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3963" w:firstLine="99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ВАЛЕНО</w:t>
      </w:r>
    </w:p>
    <w:p>
      <w:pPr>
        <w:pStyle w:val="Heading3"/>
        <w:spacing w:lineRule="auto" w:line="240"/>
        <w:ind w:left="4248" w:firstLine="708"/>
        <w:rPr/>
      </w:pPr>
      <w:r>
        <w:rPr>
          <w:rFonts w:cs="Times New Roman" w:ascii="Times New Roman" w:hAnsi="Times New Roman"/>
          <w:sz w:val="28"/>
          <w:szCs w:val="28"/>
        </w:rPr>
        <w:t>Розпорядження голови обласної</w:t>
      </w:r>
    </w:p>
    <w:p>
      <w:pPr>
        <w:pStyle w:val="Heading3"/>
        <w:spacing w:lineRule="auto" w:line="240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ржавної адміністрації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 xml:space="preserve">15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листопада 2011 року № </w:t>
      </w:r>
      <w:r>
        <w:rPr>
          <w:rFonts w:cs="Times New Roman" w:ascii="Times New Roman" w:hAnsi="Times New Roman"/>
          <w:sz w:val="28"/>
          <w:szCs w:val="28"/>
          <w:lang w:val="en-US" w:eastAsia="uk-UA"/>
        </w:rPr>
        <w:t>4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БЛАСНА ЦІЛЬОВА СОЦІАЛЬНА ПРОГРАМА РОЗВИТК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ФІЗИЧНОЇ КУЛЬТУРИ І СПОРТУ НА 2012 - 2016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1. Паспорт Програми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872"/>
        <w:gridCol w:w="6300"/>
      </w:tblGrid>
      <w:tr>
        <w:trPr>
          <w:trHeight w:val="7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у справах сім’ї, молоді та спорту облдержадміністрації</w:t>
            </w:r>
          </w:p>
        </w:tc>
      </w:tr>
      <w:tr>
        <w:trPr>
          <w:trHeight w:val="133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рядження Кабінету Міністрів України                          від 31 серпня 2011 року № 828-р «Про схвалення Концепції Загальнодержавної цільової соціальної програми розвитку фізичної культури і спорту на 2012 - 2016 роки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у справа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’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лод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 спорту обл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зробники 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     виконавець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у справа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ім’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олоді та спорту обл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і управління з питань внутрішньої політики та зв’язків з громадськістю, містобудування, архітектури та житлово-комунального господарства, управління освіти і науки, охорони здоров’я облдержадміністрації, обласна державна телерадіокомпанія, районні державні адміністрації, виконкоми міських (міст обласного значення) рад</w:t>
            </w:r>
          </w:p>
        </w:tc>
      </w:tr>
      <w:tr>
        <w:trPr>
          <w:trHeight w:val="1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 - 2016 роки</w:t>
            </w:r>
          </w:p>
        </w:tc>
      </w:tr>
      <w:tr>
        <w:trPr>
          <w:trHeight w:val="6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 – 2012 - 2014 роки</w:t>
            </w:r>
          </w:p>
          <w:p>
            <w:pPr>
              <w:pStyle w:val="Heading3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 – 2015 - 2016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ий, районні, міські бюджети та бюджети місцевого самоврядування</w:t>
            </w:r>
          </w:p>
        </w:tc>
      </w:tr>
      <w:tr>
        <w:trPr>
          <w:trHeight w:val="15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9069,1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ис. грн.</w:t>
            </w:r>
          </w:p>
        </w:tc>
      </w:tr>
      <w:tr>
        <w:trPr/>
        <w:tc>
          <w:tcPr>
            <w:tcW w:w="9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44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 тому числі:</w:t>
            </w:r>
          </w:p>
        </w:tc>
      </w:tr>
      <w:tr>
        <w:trPr>
          <w:trHeight w:val="7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59069,4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тис. грн.</w:t>
            </w:r>
          </w:p>
        </w:tc>
      </w:tr>
      <w:tr>
        <w:trPr>
          <w:trHeight w:val="7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ів районних, міських бюджетів та бюджетів місцевого самовряду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видатків, передбачених у відповідних бюджетах</w:t>
            </w:r>
          </w:p>
        </w:tc>
      </w:tr>
      <w:tr>
        <w:trPr>
          <w:trHeight w:val="5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ші джерел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заборонені чинним законодавство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ах реальних надходжен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. Визначення проблеми, на розв’язання якої спрямована обласна цільова соціальна програма розвитку фізичної культури і спорту на 2012 - 2016 ро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Стан здоров'я та спосіб життя населення області потребує окремої уваги держави і  владних структур. Демографічна криза негативно впливає на економічний стан області та є загрозливим фактором для її майбутньо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ині кожна п'ята дитина народжується з відхиленнями в стані здоров'я. У 90 відсотків школярів діагностують різні захворювання. Значно зросла частота порушень постави у діте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Демографічна криза призвела до зменшення чисельності з 52,2 мільйона у 1992 році до 45,8 мільйона у 2010 році. За цей час  народжуваність зменшилася  на 40 відсотків, а смертність зросла на 30 відсотків. Україна програє багатьом розвинутим країнам світу за тривалістю трудової і творчої активності людей – у середньому на 30 років. Аналогічні показники і у Волинській області. У більшості громадян після 40 років відчутні суттєві проблеми зі здоров'ям, що після 50-річного віку кардинально заважають трудовій активності та нормальному життю. У громадян різко прогресують хронічні хвороби серця, гіпертонія, неврози, остеопороз, артрити, ожиріння тощо. Високий рівень захворюваності та розлади психіки і поведінки є наслідком вживання алкогольних напоїв, наркотичних та інших психоактивних речовин, особливо в молодіжному середовищі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а таких умов пріоритетним напрямом гуманітарної політики держави має стати розвиток сфери фізичної культури і спорту, що дасть можливість забезпечити оптимальну рухову активність кожної людини впродовж усього життя, створити умови для організації змістовного дозвілля і максимальної реалізації здібностей людини. Важливим є удосконалення форм залучення різних груп населення незалежно від статі, віку та соціального статусу до регулярних і повноцінних занять фізичною культурою і спо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отребує також удосконалення система підготовки спортсменів високого класу та спортивного резерву до складу національних збірних коман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 привертає до себе увагу міжнародної спортивної спільноти завдяки проведенню чемпіонату Європи з футболу у 2012 році, а також заявою щодо участі у конкурсі на проведення зимових Олімпійських ігор 2022 року, що зобов'язує підвищувати рівень розвитку фізичної культури і спорту до міжнародних стандарті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 Визначення мети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ета Обласної цільової соціальної програми розвитку фізичної культури і спорту на 2012 - 2016 роки (далі - Програма) полягає у створенні умов для впровадження здорового способу життя, залучення населення області до масового спорту як важливої складової поліпшення якості і тривалості активного життя населення області та розвитку спорту вищих досягнень, що дасть змогу конкурувати з провідними державами на Олімпійських, Паралімпійських, Дефлімпійських іграх, Всесвітніх іграх з неолімпійських видів спорту, забезпечити виховання молоді в дусі олімпізму, пропагування здорового способу життя та підвищення міжнародного авторитету держави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Метою Програми є збереження мережі колективів фізичної культури і спорту, спортивних клубів, забезпечення проведення обласних, районних змагань, створення сприятливих умов в організації якісного, змістовного дозвілля жителів області, поліпшення матеріально-технічної бази фізкультурно-спортивних установ та організацій області шляхом проведення капітальних і поточних ремонтів, підвищення уваги органів виконавчої влади та органів місцевого самоврядування до проблем сфери фізичної культури і спорту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. Обґрунтування шляхів і засобів розв’язання проблеми, обсягів та джерел фінансування, терміни та етапи виконання Прогр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завдання, які випливають зі змісту Програми, можуть бути вирішені шлях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об’єднання зусиль щодо розвитку фізичної культури і спорту в області місцевих органів виконавчої влади та місцевого самоврядування, громадських організацій, фізичних та юридичних осіб, широких верств населен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досконалення форм залучення різних груп населення до регулярних та повноцінних занять фізичною культурою і спортом за місцем їх проживання, навчання, роботи та у місцях масового відпочинк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фізкультурно-оздоровчої та спортивної роботи в усіх навчальних закладах, за місцем проживання, роботи та у місцях масового відпочинку громадян, а також фізкультурно-оздоровчої та реабілітаційної роботи серед інвалід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розвитку олімпійських та неолімпійських видів спорту, видів спорту інвалідів шляхом підтримки дитячого, дитячо-юнацького, резервного спорту, спорту вищих досягнень, спорту інвалідів та ветерані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ліпшення нормативно-правового, кадрового, матеріально-технічного, фінансового, науково-методичного, медичного та інформаційного забезпечення сфери фізичної культури і спорт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вищення ролі засобів масової інформації у формуванні здорового способу житт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упровадження дієвої системи фізкультурної просвіти населення, яка б сприяла формуванню традицій і культури здорового способу життя, престижу здоров'я, залученню громадян до активних занять фізичною культурою і спортом та формування нових цінностей і орієнтацій суспільства на збереження та зміцнення здоров’я люд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упровадження Стратегії формування сучасної системи олімпійської підготовки на період до 2020 року, затвердженої розпорядженням Кабінету Міністрів України від 3 червня 2009 року № 592-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зміцнення матеріально-технічної бази закладів дитячо-юнацького та резервного спор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розбудови спортивної інфраструктури шляхом будівництва, реконструкції та модернізації спортивних споруд, зокрема щорічного будівництва багатофункціональних майданчикі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установлення персональної відповідальності керівників усіх рівнів за створення умов для збереження та зміцнення здоров'я люд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фінансового забезпечення Програми залучаються в установленому порядку кошти обласного, районних, міських, селищних та  сільських  бюджетів, а також кошти інших джерел, не заборонені чинним законодавством. </w:t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вартість реалізації Програми становить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59069,1 тис. грн.</w:t>
      </w:r>
      <w:r>
        <w:rPr>
          <w:rFonts w:cs="Times New Roman" w:ascii="Times New Roman" w:hAnsi="Times New Roman"/>
          <w:sz w:val="28"/>
          <w:szCs w:val="28"/>
          <w:lang w:val="uk-UA"/>
        </w:rPr>
        <w:t>, з них у 2012 році – 9111,4 тис. грн., у 2013 році – 10278,2 тис. грн., у 2014 році – 11550,5 тис. грн., 2015 році – 12923,8 тис. грн. та 2016 році – 15205,1 тис. гривен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ермін дії Програми – 2012 - 2016 роки, вона виконуватиметься у два етапи: І етап – 2012 - 2014 роки, ІІ етап – 2015 - 1016 ро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есурсне забезпечення П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рограми                                                </w:t>
      </w: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  <w:t>(тис. гривень)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528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тапи виконання Програми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0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328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сього за Програм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60"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40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20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0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069,1</w:t>
            </w:r>
          </w:p>
        </w:tc>
      </w:tr>
      <w:tr>
        <w:trPr>
          <w:trHeight w:val="25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60"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7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40" w:righ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20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2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0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069,1</w:t>
            </w:r>
          </w:p>
        </w:tc>
      </w:tr>
      <w:tr>
        <w:trPr>
          <w:trHeight w:val="4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йонні, міські, селищні та сільські бюджети </w:t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межах видатків, передбачених у відповідних бюджетах</w:t>
            </w:r>
          </w:p>
        </w:tc>
      </w:tr>
      <w:tr>
        <w:trPr>
          <w:trHeight w:val="2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ші джерел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е заборонені чинним законодавством</w:t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ах реальних надходжен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5. Завдання та напрямки виконання Програм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та результативні показники</w:t>
      </w:r>
    </w:p>
    <w:p>
      <w:pPr>
        <w:pStyle w:val="Normal"/>
        <w:spacing w:lineRule="auto" w:line="230" w:before="0" w:after="0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а цільова соціальна програма розвитку фізичної культури і спорту на 2012 - 2016 роки розроблена на п’ять років і виконуватиметься у два етапи:              І етап – 2012 - 2014 роки, І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тап – 2015 - 2016 рок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є узагальнюючим документом, що визначає можливість розв’язання однієї з найважливіших і найголовніших проблем – розвиток фізичної культури і спорту в області.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 завданням Програми 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сприяння реалізації державної політики у сфері фізичної культури та спор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BM19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організація фізкультурно-оздоровчої діяльності, зокрема за місцем роботи громадя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1" w:name="BM194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забезпечення розвитку видів спор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створення умов для залучення мешканців області до активних занять фізичною культурою і спортом, здорового способу житт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2" w:name="BM313"/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утворення та діяльність у межах відповідних територій колективів фізичної культури та спортивних клубі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BM314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доступність населення області до спортивних споруд відповідних навчальних закладів для занять фізичною культуро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4" w:name="BM315"/>
      <w:bookmarkEnd w:id="4"/>
      <w:r>
        <w:rPr>
          <w:rFonts w:cs="Times New Roman" w:ascii="Times New Roman" w:hAnsi="Times New Roman"/>
          <w:sz w:val="28"/>
          <w:szCs w:val="28"/>
          <w:lang w:val="uk-UA"/>
        </w:rPr>
        <w:tab/>
        <w:t>- функціонування дитячо-юнацьких спортивних шкіл</w:t>
      </w:r>
      <w:bookmarkStart w:id="5" w:name="BM316"/>
      <w:bookmarkEnd w:id="5"/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фінансування фізичної культури і спорту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прямки реалізації етапів виконання Програми залишаються незмінними впродовж дії Програми і до її закінче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иконання Програми здійснюватиметься за такими напрямк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 фізичне виховання і фізкультурно-оздоровча робота у навчально-виховній сфері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- фізкультурно-оздоровча та спортивна робота у виробничій сфері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 фізкультурно-оздоровча робота за місцем проживання та у місцях масового відпочинку насе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ветеранський спор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фізична підготовка військовослужбовців, особового складу правоохоронних органів та інших військових формуван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фізкультурно-оздоровча та спортивна робота серед сільського насел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 фізкультурно-оздоровча, реабілітаційна та спортивна робота серед інвалід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спорт вищих досягнен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дитячо-юнацький та резервний спор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матеріально-технічне забезпе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медико-біологічне забезпе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інформаційно-пропагандистське забезпе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нормативно-правове та організаційне забезпе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фінансове забезпеч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соціальні гарантії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міжнародне співробітницт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. Ефективність Програми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гальна кількість осіб, які займаються фізкультурно-оздоровчою роботою в області збільшиться протягом дії Програми на 10 відсотків;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системи підготовки спортивних резервів для національних збірних команд України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ідвищення результатів виступів збірних коман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ласті </w:t>
      </w:r>
      <w:r>
        <w:rPr>
          <w:rFonts w:cs="Times New Roman" w:ascii="Times New Roman" w:hAnsi="Times New Roman"/>
          <w:sz w:val="28"/>
          <w:szCs w:val="28"/>
          <w:lang w:val="uk-UA"/>
        </w:rPr>
        <w:t>та окремих спортсменів на всеукраїнських та міжнародних змаганнях, чемпіонатах світу та Європи, Олімпійських, Паралімпійських і Дефлімпійських ігр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- кількість учнів у дитячо-юнацьких спортивних школах області довести до 20 тисяч осіб, заняття з якими проводитимуть 400 тренерів у 29 відділеннях за видами спорту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ліпшення системи медичного обстеження та медико-біологічного забезпечення підготовки спортсменів високого класу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досконалення системи інформування населення через засоби масової інформації про позитивний вплив на людину оптимальної рухової активності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висвітлення визначних спортивних подій, пропагування розвитку фізкультурно-спортивного руху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ення належних матеріально-технічних умов для розвитку пріоритетних видів спорту;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ення належних умов до проведення обласних змагань;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ліпшення соціально-побутових умов кращим спортсменам області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. Соціально-економічні наслідки виконання Програми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алізація Програми дасть змогу забезпечити перехід до нової, гуманістичної моделі розвитку фізичної культури і спорту, в центрі уваги якої - інтереси, потреби та мотиви конкретної людини, що сприятимуть соціальній активності громадян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иться доступність, якість та різноманітність форм оздоровчих, рекреаційних, реабілітаційних та спортивних послуг для різних соціальних верств населення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осте конкурентоспроможність українського спорту, що сприятиме утвердженню патріотичних почуттів у громадян та підвищенню міжнародного авторитету держави.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8. Фінансове забезпечення виконання Прог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виконання заходів Програми здійснюватиметься в межах коштів, що передбачатимуться у відповідних бюджетах на програми і заходи з розвитку фізичної культури і спорту, а також із залученням позабюджетних кошт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окрема, відповідні органи місцевого самоврядування та місцеві органи виконавчої влади - відповідальні виконавці заходів, передбачатимуть у межах доведеного їм граничного обсягу асигнувань на відповідний рік видатки на реалізацію Програми. Обсяги бюджетних асигнувань визначатимуться, виходячи з необхідності забезпечення виконання у відповідних роках конкретних заходів Програми, орієнтовних витрат на їх реалізацію, обрахованих на підставі встановлених норм та нормативів, прогнозних цін та тарифів з урахуванням індексу росту споживчих цін тощо, а також з урахуванням можливостей доходної частини відповідних бюджетів та спрямування на вказані цілі коштів з позабюджетних джерел.</w:t>
      </w:r>
    </w:p>
    <w:sectPr>
      <w:headerReference w:type="default" r:id="rId2"/>
      <w:headerReference w:type="first" r:id="rId3"/>
      <w:type w:val="nextPage"/>
      <w:pgSz w:w="11906" w:h="16727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0" w:after="0"/>
      <w:outlineLvl w:val="2"/>
    </w:pPr>
    <w:rPr>
      <w:sz w:val="24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Calibri" w:hAnsi="Calibri" w:cs="Calibri"/>
      <w:sz w:val="24"/>
      <w:szCs w:val="24"/>
      <w:lang w:val="uk-UA" w:bidi="ar-SA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4:15:00Z</dcterms:created>
  <dc:creator>user</dc:creator>
  <dc:description/>
  <cp:keywords/>
  <dc:language>en-US</dc:language>
  <cp:lastModifiedBy>DIANA</cp:lastModifiedBy>
  <cp:lastPrinted>2011-11-07T09:33:00Z</cp:lastPrinted>
  <dcterms:modified xsi:type="dcterms:W3CDTF">2011-11-15T13:49:00Z</dcterms:modified>
  <cp:revision>15</cp:revision>
  <dc:subject/>
  <dc:title/>
</cp:coreProperties>
</file>