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16"/>
          <w:szCs w:val="16"/>
          <w:lang w:val="ru-RU"/>
        </w:rPr>
      </w:pPr>
      <w:r>
        <w:rPr>
          <w:rFonts w:cs="Times New Roman"/>
          <w:i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стопада 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у</w:t>
        <w:tab/>
        <w:tab/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57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рядку надання та використання у 2011 роц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штів субвенції з обласного бюджету місцевим бюджетам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дбання доїльних апаратів та безоплатну їх передачу власникам </w:t>
      </w:r>
    </w:p>
    <w:p>
      <w:pPr>
        <w:pStyle w:val="Normal"/>
        <w:jc w:val="center"/>
        <w:rPr/>
      </w:pPr>
      <w:r>
        <w:rPr>
          <w:sz w:val="28"/>
          <w:szCs w:val="28"/>
        </w:rPr>
        <w:t>особистих селянських господарств, які утримують три і більше к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0, 91 Бюджетного кодексу України, статті 2 Закону України „Про місцеві державні адміністрації”, рішення обласної ради від          22 березня 2006 року № 26/15 „Про Програму розвитку особистих селянських господарств на 2006 - 2010 роки” зі змінами та доповненнями, від 28 грудня 2010 року № 2/47 "Про обласний бюджет на 2011 рік" та від 28 грудня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2010 року № 2/37 "Про продовження терміну дії Програми розвитку особистих селянських господарств у Волинській області на 2006 – 2010 роки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>зі змінам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орядок надання та використання у 2011 році коштів субвенції з обласного бюджету місцевим бюджетам на придбання доїльних апаратів та безоплатну їх передачу власникам особистих селянських господарств, які утримують три і більше корів</w:t>
      </w:r>
      <w:r>
        <w:rPr>
          <w:color w:val="000000"/>
          <w:spacing w:val="1"/>
          <w:sz w:val="28"/>
          <w:szCs w:val="28"/>
        </w:rPr>
        <w:t>, що додаєтьс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 xml:space="preserve">  </w:t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9 996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7:00Z</dcterms:created>
  <dc:creator>Admin</dc:creator>
  <dc:description/>
  <cp:keywords/>
  <dc:language>en-US</dc:language>
  <cp:lastModifiedBy>DIANA</cp:lastModifiedBy>
  <cp:lastPrinted>2011-11-07T13:20:00Z</cp:lastPrinted>
  <dcterms:modified xsi:type="dcterms:W3CDTF">2011-11-11T08:16:00Z</dcterms:modified>
  <cp:revision>6</cp:revision>
  <dc:subject/>
  <dc:title> </dc:title>
</cp:coreProperties>
</file>