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5040" w:firstLine="720"/>
        <w:jc w:val="both"/>
        <w:rPr/>
      </w:pPr>
      <w:r>
        <w:rPr>
          <w:lang w:val="uk-UA"/>
        </w:rPr>
        <w:t>Розпорядження голови</w:t>
      </w:r>
    </w:p>
    <w:p>
      <w:pPr>
        <w:pStyle w:val="Normal"/>
        <w:ind w:left="5100" w:firstLine="660"/>
        <w:jc w:val="both"/>
        <w:rPr>
          <w:lang w:val="uk-UA"/>
        </w:rPr>
      </w:pPr>
      <w:r>
        <w:rPr>
          <w:lang w:val="uk-UA"/>
        </w:rPr>
        <w:t>облдержадміністрації</w:t>
      </w:r>
    </w:p>
    <w:p>
      <w:pPr>
        <w:pStyle w:val="Normal"/>
        <w:ind w:left="5430" w:firstLine="330"/>
        <w:jc w:val="both"/>
        <w:rPr>
          <w:lang w:val="en-US"/>
        </w:rPr>
      </w:pPr>
      <w:r>
        <w:rPr>
          <w:lang w:val="en-US"/>
        </w:rPr>
        <w:t>11</w:t>
      </w:r>
      <w:r>
        <w:rPr>
          <w:lang w:val="uk-UA"/>
        </w:rPr>
        <w:t xml:space="preserve"> листопада 2011 року №</w:t>
      </w:r>
      <w:r>
        <w:rPr/>
        <w:t xml:space="preserve"> </w:t>
      </w:r>
      <w:r>
        <w:rPr>
          <w:lang w:val="en-US"/>
        </w:rPr>
        <w:t>455</w:t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асної Координаційної ради з питань безпеки дорожнього рух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а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5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АШКАЛ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стянти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голови облдержадміністрації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и голови рад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РИЛЬ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онід 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56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ПІДГАЄЦЬКИЙ </w:t>
            </w:r>
          </w:p>
          <w:p>
            <w:pPr>
              <w:pStyle w:val="Normal"/>
              <w:ind w:right="-56" w:hanging="0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Василь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ДАІ управління Міністерства внутрішніх справ України </w:t>
              <w:br/>
              <w:t>в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ЕН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талія Віталії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промисловості, автотранспорту та дорожньої інфраструктури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Щ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ександр Аркадійови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головного управління  економіки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РІН</w:t>
              <w:tab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толій Олександрович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лова правління ВАТ “Волиньобленерго”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ГОЛІК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Микола Федосович 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рший заступник начальника відокремленого підрозділу Рівненської дирекції залізничних перевезень (за згодо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ДАЦЮК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Микола Євгенович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лікар обласного наркологічного диспансеру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ЦЬКИЙ Олександр Панфі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КИТЮК</w:t>
              <w:tab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Микола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начальник головного фінансового управління </w:t>
            </w:r>
            <w:r>
              <w:rPr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ВЛ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гор Володимирович 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иректор дочірнього підприємства “Волинський облавтодор” (за згодо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МПКО</w:t>
              <w:tab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Степ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ДАІ  управління Міністерства внутрішніх справ України в області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ОВИЧ</w:t>
              <w:tab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ихайло Михайлович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освіти і наук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ПОСПОЛІТАК</w:t>
            </w:r>
          </w:p>
          <w:p>
            <w:pPr>
              <w:pStyle w:val="TextBodyIndent"/>
              <w:ind w:hanging="0"/>
              <w:rPr/>
            </w:pPr>
            <w:r>
              <w:rPr/>
              <w:t>Анатолій Григорович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 служби автомобільних доріг в області (за згодо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 Дем’я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2"/>
              <w:rPr/>
            </w:pPr>
            <w:r>
              <w:rPr/>
              <w:t>начальник управління з питань надзвичайних ситуацій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Пет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територіального управлі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ловавтотрансінспекції в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108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4:00Z</dcterms:created>
  <dc:creator>113157</dc:creator>
  <dc:description/>
  <cp:keywords/>
  <dc:language>en-US</dc:language>
  <cp:lastModifiedBy>DIANA</cp:lastModifiedBy>
  <cp:lastPrinted>2011-11-08T11:27:00Z</cp:lastPrinted>
  <dcterms:modified xsi:type="dcterms:W3CDTF">2011-11-11T07:39:00Z</dcterms:modified>
  <cp:revision>11</cp:revision>
  <dc:subject/>
  <dc:title>від         грудня   2005 року                  м</dc:title>
</cp:coreProperties>
</file>