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листопада 2011 року</w:t>
        <w:tab/>
        <w:t>м. Луцьк</w:t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454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легії управління у справ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, молоді та спорту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кадровими змінами та відповідно до пункту 9 Положення про управління у справах сім’ї, молоді та спорту облдержадміністрації, затвердженого розпорядженням голови обласної державної адміністрації         від 31 березня 2008 року № 115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новий склад колегії управління у справах сім’ї, молоді та спорту облдерж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ло чинність, розпорядження голови обласної державної адміністрації від 30 жовтня 2006 року № 379 «Про новий склад колегії управління у справах молоді та спорту облдержадміністр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243 264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32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8:26:00Z</dcterms:created>
  <dc:creator>Герасимчук Василь</dc:creator>
  <dc:description/>
  <cp:keywords/>
  <dc:language>en-US</dc:language>
  <cp:lastModifiedBy>DIANA</cp:lastModifiedBy>
  <cp:lastPrinted>2011-11-08T11:21:00Z</cp:lastPrinted>
  <dcterms:modified xsi:type="dcterms:W3CDTF">2011-11-11T07:25:00Z</dcterms:modified>
  <cp:revision>33</cp:revision>
  <dc:subject/>
  <dc:title/>
</cp:coreProperties>
</file>