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480" w:firstLine="556"/>
        <w:rPr>
          <w:color w:val="000000"/>
          <w:szCs w:val="28"/>
        </w:rPr>
      </w:pPr>
      <w:r>
        <w:rPr>
          <w:color w:val="000000"/>
          <w:szCs w:val="28"/>
        </w:rPr>
        <w:t>Додаток 1                                              до розпорядження голови</w:t>
      </w:r>
    </w:p>
    <w:p>
      <w:pPr>
        <w:pStyle w:val="Normal"/>
        <w:ind w:left="11480" w:hanging="0"/>
        <w:rPr>
          <w:color w:val="000000"/>
          <w:szCs w:val="28"/>
        </w:rPr>
      </w:pPr>
      <w:r>
        <w:rPr>
          <w:color w:val="000000"/>
          <w:szCs w:val="28"/>
        </w:rPr>
        <w:t>обласної державної адміністрації</w:t>
      </w:r>
    </w:p>
    <w:p>
      <w:pPr>
        <w:pStyle w:val="Normal"/>
        <w:ind w:left="11480" w:hanging="0"/>
        <w:rPr>
          <w:lang w:val="en-US"/>
        </w:rPr>
      </w:pPr>
      <w:r>
        <w:rPr>
          <w:color w:val="000000"/>
          <w:szCs w:val="28"/>
        </w:rPr>
        <w:t xml:space="preserve">від </w:t>
      </w:r>
      <w:r>
        <w:rPr>
          <w:color w:val="000000"/>
          <w:szCs w:val="28"/>
          <w:lang w:val="en-US"/>
        </w:rPr>
        <w:t>11</w:t>
      </w:r>
      <w:r>
        <w:rPr>
          <w:color w:val="000000"/>
          <w:szCs w:val="28"/>
        </w:rPr>
        <w:t xml:space="preserve"> листопада 2011 року №</w:t>
      </w:r>
      <w:r>
        <w:rPr>
          <w:color w:val="000000"/>
          <w:szCs w:val="28"/>
          <w:lang w:val="en-US"/>
        </w:rPr>
        <w:t xml:space="preserve"> 451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ЗАВДАННЯ  </w:t>
      </w:r>
    </w:p>
    <w:p>
      <w:pPr>
        <w:pStyle w:val="Normal"/>
        <w:jc w:val="center"/>
        <w:rPr/>
      </w:pPr>
      <w:r>
        <w:rPr>
          <w:color w:val="000000"/>
          <w:szCs w:val="28"/>
        </w:rPr>
        <w:t>з видалення чагарникової рослинності на внутрішньогосподарській меліоративній мережі</w:t>
      </w:r>
    </w:p>
    <w:p>
      <w:pPr>
        <w:pStyle w:val="Normal"/>
        <w:jc w:val="center"/>
        <w:rPr/>
      </w:pPr>
      <w:r>
        <w:rPr>
          <w:color w:val="000000"/>
          <w:szCs w:val="28"/>
        </w:rPr>
        <w:t>в осінньо-зимовий період 2011 - 2012 років у розрізі районів і сільських (селищних, міських) рад  області</w:t>
      </w:r>
    </w:p>
    <w:p>
      <w:pPr>
        <w:pStyle w:val="Normal"/>
        <w:rPr/>
      </w:pPr>
      <w:r>
        <w:rPr/>
      </w:r>
    </w:p>
    <w:tbl>
      <w:tblPr>
        <w:tblW w:w="158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303"/>
        <w:gridCol w:w="3602"/>
        <w:gridCol w:w="4400"/>
        <w:gridCol w:w="2696"/>
        <w:gridCol w:w="1263"/>
        <w:gridCol w:w="977"/>
      </w:tblGrid>
      <w:tr>
        <w:trPr>
          <w:trHeight w:val="159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№ </w:t>
            </w:r>
            <w:r>
              <w:rPr>
                <w:color w:val="000000"/>
                <w:szCs w:val="28"/>
                <w:lang w:val="ru-RU"/>
              </w:rPr>
              <w:t>з/п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Район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ільська (селищна, міська) рад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зва меліоративної системи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ерелік внутрішньо-господарських каналів, що підлягають очистці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Дов-жина каналу, км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При-мітка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  <w:lang w:val="ru-RU"/>
              </w:rPr>
            </w:pPr>
            <w:r>
              <w:rPr>
                <w:bCs/>
                <w:color w:val="000000"/>
                <w:szCs w:val="28"/>
                <w:lang w:val="ru-RU"/>
              </w:rPr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  <w:lang w:val="ru-RU"/>
              </w:rPr>
            </w:pPr>
            <w:r>
              <w:rPr>
                <w:bCs/>
                <w:color w:val="000000"/>
                <w:szCs w:val="28"/>
                <w:lang w:val="ru-RU"/>
              </w:rPr>
              <w:t>2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  <w:lang w:val="ru-RU"/>
              </w:rPr>
            </w:pPr>
            <w:r>
              <w:rPr>
                <w:bCs/>
                <w:color w:val="000000"/>
                <w:szCs w:val="28"/>
                <w:lang w:val="ru-RU"/>
              </w:rPr>
              <w:t>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  <w:lang w:val="ru-RU"/>
              </w:rPr>
            </w:pPr>
            <w:r>
              <w:rPr>
                <w:bCs/>
                <w:color w:val="000000"/>
                <w:szCs w:val="28"/>
                <w:lang w:val="ru-RU"/>
              </w:rPr>
              <w:t>4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  <w:lang w:val="ru-RU"/>
              </w:rPr>
            </w:pPr>
            <w:r>
              <w:rPr>
                <w:bCs/>
                <w:color w:val="000000"/>
                <w:szCs w:val="28"/>
                <w:lang w:val="ru-RU"/>
              </w:rPr>
              <w:t>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  <w:lang w:val="ru-RU"/>
              </w:rPr>
            </w:pPr>
            <w:r>
              <w:rPr>
                <w:bCs/>
                <w:color w:val="000000"/>
                <w:szCs w:val="28"/>
                <w:lang w:val="ru-RU"/>
              </w:rPr>
              <w:t>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  <w:lang w:val="ru-RU"/>
              </w:rPr>
            </w:pPr>
            <w:r>
              <w:rPr>
                <w:bCs/>
                <w:color w:val="000000"/>
                <w:szCs w:val="28"/>
                <w:lang w:val="ru-RU"/>
              </w:rPr>
              <w:t>7</w:t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.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Володимир-Волинський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Березовичівс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Риловицька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2-Г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3,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Білинс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Коритницька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24-1-2-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,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3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Галинівс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Верхів`я річки Турія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20-1-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,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4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Зимнівс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Зарічанська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3-1-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0,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5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Зорянс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Коритницька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22-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6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Лудинс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Ізовська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2-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0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7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Льотничівс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Риловицька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5-4-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0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8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Микитичівс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Коритницька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3-1-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3,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9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Оваднівс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Верхів`я річки Турія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6-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4,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0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П'ятиднівс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Микуличівська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1-1-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,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1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Рогожанс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Русівська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1-1-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2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Стенжаричівс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Коритницька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17а-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3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Селец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Лугівська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-1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0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bCs/>
                <w:color w:val="000000"/>
                <w:szCs w:val="28"/>
                <w:lang w:val="ru-RU"/>
              </w:rPr>
              <w:t>1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bCs/>
                <w:color w:val="000000"/>
                <w:szCs w:val="28"/>
                <w:lang w:val="ru-RU"/>
              </w:rPr>
              <w:t>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bCs/>
                <w:color w:val="000000"/>
                <w:szCs w:val="28"/>
                <w:lang w:val="ru-RU"/>
              </w:rPr>
              <w:t>4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bCs/>
                <w:color w:val="000000"/>
                <w:szCs w:val="28"/>
                <w:lang w:val="ru-RU"/>
              </w:rPr>
              <w:t>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bCs/>
                <w:color w:val="000000"/>
                <w:szCs w:val="28"/>
                <w:lang w:val="ru-RU"/>
              </w:rPr>
              <w:t>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bCs/>
                <w:color w:val="000000"/>
                <w:szCs w:val="28"/>
                <w:lang w:val="ru-RU"/>
              </w:rPr>
              <w:t>7</w:t>
            </w:r>
          </w:p>
        </w:tc>
      </w:tr>
      <w:tr>
        <w:trPr>
          <w:trHeight w:val="378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4.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Хобултівс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Фалемичівська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17-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0,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5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Хотячівс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Русівська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1-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0,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Усього по району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2,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.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Горохівський</w:t>
            </w:r>
          </w:p>
        </w:tc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Мирківська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4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Скобелківська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K-15-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0,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1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0,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1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0,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ювет № 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0,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Горішнянс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Гнила Лип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0,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3.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Новосілківська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4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Гнила Липа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3,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108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V-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0,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4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Галичанська 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Гнила Лип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14-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  <w:lang w:val="ru-RU"/>
              </w:rPr>
              <w:t>1,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55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5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Перемишльс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Осушення</w:t>
            </w:r>
            <w:r>
              <w:rPr>
                <w:color w:val="000000"/>
                <w:szCs w:val="28"/>
                <w:lang w:val="ru-RU"/>
              </w:rPr>
              <w:t xml:space="preserve"> земель у колгоспі ім.Ленін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-Г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0,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277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6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Холонівс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Гнила Лип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8"/>
                <w:lang w:val="ru-RU"/>
              </w:rPr>
              <w:t>К-Х</w:t>
            </w:r>
            <w:r>
              <w:rPr>
                <w:color w:val="000000"/>
                <w:szCs w:val="28"/>
                <w:lang w:val="en-US"/>
              </w:rPr>
              <w:t>V</w:t>
            </w:r>
            <w:r>
              <w:rPr>
                <w:color w:val="000000"/>
                <w:szCs w:val="28"/>
                <w:lang w:val="ru-RU"/>
              </w:rPr>
              <w:t>ІІІ-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7.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Звиняченська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4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Гнила Липа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1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,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14-2-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1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8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Підберезівс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Осушення земель гончарним дре-нажем у колгоспі ім.Столярчу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0,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75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9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Скригівс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ужанівсь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З-1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0,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Усього по району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5,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.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Іваничівський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Іваничівс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Лугівська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ез назви (кювет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1,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Грядівс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Бузька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ез назви (кювет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,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3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Жашковичівс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Лугівська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ез назви (кювет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7,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4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Заболотцівс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Бузька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ез назви (кювет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,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5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Завидівс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Лугівська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ез назви (кювет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bCs/>
                <w:color w:val="000000"/>
                <w:szCs w:val="28"/>
                <w:lang w:val="ru-RU"/>
              </w:rPr>
              <w:t>1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bCs/>
                <w:color w:val="000000"/>
                <w:szCs w:val="28"/>
                <w:lang w:val="ru-RU"/>
              </w:rPr>
              <w:t>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bCs/>
                <w:color w:val="000000"/>
                <w:szCs w:val="28"/>
                <w:lang w:val="ru-RU"/>
              </w:rPr>
              <w:t>4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bCs/>
                <w:color w:val="000000"/>
                <w:szCs w:val="28"/>
                <w:lang w:val="ru-RU"/>
              </w:rPr>
              <w:t>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bCs/>
                <w:color w:val="000000"/>
                <w:szCs w:val="28"/>
                <w:lang w:val="ru-RU"/>
              </w:rPr>
              <w:t>7</w:t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6.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Заставненс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Бузька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ез назви (кювет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1,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9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7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олонс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Лугівська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ез назви (кювет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0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73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8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Литовез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Бузька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ез назви (кювет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61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9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Луковичівс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Лугівська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ез назви (кювет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0,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65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0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Милятинс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Лугівська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ез назви (кювет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,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82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1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Мишівс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Лугівська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ез назви (кювет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3,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7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2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Мовниківс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Бузька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ез назви (кювет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5,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73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3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Павлівс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Лугівська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ез назви (кювет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6,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63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4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Переславичівс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Лугівська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ез назви (кювет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7,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65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5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Поромівс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Бузь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ез назви (кювет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68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6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Радовичівс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Лугівська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ез назви (кювет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86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7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Риковичівс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Лугівська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ез назви (кювет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5,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7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8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Старолішнянс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Бузька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ез назви (кювет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7,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6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9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Старопориц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Лугівська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ез назви (кювет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0,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433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0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Топилищанс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Лугівська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ез назви (кювет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0,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80" w:hRule="atLeast"/>
        </w:trPr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Усього по району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91,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.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амінь-Каширський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</w:t>
            </w:r>
          </w:p>
        </w:tc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Видертська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4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Цирська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У-2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3,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3-5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14-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14-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14-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Видричівс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Видричівсь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ез назви (кювет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,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3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Добренс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Добренсь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К-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4,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4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Бузаківс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Бузаківсь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ез назв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4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7</w:t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5.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Мельнико-Мостищенська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4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Мельнико-Мостищенська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-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0,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98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Cs w:val="28"/>
              </w:rPr>
              <w:t>кювет понад доро-гою Черче - Остріво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6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Хотешівс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Хотешівсь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7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Сошичненська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4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Сошичненська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1-22-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0,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155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1-22-5-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0,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8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Тоболівс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Тоболівсь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  <w:lang w:val="ru-RU"/>
              </w:rPr>
              <w:t>3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118" w:hRule="atLeast"/>
        </w:trPr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Усього по району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32,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.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іверцівський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Олицька  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Путилівсь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М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Берестянс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Берестянська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0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3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Борохівс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Прудниківська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 1-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4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Грем'яченська</w:t>
            </w:r>
          </w:p>
        </w:tc>
        <w:tc>
          <w:tcPr>
            <w:tcW w:w="4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Скреготівська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1-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0,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 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0,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МК- 1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0,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5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Дернівс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Сичівська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1 Г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6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Жидичинс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Жидичинська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МК-1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7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Журавичівська</w:t>
            </w:r>
          </w:p>
        </w:tc>
        <w:tc>
          <w:tcPr>
            <w:tcW w:w="4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Журавичівська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,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282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8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Завітненська</w:t>
            </w:r>
          </w:p>
        </w:tc>
        <w:tc>
          <w:tcPr>
            <w:tcW w:w="4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Вікентіївська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 1-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282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 1-7-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  <w:lang w:val="ru-RU"/>
              </w:rPr>
              <w:t>9. 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  <w:r>
              <w:rPr>
                <w:color w:val="000000"/>
                <w:szCs w:val="28"/>
                <w:lang w:val="ru-RU"/>
              </w:rPr>
              <w:t>Звірівс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  <w:lang w:val="ru-RU"/>
              </w:rPr>
              <w:t>Верхів`я р</w:t>
            </w:r>
            <w:r>
              <w:rPr>
                <w:color w:val="000000"/>
                <w:szCs w:val="28"/>
              </w:rPr>
              <w:t>і</w:t>
            </w:r>
            <w:r>
              <w:rPr>
                <w:color w:val="000000"/>
                <w:szCs w:val="28"/>
                <w:lang w:val="ru-RU"/>
              </w:rPr>
              <w:t>чки Конопель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 2-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282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0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Липненська</w:t>
            </w:r>
          </w:p>
        </w:tc>
        <w:tc>
          <w:tcPr>
            <w:tcW w:w="4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излівська  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МК 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282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МК 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282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1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Омельненс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Журавичівсь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0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282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4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7</w:t>
            </w:r>
          </w:p>
        </w:tc>
      </w:tr>
      <w:tr>
        <w:trPr>
          <w:trHeight w:val="282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282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2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Озерська</w:t>
            </w:r>
          </w:p>
        </w:tc>
        <w:tc>
          <w:tcPr>
            <w:tcW w:w="4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Вікентіївська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МК-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282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 2-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282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3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Покащівс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Сичівська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 3-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282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4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Прилуц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Прудниківська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 -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282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5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Сильненс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Сильненська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МК-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0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282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6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Сокиричівс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Прудниківська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 - 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282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Верхів`я річки Конопель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 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282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7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Сус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Носачевичівська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 - 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282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8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Тростянец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Вікентіївська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282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Тростянецька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282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Журавичівська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282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9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Холоневичівс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Кизлівська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МК-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282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Холоневичівська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МК-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282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0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Ківерцівська 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Прудниківська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МК-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      </w:t>
            </w:r>
            <w:r>
              <w:rPr>
                <w:color w:val="000000"/>
                <w:szCs w:val="28"/>
                <w:lang w:val="ru-RU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Усього по району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4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282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.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овельський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</w:t>
            </w:r>
          </w:p>
        </w:tc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олодяжненська</w:t>
            </w:r>
          </w:p>
        </w:tc>
        <w:tc>
          <w:tcPr>
            <w:tcW w:w="4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Бобрівська 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1-6-2-2-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,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282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1-6-2-2-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0,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282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1-6-2-2-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282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1-6-3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0,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282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1-6-2-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,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282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  <w:lang w:val="ru-RU"/>
              </w:rPr>
              <w:t>2.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Дубівська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3</w:t>
            </w:r>
          </w:p>
        </w:tc>
        <w:tc>
          <w:tcPr>
            <w:tcW w:w="4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расновольська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4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3,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1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2-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0,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282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2-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0,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282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2-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0,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282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2-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282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2-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0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282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7</w:t>
            </w:r>
          </w:p>
        </w:tc>
      </w:tr>
      <w:tr>
        <w:trPr>
          <w:trHeight w:val="282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4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2-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0,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19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2-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0,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19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2-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,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19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2-8-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0,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19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1-1-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,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19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,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Усього по району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19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.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Локачинський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Війниц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Верхів'я річки Турія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2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,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19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исилинс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Верхів'я річки Турія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29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19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3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Холопичівс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Верхів'я річки Турія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4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,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19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4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Зубильнес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Верхів'я річки Стохід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2-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,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19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5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Озютичівс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Верхів'я річки Турія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35-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Усього по району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6,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19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.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Луцький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Липинс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Осушення земель в радгоспі Волинський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1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0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19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Романівс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Верхів`я річки Конопель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4-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,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19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3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Піддубцівс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Верхів`я річки Конопель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0,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19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4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Промінс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  <w:lang w:val="ru-RU"/>
              </w:rPr>
              <w:t>Гончарний дренаж у колгоспі ім. Суворов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-1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     </w:t>
            </w:r>
            <w:r>
              <w:rPr>
                <w:color w:val="000000"/>
                <w:szCs w:val="28"/>
                <w:lang w:val="ru-RU"/>
              </w:rPr>
              <w:t>1,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19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5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Хорохоринс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Верхів`я річки Стохід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14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  <w:lang w:val="ru-RU"/>
              </w:rPr>
              <w:t>1,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19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6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Підгайцівська</w:t>
            </w:r>
          </w:p>
        </w:tc>
        <w:tc>
          <w:tcPr>
            <w:tcW w:w="4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  <w:lang w:val="ru-RU"/>
              </w:rPr>
              <w:t>Осушення земель у колгоспі "Комуніст"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5-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0,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5-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0,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7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Веселівс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Доросинівсь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3-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0,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428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8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Баївс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Чорногуз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-Г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0,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19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9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Білостоц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Чорногуз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19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0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Воютинс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Чорногуз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Усього по району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0,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19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4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7</w:t>
            </w:r>
          </w:p>
        </w:tc>
      </w:tr>
      <w:tr>
        <w:trPr>
          <w:trHeight w:val="319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.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Любешівський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</w:t>
            </w:r>
          </w:p>
        </w:tc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Любешівська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Партизансь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,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19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Стохідсь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1-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0,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19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Березичівс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Тобольсь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,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  <w:lang w:val="ru-RU"/>
              </w:rPr>
            </w:pPr>
            <w:r>
              <w:rPr>
                <w:b/>
                <w:bCs/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  <w:lang w:val="ru-RU"/>
              </w:rPr>
            </w:pPr>
            <w:r>
              <w:rPr>
                <w:b/>
                <w:bCs/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  <w:lang w:val="ru-RU"/>
              </w:rPr>
            </w:pPr>
            <w:r>
              <w:rPr>
                <w:bCs/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Стохідська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,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3.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Седлищанська 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Угриничівська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7-1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0,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Тобольська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,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4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Залізницька 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Щорсівська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-2-1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0,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Партизансь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5.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Судченська </w:t>
            </w:r>
          </w:p>
        </w:tc>
        <w:tc>
          <w:tcPr>
            <w:tcW w:w="4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Щорсівська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12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,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11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6.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Бірківська </w:t>
            </w:r>
          </w:p>
        </w:tc>
        <w:tc>
          <w:tcPr>
            <w:tcW w:w="4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Цирська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-1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0,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-1-1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0,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7.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Бихівська </w:t>
            </w:r>
          </w:p>
        </w:tc>
        <w:tc>
          <w:tcPr>
            <w:tcW w:w="4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Бихівська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2-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0,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2-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0,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8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Малоглушанська </w:t>
            </w:r>
          </w:p>
        </w:tc>
        <w:tc>
          <w:tcPr>
            <w:tcW w:w="4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Цирська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9-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2-9-10-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,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9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Великоглушанська </w:t>
            </w:r>
          </w:p>
        </w:tc>
        <w:tc>
          <w:tcPr>
            <w:tcW w:w="4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Цирська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11-2-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0,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16-1-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,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0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Залаззівська </w:t>
            </w:r>
          </w:p>
        </w:tc>
        <w:tc>
          <w:tcPr>
            <w:tcW w:w="4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Полицька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1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3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10-3-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0,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10-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1.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Люб’язівська </w:t>
            </w:r>
          </w:p>
        </w:tc>
        <w:tc>
          <w:tcPr>
            <w:tcW w:w="4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Коростинська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-Г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6,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-4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0,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2.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  <w:r>
              <w:rPr>
                <w:color w:val="000000"/>
                <w:szCs w:val="28"/>
                <w:lang w:val="ru-RU"/>
              </w:rPr>
              <w:t>1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Цирська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3</w:t>
            </w:r>
          </w:p>
        </w:tc>
        <w:tc>
          <w:tcPr>
            <w:tcW w:w="4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Коростинська 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4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-5-1-2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0,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-5-1-1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0,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7</w:t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-5-1-3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0,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3.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Зарудчівська </w:t>
            </w:r>
          </w:p>
        </w:tc>
        <w:tc>
          <w:tcPr>
            <w:tcW w:w="4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Підкормільська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8-Г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0,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7-Г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,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4.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  <w:lang w:val="ru-RU"/>
              </w:rPr>
            </w:pPr>
            <w:r>
              <w:rPr>
                <w:b/>
                <w:bCs/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  <w:lang w:val="ru-RU"/>
              </w:rPr>
            </w:pPr>
            <w:r>
              <w:rPr>
                <w:bCs/>
                <w:color w:val="000000"/>
                <w:szCs w:val="28"/>
                <w:lang w:val="ru-RU"/>
              </w:rPr>
              <w:t>Зарудчівська</w:t>
            </w:r>
          </w:p>
        </w:tc>
        <w:tc>
          <w:tcPr>
            <w:tcW w:w="4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  <w:lang w:val="ru-RU"/>
              </w:rPr>
            </w:pPr>
            <w:r>
              <w:rPr>
                <w:bCs/>
                <w:color w:val="000000"/>
                <w:szCs w:val="28"/>
                <w:lang w:val="ru-RU"/>
              </w:rPr>
              <w:t>Підкормільсь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9-Г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  <w:lang w:val="ru-RU"/>
              </w:rPr>
            </w:pPr>
            <w:r>
              <w:rPr>
                <w:b/>
                <w:bCs/>
                <w:color w:val="000000"/>
                <w:szCs w:val="28"/>
                <w:lang w:val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  <w:lang w:val="ru-RU"/>
              </w:rPr>
            </w:pPr>
            <w:r>
              <w:rPr>
                <w:b/>
                <w:bCs/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9-1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0,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7-3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0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ДЛ-1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0,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Усього по району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47,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.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Любомльський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Головненс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Нережанська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2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Бірківс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Підгороднянська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1-22-А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,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3.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Вишнівська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4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 </w:t>
            </w:r>
            <w:r>
              <w:rPr>
                <w:color w:val="000000"/>
                <w:szCs w:val="28"/>
                <w:lang w:val="ru-RU"/>
              </w:rPr>
              <w:t>Гапінська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1-3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,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4-1-1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0,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4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Гущанс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Гущанська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,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5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Заболоттівс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Прип’ятсь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86-31-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6.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Забузька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4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Адамчуцька 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1-1Д-2-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0,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1-1Д-2-2-1-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0,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7.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Запільська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4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Гапінська 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2-1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0,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2-23-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0,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542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8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Зачернец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  <w:lang w:val="ru-RU"/>
              </w:rPr>
              <w:t xml:space="preserve">Гончарний дренаж у колгоспі ім.Пархоменка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,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9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Згоранс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Нережанська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ГД (МК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0.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уснищанська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4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Гапінська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2-3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0,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2-35-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,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1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Ладинс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Неретвівсь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7-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,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2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Машівс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Гапінська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1-18-5-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,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4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7</w:t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3.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Нудиз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Прип’ятська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86-31-1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4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Олес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Неретвівська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4-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,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5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Підгородненс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Підгороднянська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1-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6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Полапівс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Ровенчано-Полапсь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М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7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Почапівс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Почапівсь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Г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8.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Радехівська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4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Неретвівська 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1-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105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3-9-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0,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9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Римачівс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Видрансь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1-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,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0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Рівненс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Ровенчано-Полапсь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3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1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Столино-Смолярс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Прип’ятська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2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,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181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2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Хворостівс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Хворостівсь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Г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4,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207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3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Штунс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Неретвівсь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МК-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4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Усього по району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42,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75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.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Маневицький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Троянівська 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Троянівська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М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,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280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.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Довжицька </w:t>
            </w:r>
          </w:p>
        </w:tc>
        <w:tc>
          <w:tcPr>
            <w:tcW w:w="4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  <w:lang w:val="ru-RU"/>
              </w:rPr>
              <w:t>Осушення земель у радгоспі "Маневицький"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1-22-2-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,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20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1-22-2-6-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36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3.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Гораймівська </w:t>
            </w:r>
          </w:p>
        </w:tc>
        <w:tc>
          <w:tcPr>
            <w:tcW w:w="4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гулювання річки Кормин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1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,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03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2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,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222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2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0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72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4.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Новорудська </w:t>
            </w:r>
          </w:p>
        </w:tc>
        <w:tc>
          <w:tcPr>
            <w:tcW w:w="4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Городоцька 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2-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06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2-2-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0,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90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5.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Куклинська </w:t>
            </w:r>
          </w:p>
        </w:tc>
        <w:tc>
          <w:tcPr>
            <w:tcW w:w="4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Оконська 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1-17-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,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9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1-17-1-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0,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129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6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Комарівська 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Комарівська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568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7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Лісівс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Осушення заболоченого масиву "Зоря"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М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,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28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4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7</w:t>
            </w:r>
          </w:p>
        </w:tc>
      </w:tr>
      <w:tr>
        <w:trPr>
          <w:trHeight w:val="152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8.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Костюхнівська 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Маневицька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0,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182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6-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0,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242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9.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Боровичівська </w:t>
            </w:r>
          </w:p>
        </w:tc>
        <w:tc>
          <w:tcPr>
            <w:tcW w:w="4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Грузятинська 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-1.2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286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-2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0,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105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0.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Лишнівська </w:t>
            </w:r>
          </w:p>
        </w:tc>
        <w:tc>
          <w:tcPr>
            <w:tcW w:w="4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Лишнівська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0,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149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8-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,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Усього по району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15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.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Ратнівський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 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Ратнівс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Прип’ятсь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  <w:lang w:val="ru-RU"/>
              </w:rPr>
              <w:t>К-2, К-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,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75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Заболоттівс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Заболоттівсь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12, К-13-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556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3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Велимченс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Велимченсь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  <w:lang w:val="ru-RU"/>
              </w:rPr>
              <w:t>К-1, К-2, К-3,           К-1-2, К-1-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75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4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Видраниц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Видраниць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МК-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,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5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Височненс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Височненсь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3-1Д, К-3-2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75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6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Гірниківс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Гірниківсь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16-2, К-1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75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7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Гутянс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Гутянсь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1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75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8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Датинс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Велимченсь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2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3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9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Жиричівс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Турсь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2-5-2, К-20-5-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75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0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Забродівс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Забродівсь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31-2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,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75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1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Заліс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Заболоттівсь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11-1, К-11-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2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Залухівс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Залухівсь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К-1-19, К-1-18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75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3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Здомишельс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Прип’ятсь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1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,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75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4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Замшанівс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Замшанівсь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1-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66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5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ортеліс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ортелісь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  <w:lang w:val="ru-RU"/>
              </w:rPr>
              <w:t>К-3-2, К-3-3, К-3-4, К-3-5, К-3-6-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75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6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Млинівс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ортелісь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  <w:lang w:val="ru-RU"/>
              </w:rPr>
              <w:t>К-1-7, К-1-7-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75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7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Межиситівс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Щедрогірсь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4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75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8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Поступельс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Поступельсь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2А-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,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75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9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Прохідс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Прип’ятсь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1-3,К-1-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0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Річиц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Річиць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  <w:lang w:val="ru-RU"/>
              </w:rPr>
              <w:t>К-3Д, К-4Д,              К-6Д, К-7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952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1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Самарівс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Самарівсь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rPr/>
            </w:pPr>
            <w:r>
              <w:rPr>
                <w:color w:val="000000"/>
                <w:szCs w:val="28"/>
                <w:lang w:val="ru-RU"/>
              </w:rPr>
              <w:t>К-1-9Д, К-1-9Д1, К-11-2, К-10-3, К-8, УК-1-12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,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2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Самари-Оріхівс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Самарівсь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7-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,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3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Турс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Турсь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4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Щедрогірс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Щедрогірсь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4, К-4-1, К-3Д-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,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Усього по району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46,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.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Рожищенський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</w:t>
            </w:r>
          </w:p>
        </w:tc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алісцівська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4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Духче-Переспівська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-1-2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-1-27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-1-2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-1-2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.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Доросинівська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ерхів’я річки Стохід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-1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Доросинівсь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М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,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3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Мильська</w:t>
            </w:r>
          </w:p>
        </w:tc>
        <w:tc>
          <w:tcPr>
            <w:tcW w:w="4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ерхів’я річки Стохід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Г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,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-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Духче-Переспівська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УК-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-1-11-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-1-1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,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-1-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,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4.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Береська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4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ерхів’я річки Стохід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-286-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,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-286-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5.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ічинівська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4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Доросинівська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-5-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-5-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4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7</w:t>
            </w:r>
          </w:p>
        </w:tc>
      </w:tr>
      <w:tr>
        <w:trPr>
          <w:trHeight w:val="300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6.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візська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4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візська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-Г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-1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7.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ереспівська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ерхів’я річки Стохід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-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,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Духче-Переспівська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-2-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-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,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-Х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82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8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опільненс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Двостороння</w:t>
            </w:r>
            <w:r>
              <w:rPr>
                <w:color w:val="000000"/>
                <w:szCs w:val="28"/>
                <w:lang w:val="ru-RU"/>
              </w:rPr>
              <w:t xml:space="preserve"> польдерна систем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Центральний збірний кана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9.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ожарківська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4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Духче-Переспівська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-1-9-9-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-1-9-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,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0.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емирська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4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ерхів’я річки Стохід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-851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-7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,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Усього по району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51,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15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.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Старовижівський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</w:t>
            </w:r>
          </w:p>
        </w:tc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Галиновільська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4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Галиновільська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3-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,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75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-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,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75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-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,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75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.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римненська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4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Прип’ятська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33-2-1-1-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75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33-2-1-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0,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9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33-2-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0,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75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33-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0,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75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3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0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75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3.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Дубечненська 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4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  <w:lang w:val="ru-RU"/>
              </w:rPr>
              <w:t>Прип’ятсь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30-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75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3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,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75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4.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Глухівська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3</w:t>
            </w:r>
          </w:p>
        </w:tc>
        <w:tc>
          <w:tcPr>
            <w:tcW w:w="4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Прип’ятська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  <w:szCs w:val="28"/>
                <w:lang w:val="ru-RU"/>
              </w:rPr>
              <w:t>4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16-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75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16-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,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75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7</w:t>
            </w:r>
          </w:p>
        </w:tc>
      </w:tr>
      <w:tr>
        <w:trPr>
          <w:trHeight w:val="90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16-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,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9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Глухівсь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9-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3,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75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5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Соколищенс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Підсинівсь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1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,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90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6.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Смідинська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4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изівська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1-12-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3,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9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1-10-1-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3,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9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7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Мизівс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Борзівсь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1-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6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Усього по району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3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116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.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Турійський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Боблівська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4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Боблівська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118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6-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0,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9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,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250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.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Соловичівська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4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Боблівська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1-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0,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254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ДЛ-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0,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257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ДЛ-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0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231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-5-1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235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-5-1-2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0,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238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-1-5-1-3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0,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282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-2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,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282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-1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,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5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3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Овлочинська 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Неретвівсь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2-Г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,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Усього по району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2,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15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.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Шацький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</w:t>
            </w:r>
          </w:p>
        </w:tc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Ростанська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4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опаївська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0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9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0,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9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0,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90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.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Пулемецька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4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Пулемецька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,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9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3-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,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135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3.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Піщанська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3</w:t>
            </w:r>
          </w:p>
        </w:tc>
        <w:tc>
          <w:tcPr>
            <w:tcW w:w="4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опаївська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4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8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,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85-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75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7</w:t>
            </w:r>
          </w:p>
        </w:tc>
      </w:tr>
      <w:tr>
        <w:trPr>
          <w:trHeight w:val="378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85-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,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75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4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75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4.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Пульмівська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4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опаївська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1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75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15-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0,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75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1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,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75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15-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0,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39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5.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Шацька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4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опаївська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16-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,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75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0,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75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0,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75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6.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Прип’ятська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4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Прип’ятська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86-5-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0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75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86-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0,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75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5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,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75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53-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0,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75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7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Самійличівс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Прип’ятсь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70-5-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,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75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8.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Світязь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Прип’ятсь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68-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,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75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9.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Грабівська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Адамчуць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-1Д-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0,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75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Прип’ятська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7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9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-76-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,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Усього по району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31,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  <w:lang w:val="ru-RU"/>
              </w:rPr>
            </w:pPr>
            <w:r>
              <w:rPr>
                <w:b/>
                <w:bCs/>
                <w:color w:val="000000"/>
                <w:szCs w:val="28"/>
                <w:lang w:val="ru-RU"/>
              </w:rPr>
              <w:t>Усього по області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  <w:lang w:val="ru-RU"/>
              </w:rPr>
            </w:pPr>
            <w:r>
              <w:rPr>
                <w:b/>
                <w:bCs/>
                <w:color w:val="000000"/>
                <w:szCs w:val="28"/>
                <w:lang w:val="ru-RU"/>
              </w:rPr>
              <w:t>529,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 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Заступник голови - керівник апарату</w:t>
      </w:r>
    </w:p>
    <w:p>
      <w:pPr>
        <w:pStyle w:val="Normal"/>
        <w:rPr/>
      </w:pPr>
      <w:r>
        <w:rPr>
          <w:color w:val="000000"/>
          <w:szCs w:val="28"/>
        </w:rPr>
        <w:t xml:space="preserve">обласної державної адміністрації                                                                                     </w:t>
        <w:tab/>
        <w:tab/>
        <w:tab/>
        <w:tab/>
        <w:t xml:space="preserve">  С. Ющик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62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8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4:09:00Z</dcterms:created>
  <dc:creator>Admin</dc:creator>
  <dc:description/>
  <cp:keywords/>
  <dc:language>en-US</dc:language>
  <cp:lastModifiedBy>DIANA</cp:lastModifiedBy>
  <dcterms:modified xsi:type="dcterms:W3CDTF">2011-11-11T07:38:00Z</dcterms:modified>
  <cp:revision>12</cp:revision>
  <dc:subject/>
  <dc:title>                     Додаток № 1 до розпорядження голови</dc:title>
</cp:coreProperties>
</file>