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 xml:space="preserve"> листопад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1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  № </w:t>
            </w:r>
            <w:r>
              <w:rPr>
                <w:sz w:val="28"/>
                <w:szCs w:val="28"/>
              </w:rPr>
              <w:t>450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бюджетами на 2011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нови Кабінету Міністрів України від 4 березня               2002 року № 256 „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” зі змінами, рішення обласної ради від 28 грудня 2010 року № 2/47 „Про обласний бюджет на 2011 рік” зі змінами, враховуючи обсяги фактично нарахованих допомог сім’ям з дітьми, малозабезпеченим сім’ям, інвалідам з дитинства, дітям-інвалідам та тимчасової державної допомоги дітям; пільг та житлових субсидій населенню на придбання твердого та рідкого пічного побутового палива і скрапленого газу:</w:t>
      </w:r>
    </w:p>
    <w:p>
      <w:pPr>
        <w:pStyle w:val="Iauiu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 Унести зміни до показників міжбюджетних трансфертів між обласним бюджетом та іншими бюджетами на 2011 рік згідно з додатком.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 Головному фінансовому управлінню облдержадміністрації (І Никитюк) унести відповідні зміни до розпису обласного бюджету на 2011 рік</w:t>
      </w:r>
      <w:r>
        <w:rPr>
          <w:sz w:val="28"/>
          <w:szCs w:val="28"/>
          <w:lang w:val="uk-UA"/>
        </w:rPr>
        <w:t>.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     Б. КЛІМЧУК</w:t>
      </w:r>
    </w:p>
    <w:p>
      <w:pPr>
        <w:pStyle w:val="Caaieiaie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Iaui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Caaieiaie1"/>
        <w:rPr>
          <w:b w:val="false"/>
          <w:b w:val="false"/>
        </w:rPr>
      </w:pPr>
      <w:r>
        <w:rPr>
          <w:b w:val="false"/>
        </w:rPr>
        <w:t>Никитюк 777 200</w:t>
      </w:r>
    </w:p>
    <w:p>
      <w:pPr>
        <w:pStyle w:val="Iaui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1">
    <w:name w:val=" Знак Знак2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">
    <w:name w:val=" Знак Знак2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2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42:00Z</dcterms:created>
  <dc:creator>glm</dc:creator>
  <dc:description/>
  <cp:keywords/>
  <dc:language>en-US</dc:language>
  <cp:lastModifiedBy>DIANA</cp:lastModifiedBy>
  <cp:lastPrinted>2009-11-25T10:12:00Z</cp:lastPrinted>
  <dcterms:modified xsi:type="dcterms:W3CDTF">2011-11-11T07:34:00Z</dcterms:modified>
  <cp:revision>17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1357853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893882726</vt:r8>
  </property>
  <property fmtid="{D5CDD505-2E9C-101B-9397-08002B2CF9AE}" pid="7" name="_ReviewingToolsShownOnce">
    <vt:lpwstr/>
  </property>
</Properties>
</file>