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0</w:t>
      </w:r>
      <w:r>
        <w:rPr>
          <w:sz w:val="28"/>
          <w:lang w:val="ru-RU"/>
        </w:rPr>
        <w:t xml:space="preserve"> листопада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4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151"/>
        <w:gridCol w:w="306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</w:tr>
      <w:tr>
        <w:trPr>
          <w:trHeight w:val="2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 7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60 2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15 7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 981 7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613 70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 6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9 12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 342 3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91 7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 45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1 8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 5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 053 7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77 7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8 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4 3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 8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3 1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 263 1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532 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5 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9 450</w:t>
            </w:r>
          </w:p>
        </w:tc>
      </w:tr>
      <w:tr>
        <w:trPr>
          <w:trHeight w:val="29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1-10T13:28:00Z</cp:lastPrinted>
  <dcterms:modified xsi:type="dcterms:W3CDTF">2011-11-11T07:34:00Z</dcterms:modified>
  <cp:revision>5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6097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