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91440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jc w:val="center"/>
        <w:rPr>
          <w:b/>
          <w:b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sz w:val="28"/>
          <w:lang w:val="ru-RU"/>
        </w:rPr>
      </w:pPr>
      <w:r>
        <w:rPr>
          <w:b/>
          <w:spacing w:val="14"/>
          <w:sz w:val="28"/>
          <w:lang w:val="ru-RU"/>
        </w:rPr>
      </w:r>
    </w:p>
    <w:p>
      <w:pPr>
        <w:pStyle w:val="TextBodyIndent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TextBodyIndent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8  березня 2011 року                        м. Луцьк                                             № 45-ос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>Про звільнення Кирилюка Ю.В.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Heading"/>
        <w:ind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. Звільнити з 21 березня 2011 року згідно з поданою заявою Кирилюка Юрія Вікторовича з посади провідного спеціаліста відділу взаємодії з правоохоронними органами та оборонної роботи апарату облдержадміністрації по переведенню у виконавчий комітет Луцької міської ради (п.5 ст.36 КЗпП України)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ab/>
        <w:t>2. Начальникові відділу – головному бухгалтерові відділу фінансово-господарського забезпечення апарату облдержадміністрації Свінцицькій М.Р. провести з Кирилюком Ю.В. відповідні розрахунки згідно з чинним законодавством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Перший заступник голови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обласної державної адміністрації</w:t>
        <w:tab/>
        <w:t xml:space="preserve">                                           О. БАШКАЛЕНКО</w:t>
        <w:tab/>
        <w:tab/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Дика 778 182</w:t>
      </w:r>
    </w:p>
    <w:p>
      <w:pPr>
        <w:pStyle w:val="Normal"/>
        <w:ind w:firstLine="4536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9:10:00Z</dcterms:created>
  <dc:creator>SviN</dc:creator>
  <dc:description/>
  <cp:keywords/>
  <dc:language>en-US</dc:language>
  <cp:lastModifiedBy>SviN</cp:lastModifiedBy>
  <dcterms:modified xsi:type="dcterms:W3CDTF">2011-04-12T09:10:00Z</dcterms:modified>
  <cp:revision>1</cp:revision>
  <dc:subject/>
  <dc:title/>
</cp:coreProperties>
</file>