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40" w:leader="none"/>
        </w:tabs>
        <w:rPr>
          <w:bCs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листопада  2011 року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м. Луцьк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448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розроблення й узгодження Територіальної та базови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програм зайнятості населення на 2012 - 2013 ро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Відповідно до статті 14 Закону України «Про зайнятість населення», статей 2, 24, 35, 39 Закону України «Про місцеві державні адміністрації», згідно з наказом Міністерства соціальної політики України від 5 жовтня 2011 року             № 383 «Про розроблення та узгодження проектів територіальних (регіональних) програм зайнятості населення на 2012 - 2013 роки» , з метою виконання завдань, визначених Програмою економічних реформ на                            2010 - 2014 роки «Заможне суспільство, конкурентоспроможна економіка, ефективна влада»:</w:t>
      </w:r>
    </w:p>
    <w:p>
      <w:pPr>
        <w:pStyle w:val="TextBody"/>
        <w:ind w:firstLine="708"/>
        <w:rPr/>
      </w:pPr>
      <w:r>
        <w:rPr/>
        <w:t xml:space="preserve">1. Утворити робочу групу з розроблення проекту Територіальної програми зайнятості населення на 2012 </w:t>
      </w:r>
      <w:r>
        <w:rPr>
          <w:szCs w:val="28"/>
        </w:rPr>
        <w:t>-</w:t>
      </w:r>
      <w:r>
        <w:rPr/>
        <w:t xml:space="preserve"> 2013 роки у складі згідно з додатком.</w:t>
      </w:r>
    </w:p>
    <w:p>
      <w:pPr>
        <w:pStyle w:val="TextBody"/>
        <w:ind w:firstLine="708"/>
        <w:rPr/>
      </w:pPr>
      <w:r>
        <w:rPr/>
        <w:t xml:space="preserve">2. Затвердити графік розгляду та узгодження проектів базових програм зайнятості населення на 2012 </w:t>
      </w:r>
      <w:r>
        <w:rPr>
          <w:szCs w:val="28"/>
        </w:rPr>
        <w:t>-</w:t>
      </w:r>
      <w:r>
        <w:rPr/>
        <w:t xml:space="preserve"> 2013 роки, що додається.</w:t>
      </w:r>
    </w:p>
    <w:p>
      <w:pPr>
        <w:pStyle w:val="TextBody"/>
        <w:ind w:firstLine="708"/>
        <w:rPr/>
      </w:pPr>
      <w:r>
        <w:rPr/>
        <w:t>3. Райдержадміністраціям, виконкомам міських (міст обласного значення) рад:</w:t>
      </w:r>
    </w:p>
    <w:p>
      <w:pPr>
        <w:pStyle w:val="TextBody"/>
        <w:ind w:firstLine="708"/>
        <w:rPr/>
      </w:pPr>
      <w:r>
        <w:rPr/>
        <w:t xml:space="preserve">3.1. Утворити відповідні робочі групи з розроблення базових програм зайнятості населення на 2012 </w:t>
      </w:r>
      <w:r>
        <w:rPr>
          <w:szCs w:val="28"/>
        </w:rPr>
        <w:t>-</w:t>
      </w:r>
      <w:r>
        <w:rPr/>
        <w:t xml:space="preserve"> 2013 роки.</w:t>
      </w:r>
    </w:p>
    <w:p>
      <w:pPr>
        <w:pStyle w:val="TextBody"/>
        <w:ind w:firstLine="708"/>
        <w:rPr/>
      </w:pPr>
      <w:r>
        <w:rPr/>
        <w:t xml:space="preserve">3.2. Забезпечити виконання робіт з розроблення програм зайнятості населення на 2012 </w:t>
      </w:r>
      <w:r>
        <w:rPr>
          <w:szCs w:val="28"/>
        </w:rPr>
        <w:t>-</w:t>
      </w:r>
      <w:r>
        <w:rPr/>
        <w:t xml:space="preserve"> 2013 роки (за макетом, затвердженим наказом Міністерства соціальної політики України від 5 жовтня 2011 року № 383).</w:t>
      </w:r>
    </w:p>
    <w:p>
      <w:pPr>
        <w:pStyle w:val="TextBody"/>
        <w:ind w:firstLine="708"/>
        <w:rPr/>
      </w:pPr>
      <w:r>
        <w:rPr/>
        <w:t xml:space="preserve">3.3. Розробити проекти базових програм зайнятості населення на                  2012 </w:t>
      </w:r>
      <w:r>
        <w:rPr>
          <w:szCs w:val="28"/>
        </w:rPr>
        <w:t xml:space="preserve">- </w:t>
      </w:r>
      <w:r>
        <w:rPr/>
        <w:t xml:space="preserve">2013 роки та надіслати  обласному центру зайнятості до 18 листопада 2011 року електронною поштою за адресою </w:t>
      </w:r>
      <w:hyperlink r:id="rId3">
        <w:r>
          <w:rPr>
            <w:rStyle w:val="InternetLink"/>
          </w:rPr>
          <w:t>slava@employ.lutsk.ua</w:t>
        </w:r>
      </w:hyperlink>
      <w:r>
        <w:rPr/>
        <w:t xml:space="preserve"> .</w:t>
      </w:r>
    </w:p>
    <w:p>
      <w:pPr>
        <w:pStyle w:val="TextBody"/>
        <w:ind w:firstLine="708"/>
        <w:rPr/>
      </w:pPr>
      <w:r>
        <w:rPr/>
        <w:t xml:space="preserve">4. Робочій групі з розроблення проекту Територіальної програми зайнятості населення на 2012 </w:t>
      </w:r>
      <w:r>
        <w:rPr>
          <w:szCs w:val="28"/>
        </w:rPr>
        <w:t>-</w:t>
      </w:r>
      <w:r>
        <w:rPr/>
        <w:t xml:space="preserve"> 2013 роки:</w:t>
      </w:r>
    </w:p>
    <w:p>
      <w:pPr>
        <w:pStyle w:val="TextBody"/>
        <w:ind w:firstLine="708"/>
        <w:rPr/>
      </w:pPr>
      <w:r>
        <w:rPr/>
        <w:t xml:space="preserve">4.1. Підготувати і подати до 5 грудня 2011 року Міністерству соціальної політики України проект Територіальної програми зайнятості населення на 2012 </w:t>
      </w:r>
      <w:r>
        <w:rPr>
          <w:szCs w:val="28"/>
        </w:rPr>
        <w:t>-</w:t>
      </w:r>
      <w:r>
        <w:rPr/>
        <w:t xml:space="preserve"> 2013 роки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  <w:t>4.2. У встановленому порядку внести на розгляд сесії обласної ради для затвердження Територіальну програму зайнятості населення на                                   2012 - 2013 роки й у місячний строк після затвердження надіслати Міністерству соціальної політики України (у трьох примірник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держадміністрації Е. Стоє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ківський 248 47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чмук 724 7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0 листопада 2011 року № 4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озроблення проекту Територіальної програм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йнятості населення на 2012 - 2013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ЄВ                                                - заступник 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дуард Миколай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голов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КІВСЬКИЙ                              - заступник начальника гол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ригорович                        управління праці, соціальних питань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у справах захисту населення від наслід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Чорнобильської катастрофи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МУК                                             - директор обласного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їса Євген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ЩУК                                              - заступник начальника гол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Аркадійович                         управління економ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ЕНКО                                          - начальник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Мефодійович                               агропромислов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ЬЧУК                                       - начальник 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 Олексійович                               промисловості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інфраструктур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ЄНІЧЕВА                                           - начальник відділу статистики                    Тамара Дмитрівна                                  моніторингу та прогнозування обла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ЕЦЬ                                      - начальник відділу оплати праці, трудов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Іванівна                                  відносин, соціального партне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та державної експертизи умов пра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ного управління прац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соціальних питань та у справах захисту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населення від наслідків Чорноби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атастроф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                                     - начальник управління освіти і нау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хайло Михайлович           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                                          - заступник директора обла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Миколаївна                               центру зайнят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                                        - директор обласного відділення Фо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Олексійович                         соціального захисту інвалідів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облдержадміністрації                                                  С. Ющ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10 листопада 2011 року № 4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у та погодження проектів базових програм зайнятості насе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2 - 2013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ва району та міста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1. – овальний зал обласної ради 22.11.2011 на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Нововоли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ов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ель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Луц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2. – овальний зал обласної ради 23.11.2011 на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рохівський райо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ч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ачинський район</w:t>
      </w:r>
    </w:p>
    <w:p>
      <w:pPr>
        <w:pStyle w:val="Normal"/>
        <w:rPr/>
      </w:pPr>
      <w:r>
        <w:rPr>
          <w:sz w:val="28"/>
          <w:szCs w:val="28"/>
          <w:lang w:val="uk-UA"/>
        </w:rPr>
        <w:t>Ківерц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ищен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виц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еш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н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иж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мль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ц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ійський район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ava@employ.lutsk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5:00Z</dcterms:created>
  <dc:creator>administrator</dc:creator>
  <dc:description/>
  <cp:keywords/>
  <dc:language>en-US</dc:language>
  <cp:lastModifiedBy>DIANA</cp:lastModifiedBy>
  <cp:lastPrinted>2011-11-09T15:12:00Z</cp:lastPrinted>
  <dcterms:modified xsi:type="dcterms:W3CDTF">2011-11-11T07:40:00Z</dcterms:modified>
  <cp:revision>38</cp:revision>
  <dc:subject/>
  <dc:title>                                                                                                                      Проект</dc:title>
</cp:coreProperties>
</file>