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15595</wp:posOffset>
            </wp:positionV>
            <wp:extent cx="436245" cy="616585"/>
            <wp:effectExtent l="0" t="0" r="0" b="0"/>
            <wp:wrapTight wrapText="bothSides">
              <wp:wrapPolygon edited="0">
                <wp:start x="-464" y="0"/>
                <wp:lineTo x="-464" y="21264"/>
                <wp:lineTo x="21586" y="21264"/>
                <wp:lineTo x="21586" y="0"/>
                <wp:lineTo x="-4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РОЗПОРЯДЖЕННЯ</w:t>
      </w:r>
    </w:p>
    <w:p>
      <w:pPr>
        <w:pStyle w:val="TextBody"/>
        <w:jc w:val="right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 листопада 2011 року</w:t>
        <w:tab/>
        <w:tab/>
      </w:r>
      <w:r>
        <w:rPr>
          <w:szCs w:val="28"/>
          <w:lang w:val="ru-RU"/>
        </w:rPr>
        <w:tab/>
      </w:r>
      <w:r>
        <w:rPr>
          <w:szCs w:val="28"/>
        </w:rPr>
        <w:t xml:space="preserve">м. Луцьк </w:t>
        <w:tab/>
        <w:tab/>
        <w:tab/>
        <w:t xml:space="preserve">           </w:t>
      </w:r>
      <w:r>
        <w:rPr>
          <w:szCs w:val="28"/>
          <w:lang w:val="ru-RU"/>
        </w:rPr>
        <w:t xml:space="preserve">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447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проведення оцінки ефективнос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ення контролю за викона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ань, визначених законами України, постановами Верховної Ради Україн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 і дорученнями Президен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, Кабінету Міністрів Україн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зпорядженнями та дорученнями голо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но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станови Кабінету Міністрів України від 18 травня 2011 року № 522 «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постановами Верховної Ради України, актами і дорученнями Президента України та Кабінету Міністрів України», з метою зміцнення виконавської дисципліни, удосконалення організації роботи з контролю й діловодства:</w:t>
      </w:r>
    </w:p>
    <w:p>
      <w:pPr>
        <w:pStyle w:val="Normal"/>
        <w:autoSpaceDE w:val="tru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Утворити робочу групу з проведення оцінки ефективності здійснення структурними підрозділами облдержадміністрації, райдержадміністраціями контролю за виконанням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ови облдерж-адміністрації (далі - акти й доручення), у складі згідно з додатко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 Робочій групі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До 30 листопада 2011 року провести вивчення ефективності здійснення у 2011 році структурними підрозділами облдержадміністрації, районними державними адміністраціями завдань, визначених актами й дорученням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и проведенні оцінки керуватись її Методикою та Показниками, затвердженими постановою Кабінету Міністрів України від 18 травня          2011 року № 52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3. За підсумками цієї роботи до 10 грудня 2011 року подати керівникові робочої групи довідки про проведену оцінку ефективності здійснення структурними підрозділами облдержадміністрації, районними державними адміністраціями контролю за виконанням завдань, визначених актами й дорученнями (далі - оцінка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віт про результати проведення оцінки врахувати при підготовці питання про стан виконавської дисципліни та контрольної діяльності за 2011 рік для розгляду на засіданні колегії  обласної  державної  адміністрації та</w:t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4"/>
        <w:spacing w:before="0" w:after="0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керівників структурних підрозділів облдержадміністрації, голів райдержадміністрацій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. Керівникам структурних підрозділів облдержадміністрації, головам райдержадміністрацій на підставі звіту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.1. Прийняти рішення щодо заохочення відповідних осіб, які здійснюють контроль за виконанням актів і доручень, або застосувати до них заходи дисциплінарного впливу, передбачені законодавством про працю та Законом України «Про державну службу»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.2. Провести аналіз причин невиконання завдань, визначених актами й дорученням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 Керівникам структурних підрозділів облдержадміністрації, головам райдержадміністрацій проаналізувати ефективність здійснення контролю за дотриманням Показників та за результатами аналізу вжити дієвих заходів щодо поліпшення цієї робот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6. Координацію роботи з виконання цього розпорядження покласти на сектор контролю апарату облдержадміністрації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– керівника апарату обласної державної адміністрації С. Ющика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                          </w:t>
        <w:tab/>
        <w:tab/>
        <w:tab/>
        <w:tab/>
        <w:t xml:space="preserve">                    Б. КЛІМЧУК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ілітуха 778 151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firstLine="17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firstLine="17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3" w:firstLine="17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43" w:firstLine="17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Normal"/>
        <w:ind w:left="2880" w:firstLine="180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обласної  </w:t>
      </w:r>
    </w:p>
    <w:p>
      <w:pPr>
        <w:pStyle w:val="Normal"/>
        <w:ind w:left="2880" w:firstLine="1800"/>
        <w:rPr/>
      </w:pPr>
      <w:r>
        <w:rPr>
          <w:rFonts w:cs="Times New Roman" w:ascii="Times New Roman" w:hAnsi="Times New Roman"/>
          <w:sz w:val="28"/>
          <w:szCs w:val="28"/>
        </w:rPr>
        <w:t>державної  адміністрації</w:t>
      </w:r>
    </w:p>
    <w:p>
      <w:pPr>
        <w:pStyle w:val="Normal"/>
        <w:ind w:left="2880" w:firstLine="9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листопада 2011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447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КЛАД</w:t>
        <w:br/>
        <w:t xml:space="preserve">робочої групи з проведення оцінки ефективності здійснення структурними підрозділами облдержадміністрації, райдержадміністраціями контролю за виконанням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ови облдержадміністрації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івник робочої групи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1"/>
        <w:gridCol w:w="276"/>
        <w:gridCol w:w="6194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Щ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 Михайлович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- керівник 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керівника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ІЙ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Михайлович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керівника апарату – начальник організаційного відділу 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Володимирівн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ічник заступника голови відділу забезпечення діяльності керівництва  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ІЛІТУХ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ерт Васильович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контролю 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МАЗ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Володимирович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юридичного відділ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ДІЄ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аїда Іванівн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адрової роботи 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ИГА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організаційного відділ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ТУ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 Петрівна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загального відділ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Р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Петрович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організаційного відділ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Михайлович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юридичного відділ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ОПАТЕНКО Олександр Вікторович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організаційн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ВРЕ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Юрійович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організаційного відділу 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ІЙ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Федорівн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організаційного відділ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Щ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юридичного відділ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ЛЕ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ячеслав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юридичного відділ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Миколаївн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сектору контролю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хайлівн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організаційного відділ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АМ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Ярославович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кадрової роботи 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колайович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організаційного відділ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Михайлівн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ротокольної роботи загального відділу апарату 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  <w:tab/>
        <w:tab/>
        <w:t xml:space="preserve">                       </w:t>
        <w:tab/>
        <w:tab/>
        <w:t>С.Ющи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A">
    <w:name w:val="a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09:00Z</dcterms:created>
  <dc:creator>stasyuk</dc:creator>
  <dc:description/>
  <cp:keywords/>
  <dc:language>en-US</dc:language>
  <cp:lastModifiedBy>DIANA</cp:lastModifiedBy>
  <cp:lastPrinted>2011-11-04T16:13:00Z</cp:lastPrinted>
  <dcterms:modified xsi:type="dcterms:W3CDTF">2011-11-09T07:50:00Z</dcterms:modified>
  <cp:revision>10</cp:revision>
  <dc:subject/>
  <dc:title/>
</cp:coreProperties>
</file>