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листопада  2011 року</w:t>
        <w:tab/>
        <w:tab/>
        <w:t xml:space="preserve">        м. Луцьк</w:t>
        <w:tab/>
        <w:tab/>
        <w:tab/>
        <w:tab/>
        <w:t xml:space="preserve">            № 4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 Україн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8 серпня 2011 року № 762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 Закону України „Про місцеві державні адміністрації”, на виконання розпорядження Кабінету Міністрів України від 8 серпня 2011 року № 762-р „Про передачу у 2011 році деяких капітальних видатків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 xml:space="preserve">у сумі 1460 тис. грн., виділених Волинській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8 серпня 2011 року № 762-р на здійснення заходів з упорядкування пам’ятників, пам’ятних знаків, місць поховань жертв війни (україно-польського конфлікту 1943 року)”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Головному фінансовому управлінню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Головному управлінню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згідно з додатком та щомісяця, до         5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 О. 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778 112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00:00Z</dcterms:created>
  <dc:creator>bla</dc:creator>
  <dc:description/>
  <cp:keywords/>
  <dc:language>en-US</dc:language>
  <cp:lastModifiedBy>DIANA</cp:lastModifiedBy>
  <cp:lastPrinted>2011-11-01T09:54:00Z</cp:lastPrinted>
  <dcterms:modified xsi:type="dcterms:W3CDTF">2011-11-03T08:29:00Z</dcterms:modified>
  <cp:revision>3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677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51541276</vt:r8>
  </property>
  <property fmtid="{D5CDD505-2E9C-101B-9397-08002B2CF9AE}" pid="7" name="_ReviewingToolsShownOnce">
    <vt:lpwstr/>
  </property>
</Properties>
</file>