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                </w:t>
      </w: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</w:t>
      </w:r>
      <w:r>
        <w:rPr>
          <w:sz w:val="27"/>
          <w:szCs w:val="27"/>
          <w:lang w:val="uk-UA"/>
        </w:rPr>
        <w:t>до розпорядження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         </w:t>
      </w:r>
      <w:r>
        <w:rPr>
          <w:sz w:val="27"/>
          <w:szCs w:val="27"/>
          <w:lang w:val="uk-UA"/>
        </w:rPr>
        <w:t>голови облдержадміністрації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</w:t>
      </w:r>
      <w:r>
        <w:rPr>
          <w:sz w:val="27"/>
          <w:szCs w:val="27"/>
          <w:lang w:val="uk-UA"/>
        </w:rPr>
        <w:t>від 3 листопада 2011 року № 444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лік об’єктів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ля здійснення заходів з упорядкування пам’ятників,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м’ятних знаків, місць поховань жертв війн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(україно-польського конфлікту 1943 року)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                                                        </w:t>
      </w:r>
      <w:r>
        <w:rPr>
          <w:sz w:val="27"/>
          <w:szCs w:val="27"/>
          <w:lang w:val="uk-UA"/>
        </w:rPr>
        <w:t>(тис.грн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912"/>
        <w:gridCol w:w="125"/>
        <w:gridCol w:w="2250"/>
        <w:gridCol w:w="28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зва головного розпорядника коштів, КПФК, КЕКВ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зва об’єктів 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бсяг видатків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 2011 році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ПФК 7731820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КВ 2123</w:t>
            </w:r>
          </w:p>
        </w:tc>
        <w:tc>
          <w:tcPr>
            <w:tcW w:w="391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благоустрій території кладовища в с. Острівки Любомльського район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благоустрій території кладовища в с. Ласків Грубешівського повіту Люблінського воєводства, Республіка Польща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благоустрій території кладовища в с. Модринь Грубешівського повіту Люблінського воєводства, Республіка Польщ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устрій території кладовища в с. Гончий Брід Ковельського район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устрій території міського кладовища в с. Федорівка Володимир-Волинського району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устрій території кладовища в с. Вишнів Грубешівського повіту Люблінського воєводства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лагоустрій території кладовища Михлинської селищної ради Горохівського району (колишнє село Красний сад)</w:t>
            </w:r>
          </w:p>
        </w:tc>
        <w:tc>
          <w:tcPr>
            <w:tcW w:w="26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013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4796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568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433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7416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7472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160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732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облдержадміністрації 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.Матвійчук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top</wp:align>
              </wp:positionV>
              <wp:extent cx="6257290" cy="6858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729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5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71"/>
                            <w:gridCol w:w="7883"/>
                          </w:tblGrid>
                          <w:tr>
                            <w:trPr>
                              <w:trHeight w:val="1080" w:hRule="atLeast"/>
                            </w:trPr>
                            <w:tc>
                              <w:tcPr>
                                <w:tcW w:w="1971" w:type="dxa"/>
                                <w:tcBorders>
                                  <w:righ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1"/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883" w:type="dxa"/>
                                <w:tcBorders>
                                  <w:lef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1"/>
                                  <w:snapToGrid w:val="false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7pt;height:54pt;mso-wrap-distance-left:9.35pt;mso-wrap-distance-right:9.35pt;mso-wrap-distance-top:0pt;mso-wrap-distance-bottom:0pt;margin-top:0pt;mso-position-vertical:top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85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71"/>
                      <w:gridCol w:w="7883"/>
                    </w:tblGrid>
                    <w:tr>
                      <w:trPr>
                        <w:trHeight w:val="1080" w:hRule="atLeast"/>
                      </w:trPr>
                      <w:tc>
                        <w:tcPr>
                          <w:tcW w:w="1971" w:type="dxa"/>
                          <w:tcBorders>
                            <w:righ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1"/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883" w:type="dxa"/>
                          <w:tcBorders>
                            <w:lef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1"/>
                            <w:snapToGrid w:val="false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/>
  </w:style>
  <w:style w:type="character" w:styleId="Style6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49:00Z</dcterms:created>
  <dc:creator>??????</dc:creator>
  <dc:description/>
  <cp:keywords/>
  <dc:language>en-US</dc:language>
  <cp:lastModifiedBy>DIANA</cp:lastModifiedBy>
  <cp:lastPrinted>2011-11-03T10:28:00Z</cp:lastPrinted>
  <dcterms:modified xsi:type="dcterms:W3CDTF">2011-11-03T08:28:00Z</dcterms:modified>
  <cp:revision>17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80705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