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 листопада 2011 року                        м. Луцьк                               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№ 44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Про реєстрацію статутів релігійних гром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внесених змін до статутів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Розглянувши заяви віруючих громадян, відповідно до статті 14 Закону України “Про свободу совісті та релігійні організації” зареєструвати статути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 Свято-Покровської релігійної громади Української православної церкви Київського Патріархату у с.Грибовиця Іваничів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 релігійної громади Казанської ікони Божої Матері Української православної церкви у с.Лучичі Ратнівського район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Узяти до уваги, що питання про місце проведення богослужінь вищеназваними релігійними громадами Іваничівська та Ратнівська райдержадміністрації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 Зареєструвати зміни до статутів релігійних громад Української православної церкви Київського Патріархату Хресто-Воздвиженської у м.Нововолинськ, Винесення чесних древ Животворчого Хреста Господнього у  смт Жовтневе Володимир-Волинського, с.Бахів, Дубове, Зелена, Поворськ, Уховецьк Ковельського, смт Турійськ та церкви християн віри євангельської-п’ятидесятників у с.Карасин Маневицького районів шляхом реєстрації статутів у новій редакції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>
          <w:lang w:val="uk-UA"/>
        </w:rPr>
        <w:t>Г</w:t>
      </w:r>
      <w:r>
        <w:rPr/>
        <w:t>олов</w:t>
      </w:r>
      <w:r>
        <w:rPr>
          <w:lang w:val="uk-UA"/>
        </w:rPr>
        <w:t>а о</w:t>
      </w:r>
      <w:r>
        <w:rPr/>
        <w:t>бласної державної</w:t>
      </w:r>
      <w:r>
        <w:rPr>
          <w:lang w:val="uk-UA"/>
        </w:rPr>
        <w:t xml:space="preserve"> </w:t>
      </w:r>
    </w:p>
    <w:p>
      <w:pPr>
        <w:pStyle w:val="Heading3"/>
        <w:rPr/>
      </w:pPr>
      <w:r>
        <w:rPr>
          <w:lang w:val="uk-UA"/>
        </w:rPr>
        <w:t xml:space="preserve">          </w:t>
      </w:r>
      <w:r>
        <w:rPr/>
        <w:t xml:space="preserve">адміністрації                                 </w:t>
      </w:r>
      <w:r>
        <w:rPr>
          <w:lang w:val="uk-UA"/>
        </w:rPr>
        <w:t xml:space="preserve">            </w:t>
      </w:r>
      <w:r>
        <w:rPr/>
        <w:t xml:space="preserve">               </w:t>
      </w:r>
      <w:r>
        <w:rPr>
          <w:lang w:val="uk-UA"/>
        </w:rPr>
        <w:t xml:space="preserve">                     Б</w:t>
      </w:r>
      <w:r>
        <w:rPr/>
        <w:t>.</w:t>
      </w:r>
      <w:r>
        <w:rPr>
          <w:lang w:val="uk-UA"/>
        </w:rPr>
        <w:t xml:space="preserve"> КЛІМ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к 778 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9:17:00Z</dcterms:created>
  <dc:creator>111</dc:creator>
  <dc:description/>
  <cp:keywords/>
  <dc:language>en-US</dc:language>
  <cp:lastModifiedBy>DIANA</cp:lastModifiedBy>
  <cp:lastPrinted>2005-11-22T09:21:00Z</cp:lastPrinted>
  <dcterms:modified xsi:type="dcterms:W3CDTF">2011-11-02T14:03:00Z</dcterms:modified>
  <cp:revision>3</cp:revision>
  <dc:subject/>
  <dc:title>від    березня 2001 року №</dc:title>
</cp:coreProperties>
</file>