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spacing w:val="8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8  березня 2011 року                              м. Луцьк                                         № 44-ос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Про звільнення </w:t>
      </w:r>
      <w:r>
        <w:rPr>
          <w:sz w:val="24"/>
          <w:lang w:val="ru-RU"/>
        </w:rPr>
        <w:t>Івевакової Л. Ю.</w:t>
      </w:r>
    </w:p>
    <w:p>
      <w:pPr>
        <w:pStyle w:val="TextBodyIndent"/>
        <w:ind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За погодженням з Міністерством економіки України звільнити з </w:t>
        <w:br/>
        <w:t>21 березня 2011 року Івевакову Любов Юріївну з посади начальника головного управління економіки облдержадміністрації у зв’язку із виявленою невідповідністю займаній посаді за станом здоров'я (п.2 ст.40 КЗпП України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Підстава: витяг з постанови лікарсько-консультативної комісії від </w:t>
        <w:br/>
        <w:t>10.12.2010 р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ерший заступник голови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обласної державної адміністрації</w:t>
        <w:tab/>
        <w:tab/>
        <w:t xml:space="preserve">         </w:t>
        <w:tab/>
        <w:t xml:space="preserve">               О. БАШКАЛЕНКО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рофимчук 778 18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1:00Z</dcterms:created>
  <dc:creator>SviN</dc:creator>
  <dc:description/>
  <cp:keywords/>
  <dc:language>en-US</dc:language>
  <cp:lastModifiedBy>SviN</cp:lastModifiedBy>
  <dcterms:modified xsi:type="dcterms:W3CDTF">2011-04-12T09:11:00Z</dcterms:modified>
  <cp:revision>1</cp:revision>
  <dc:subject/>
  <dc:title/>
</cp:coreProperties>
</file>