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35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lang w:val="ru-RU"/>
        </w:rPr>
      </w:pPr>
      <w:r>
        <w:rPr>
          <w:b/>
          <w:bCs/>
          <w:spacing w:val="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1</w:t>
      </w:r>
      <w:r>
        <w:rPr>
          <w:lang w:val="ru-RU"/>
        </w:rPr>
        <w:t xml:space="preserve"> </w:t>
      </w:r>
      <w:r>
        <w:rPr/>
        <w:t>жовтня 2011 року</w:t>
        <w:tab/>
        <w:t xml:space="preserve">                    м. Луцьк</w:t>
        <w:tab/>
        <w:tab/>
        <w:tab/>
        <w:t xml:space="preserve">                </w:t>
      </w:r>
      <w:r>
        <w:rPr>
          <w:lang w:val="en-US"/>
        </w:rPr>
        <w:t xml:space="preserve">  </w:t>
      </w:r>
      <w:r>
        <w:rPr/>
        <w:t xml:space="preserve">  № </w:t>
      </w:r>
      <w:r>
        <w:rPr>
          <w:lang w:val="en-US"/>
        </w:rPr>
        <w:t>43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color w:val="000000"/>
        </w:rPr>
        <w:t xml:space="preserve">Про </w:t>
      </w:r>
      <w:r>
        <w:rPr>
          <w:bCs/>
        </w:rPr>
        <w:t xml:space="preserve">стан роботи в області щодо захисту прав та </w:t>
      </w:r>
    </w:p>
    <w:p>
      <w:pPr>
        <w:pStyle w:val="Normal"/>
        <w:jc w:val="center"/>
        <w:rPr>
          <w:bCs/>
        </w:rPr>
      </w:pPr>
      <w:r>
        <w:rPr>
          <w:bCs/>
        </w:rPr>
        <w:t>законних інтересів дітей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right="-5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ind w:firstLine="539"/>
        <w:jc w:val="both"/>
        <w:rPr>
          <w:b/>
          <w:b/>
        </w:rPr>
      </w:pPr>
      <w:r>
        <w:rPr>
          <w:color w:val="000000"/>
        </w:rPr>
        <w:tab/>
      </w:r>
      <w:r>
        <w:rPr/>
        <w:t>Відповідно до статей 2, 13, 16, 22, 33, 35 Закону України «Про місцеві державні адміністрації», враховуючи рішення колегії обласної державної адміністрації від 25 жовтня 2011 року № 4/3:</w:t>
      </w:r>
    </w:p>
    <w:p>
      <w:pPr>
        <w:pStyle w:val="Normal"/>
        <w:jc w:val="both"/>
        <w:rPr/>
      </w:pPr>
      <w:r>
        <w:rPr/>
        <w:tab/>
        <w:t>1. Райдержадміністраціям, виконкомам міських (міст обласного значення) рад:</w:t>
        <w:tab/>
        <w:tab/>
      </w:r>
    </w:p>
    <w:p>
      <w:pPr>
        <w:pStyle w:val="Normal"/>
        <w:ind w:firstLine="708"/>
        <w:jc w:val="both"/>
        <w:rPr/>
      </w:pPr>
      <w:r>
        <w:rPr/>
        <w:t>1.1. Вивчити питання щодо можливості проживання кожної дитини-сироти чи дитини, позбавленої батьківського піклування, за якою закріплене право на проживання у житлових приміщеннях батьків чи опікунів, у цьому житлі після досягнення повноліття. У разі неможливості такого проживання, врахувати потреби таких дітей у забезпеченні впорядкованим житлом.</w:t>
      </w:r>
    </w:p>
    <w:p>
      <w:pPr>
        <w:pStyle w:val="Normal"/>
        <w:ind w:firstLine="708"/>
        <w:jc w:val="both"/>
        <w:rPr/>
      </w:pPr>
      <w:r>
        <w:rPr/>
        <w:t>1.2. Забезпечити оцінку фахівцями технічного стану житлових приміщень, що належать дітям-сиротам та дітям, позбавленим батьківського піклування, при необхідності провести в них ремонтні роботи.</w:t>
      </w:r>
    </w:p>
    <w:p>
      <w:pPr>
        <w:pStyle w:val="Normal"/>
        <w:ind w:firstLine="708"/>
        <w:jc w:val="both"/>
        <w:rPr/>
      </w:pPr>
      <w:r>
        <w:rPr/>
        <w:t>1.3. Перевірити наявність документів, що підтверджують право власності дітей-сиріт та дітей, позбавлених батьківського піклування на житло та земельні паї. У випадку відсутності необхідних документів, забезпечити оплату витрат з їх виготовлення.</w:t>
      </w:r>
    </w:p>
    <w:p>
      <w:pPr>
        <w:pStyle w:val="Normal"/>
        <w:ind w:firstLine="708"/>
        <w:jc w:val="both"/>
        <w:rPr/>
      </w:pPr>
      <w:r>
        <w:rPr/>
        <w:t>1.4. При формуванні місцевих бюджетів на 2012 рік передбачити кошти для придбання житла дітям-сиротам та дітям, позбавленим батьківського піклування, які ним не забезпечені, та ремонту житла, яке належить дітям цієї категорії. Планувати такі видатки щороку.</w:t>
      </w:r>
    </w:p>
    <w:p>
      <w:pPr>
        <w:pStyle w:val="Normal"/>
        <w:ind w:firstLine="708"/>
        <w:jc w:val="both"/>
        <w:rPr/>
      </w:pPr>
      <w:r>
        <w:rPr/>
        <w:t xml:space="preserve">1.5. Забезпечити безумовне виконання положень чинного законодавства щодо забезпечення реалізації права кожної дитини-сироти чи дитини, позбавленої батьківського піклування, на сімейне виховання. </w:t>
      </w:r>
    </w:p>
    <w:p>
      <w:pPr>
        <w:pStyle w:val="Normal"/>
        <w:ind w:firstLine="708"/>
        <w:jc w:val="both"/>
        <w:rPr/>
      </w:pPr>
      <w:r>
        <w:rPr/>
        <w:t>1.6. Забезпечити здійснення ефективного соціального супроводу прийомних сімей та дитячих будинків сімейного типу та контролю за станом утримання, виховання та розвитку прийомних дітей та дітей-вихованців у таких родинах.</w:t>
      </w:r>
    </w:p>
    <w:p>
      <w:pPr>
        <w:pStyle w:val="Normal"/>
        <w:ind w:firstLine="708"/>
        <w:jc w:val="both"/>
        <w:rPr/>
      </w:pPr>
      <w:r>
        <w:rPr/>
        <w:t>1.7. Забезпечити раннє виявлення сімей, які опинились у складних життєвих обставинах, їх облік та соціальний супровід. Надавати необхідну допомогу таким сім</w:t>
      </w:r>
      <w:r>
        <w:rPr>
          <w:lang w:val="ru-RU"/>
        </w:rPr>
        <w:t>’</w:t>
      </w:r>
      <w:r>
        <w:rPr/>
        <w:t>ям з метою недопущення соціального сирітства дітей.</w:t>
      </w:r>
    </w:p>
    <w:p>
      <w:pPr>
        <w:pStyle w:val="Normal"/>
        <w:ind w:firstLine="708"/>
        <w:jc w:val="both"/>
        <w:rPr/>
      </w:pPr>
      <w:r>
        <w:rPr/>
        <w:t>1.8. У зв’язку з настанням осінньо-зимового періоду провести у листопаді - грудні цього року обстеження умов проживання дітей у функціонально неспроможних сім’ях. При необхідності надати таким родинам допомогу. Забезпечити своєчасне вилучення дітей з умов, що загрожують їх життю та здоров’ю, та ефективне вирішення питання їх влаштування.</w:t>
      </w:r>
    </w:p>
    <w:p>
      <w:pPr>
        <w:pStyle w:val="Normal"/>
        <w:ind w:right="-82" w:firstLine="709"/>
        <w:jc w:val="both"/>
        <w:rPr/>
      </w:pPr>
      <w:r>
        <w:rPr/>
        <w:t xml:space="preserve">1.9. Розширювати мережу дошкільних навчальних закладів. Здійснювати заходи щодо відновлення їх функціонування. </w:t>
      </w:r>
    </w:p>
    <w:p>
      <w:pPr>
        <w:pStyle w:val="Normal"/>
        <w:tabs>
          <w:tab w:val="clear" w:pos="708"/>
          <w:tab w:val="left" w:pos="142" w:leader="none"/>
        </w:tabs>
        <w:ind w:right="-82" w:firstLine="709"/>
        <w:jc w:val="both"/>
        <w:rPr/>
      </w:pPr>
      <w:r>
        <w:rPr/>
        <w:t xml:space="preserve">1.10. Проаналізувати всі можливі резерви й активізувати роботу щодо забезпечення конституційного права дитини дошкільного віку на якісну освіту через групи при ЗОШ, які здійснюють підготовку старших дошкільників до навчання в школі з наданням статусу дошкільного навчального закладу, групи соціально-педагогічного патронату, сімейні дошкільні навчальні заклади, Центри розвитку дитини, створення навчально-виховних комплексів, відкриття спеціальних груп для дітей з вадами розвитку тощо.  </w:t>
      </w:r>
    </w:p>
    <w:p>
      <w:pPr>
        <w:pStyle w:val="Normal"/>
        <w:tabs>
          <w:tab w:val="clear" w:pos="708"/>
          <w:tab w:val="left" w:pos="142" w:leader="none"/>
        </w:tabs>
        <w:ind w:right="-82" w:firstLine="709"/>
        <w:jc w:val="both"/>
        <w:rPr/>
      </w:pPr>
      <w:r>
        <w:rPr/>
        <w:t xml:space="preserve">1.11. Дотримуватися наступності між початковою та дошкільною ланками освіти. Упровадити програму розвитку дітей 5-річного віку «Впевнений старт». </w:t>
      </w:r>
    </w:p>
    <w:p>
      <w:pPr>
        <w:pStyle w:val="Normal"/>
        <w:tabs>
          <w:tab w:val="clear" w:pos="708"/>
          <w:tab w:val="left" w:pos="142" w:leader="none"/>
        </w:tabs>
        <w:ind w:right="-82" w:firstLine="709"/>
        <w:jc w:val="both"/>
        <w:rPr/>
      </w:pPr>
      <w:r>
        <w:rPr/>
        <w:t>1.12. </w:t>
      </w:r>
      <w:r>
        <w:rPr>
          <w:bCs/>
        </w:rPr>
        <w:t xml:space="preserve">Створити в усіх школах І-ІІ ступенів навчальні комп’ютерні комплекси з метою забезпечення якісного доступу до інноваційних технологій.  </w:t>
      </w:r>
    </w:p>
    <w:p>
      <w:pPr>
        <w:pStyle w:val="Normal"/>
        <w:tabs>
          <w:tab w:val="clear" w:pos="708"/>
          <w:tab w:val="left" w:pos="142" w:leader="none"/>
        </w:tabs>
        <w:ind w:right="-82" w:firstLine="709"/>
        <w:jc w:val="both"/>
        <w:rPr/>
      </w:pPr>
      <w:r>
        <w:rPr/>
        <w:t xml:space="preserve">1.13. Здійснити заходи щодо охоплення дітей і підлітків регулярними заняттями фізичною культурою і спортом. З цією метою проаналізувати мережу, організаційну структуру, спеціалізацію, стан навчально-виховної, спортивно-масової, гурткової роботи в загальноосвітніх і дитячо-юнацьких спортивних школах та вжити відповідних заходів для вдосконалення їх діяльності, порядку фінансування. Забезпечити дотримання техніки безпеки та санітарно-гігієнічних вимог під час проведення урочних та позаурочних занять з фізичного виховання. Зміцнювати навчально-матеріальну базу з фізичної культури.  </w:t>
      </w:r>
    </w:p>
    <w:p>
      <w:pPr>
        <w:pStyle w:val="Normal"/>
        <w:overflowPunct w:val="false"/>
        <w:autoSpaceDE w:val="false"/>
        <w:ind w:right="-27" w:firstLine="708"/>
        <w:jc w:val="both"/>
        <w:textAlignment w:val="baseline"/>
        <w:rPr/>
      </w:pPr>
      <w:r>
        <w:rPr/>
        <w:t>1.14. Продовжувати роботу із забезпечення своєчасного надання сім’ям з дітьми державних соціальних допомог.</w:t>
      </w:r>
    </w:p>
    <w:p>
      <w:pPr>
        <w:pStyle w:val="Normal"/>
        <w:ind w:right="-82" w:firstLine="709"/>
        <w:jc w:val="both"/>
        <w:rPr/>
      </w:pPr>
      <w:r>
        <w:rPr/>
        <w:t xml:space="preserve">1.15. Здійснювати заходи щодо забезпечення раціонального харчування школярів відповідно до натуральних та фізіологічних норм. Постачання продуктів здійснювати на основі договірної системи та проведення процедури державних закупівель.                                                                                                     </w:t>
      </w:r>
    </w:p>
    <w:p>
      <w:pPr>
        <w:pStyle w:val="Normal"/>
        <w:ind w:right="-82" w:firstLine="709"/>
        <w:jc w:val="both"/>
        <w:rPr/>
      </w:pPr>
      <w:r>
        <w:rPr/>
        <w:t>1.16. З метою профілактики негативних звичок, жорстокої та протиправної поведінки серед неповнолітніх посилити психологічний супровід навчального процесу. Проводити індивідуальну та групову роботу, спрямовану на корекцію і розвиток ціннісних орієнтацій учнів. Виявляти і попереджувати факти насилля над дитиною у сім’ї, школі, не допускати жорстокості серед неповнолітніх.</w:t>
      </w:r>
    </w:p>
    <w:p>
      <w:pPr>
        <w:pStyle w:val="Normal"/>
        <w:tabs>
          <w:tab w:val="clear" w:pos="708"/>
          <w:tab w:val="left" w:pos="9540" w:leader="none"/>
        </w:tabs>
        <w:ind w:right="-82" w:firstLine="709"/>
        <w:jc w:val="both"/>
        <w:rPr/>
      </w:pPr>
      <w:r>
        <w:rPr/>
        <w:t>1.17. Передбачити у місцевих бюджетах відповідні кошти для проведення літньої оздоровчої кампанії 2012 року, запланувавши охопити оздоровленням та відпочинком 100 відсотків дітей-сиріт та дітей, позбавлених батьківського піклування, 70 відсотків дітей з багатодітних та малозабезпечених сімей,           50 відсотків дітей шкільного віку.</w:t>
      </w:r>
    </w:p>
    <w:p>
      <w:pPr>
        <w:pStyle w:val="Normal"/>
        <w:ind w:firstLine="709"/>
        <w:jc w:val="both"/>
        <w:rPr/>
      </w:pPr>
      <w:r>
        <w:rPr/>
        <w:t>1.18. Продовжувати роботу стосовно належної організації оздоровлення дітей, які постраждали внаслідок Чорнобильської катастрофи, та у зв’язку із закінченням бюджетного року вжити невідкладних заходів щодо повного використання путівок на санаторно-курортне лікування відповідно до графіків заїздів осіб, які постраждали внаслідок Чорнобильської катастрофи, у тому числі дітей.</w:t>
      </w:r>
    </w:p>
    <w:p>
      <w:pPr>
        <w:pStyle w:val="Normal"/>
        <w:ind w:firstLine="709"/>
        <w:jc w:val="both"/>
        <w:rPr/>
      </w:pPr>
      <w:r>
        <w:rPr/>
        <w:t>1.19. З метою запобігання раннього соціального сирітства забезпечити ефективну роботу консультаційних пунктів для надання допомоги матерям при пологових стаціонарах лікувально-профілактичних закладів.</w:t>
      </w:r>
    </w:p>
    <w:p>
      <w:pPr>
        <w:pStyle w:val="Normal"/>
        <w:ind w:firstLine="709"/>
        <w:jc w:val="both"/>
        <w:rPr/>
      </w:pPr>
      <w:r>
        <w:rPr/>
        <w:t>1.20. До 1 грудня цього року завершити роботу з підготовки місцевих вузлів єдиної інформаційно-аналітичної системи «Діти» до введення у промислову експлуатацію, про що інформувати службу у справах дітей обл-держадміністрації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/>
        <w:t>2. Рекомендувати виконавчому комітету Луцької міської ради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/>
        <w:t>2.1. Проаналізувати причини низьких показників оздоровлення дітей у цьому році, у тому числі дітей з малозабезпечених сімей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/>
        <w:t>2.2. Напрацювати заходи із забезпечення функціонування позаміського закладу оздоровлення та відпочинку «Ровесник» протягом усього літнього оздоровчого сезону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/>
        <w:t>2.3. Проаналізувати причини неповного використання коштів, передбачених у міському бюджеті на оздоровлення дітей у цьому році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/>
        <w:t>3. Володимир-Волинській, Іваничівській, Камінь-Каширській, Ківерцівській, Любомльській, Старовижівській, Шацькій райдерж-адміністраціям активізувати у наступному оздоровчому сезоні роботу із залучення додаткових спонсорських коштів на оздоровлення дітей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>4. Ківерцівській, Ковельській, Любешівській, Ратнівській райдерж-адміністраціям проаналізувати причини неповного використання коштів, передбачених у районних бюджетах на оздоровлення дітей у цьому році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>5. Рекомендувати виконавчому комітету Ковельської міської ради провести роботу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>5.1. Із залучення на оздоровчий сезон 2012 року коштів Фонду соціального страхування з тимчасової втрати працездатності в установленому законодавством порядку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>5.2. З повернення у міську комунальну власність дитячого оздоровчого закладу «Світанок» (озеро Пісочне Старовижівського району)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>6. Ківерцівській та Старовижівській районним державним держадміністраціям проаналізувати стан оздоровлення дітей з малозабезпечених сімей у цьому році та напрацювати заходи із забезпечення охопленням відпочинком та оздоровленням 70 відсотків цієї категорії дітей у наступний оздоровчий сезон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>7. Горохівській, Камінь-Каширській, Ківерцівській, Ковельській, Луцькій, Турійській райдержадміністраціям, рекомендувати виконавчому комітету Володимир-Волинської міської ради проаналізувати стан розвитку сімейних форм влаштування дітей-сиріт та дітей, позбавлених батьківського піклування, та напрацювати заходи із забезпечення права цієї категорії дітей на виховання у сімейному середовищі.</w:t>
      </w:r>
    </w:p>
    <w:p>
      <w:pPr>
        <w:pStyle w:val="21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8. Районним державним адміністраціям налагодити оперативний обмін інформацією з виконкомами сільських та селищних рад про дітей, які виховуються у сім’ях,</w:t>
      </w:r>
      <w:r>
        <w:rPr>
          <w:color w:val="000000"/>
        </w:rPr>
        <w:t xml:space="preserve"> де</w:t>
      </w:r>
      <w:r>
        <w:rPr/>
        <w:t xml:space="preserve"> батьки або особи, що їх замінюють, ухиляються від виконання батьківських обов’язків, та дітей, які залишились без батьківського піклування.</w:t>
      </w:r>
    </w:p>
    <w:p>
      <w:pPr>
        <w:pStyle w:val="21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9. Обласному центру соціальних служб для сім'ї, дітей та молоді (Л.Савчук) забезпечити:</w:t>
      </w:r>
    </w:p>
    <w:p>
      <w:pPr>
        <w:pStyle w:val="21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9.1. Проведення навчання потенційних батьків-вихователів, прийомних батьків, опікунів, піклувальників.</w:t>
      </w:r>
    </w:p>
    <w:p>
      <w:pPr>
        <w:pStyle w:val="Normal"/>
        <w:ind w:firstLine="709"/>
        <w:jc w:val="both"/>
        <w:rPr/>
      </w:pPr>
      <w:r>
        <w:rPr/>
        <w:t>9.2. Виготовлення та розповсюдження соціальної рекламної продукції з питань запобігання насильству в сім’ї та жорстокому поводженню з дітьми.</w:t>
      </w:r>
    </w:p>
    <w:p>
      <w:pPr>
        <w:pStyle w:val="Normal"/>
        <w:ind w:firstLine="709"/>
        <w:jc w:val="both"/>
        <w:rPr/>
      </w:pPr>
      <w:r>
        <w:rPr/>
        <w:t xml:space="preserve">9.3. Надання організаційно-методичної допомоги Волинському обласному центру соціально-психологічної допомоги та Волинському обласному соціальному гуртожитку для дітей-сиріт та дітей, позбавлених батьківського піклування, в забезпеченні прав дітей, які в них перебувають. </w:t>
      </w:r>
    </w:p>
    <w:p>
      <w:pPr>
        <w:pStyle w:val="21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10. Управлінню освіти і науки облдержадміністрації (М.Попович) забезпечити:</w:t>
      </w:r>
    </w:p>
    <w:p>
      <w:pPr>
        <w:pStyle w:val="21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10.1. Усім школярам рівний доступ до додаткової позашкільної освіти. Не допускати перепрофілювання та закриття позашкільних навчальних закладів, дбати про збереження контингенту, зміцнювати матеріально-технічну базу зазначених установ.</w:t>
      </w:r>
    </w:p>
    <w:p>
      <w:pPr>
        <w:pStyle w:val="21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10.2. Стовідсоткове використання планової потужності позаміського закладу оздоровлення та відпочинку «Світязь» (с. Пульмо Шацького району) під час проведення літнього оздоровчого сезону у 2012 році.</w:t>
      </w:r>
    </w:p>
    <w:p>
      <w:pPr>
        <w:pStyle w:val="Normal"/>
        <w:jc w:val="both"/>
        <w:rPr/>
      </w:pPr>
      <w:r>
        <w:rPr/>
        <w:tab/>
        <w:t>11. Службі у справах дітей облдержадміністрації (А.Онищук):</w:t>
      </w:r>
    </w:p>
    <w:p>
      <w:pPr>
        <w:pStyle w:val="Normal"/>
        <w:ind w:firstLine="708"/>
        <w:jc w:val="both"/>
        <w:rPr/>
      </w:pPr>
      <w:r>
        <w:rPr/>
        <w:t>11.1. Сприяти розширенню в області мережі дитячих будинків сімейного типу та прийомних сім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1.2. </w:t>
      </w:r>
      <w:r>
        <w:rPr>
          <w:bCs/>
        </w:rPr>
        <w:t>Провести роботу щодо підвищення поінформованості населення з питань усиновлення громадянами України дітей-сиріт та дітей, позбавлених батьківського піклування, прийняття таких дітей на виховання під опіку (піклування), створення дитячих будинків сімейного типу та прийомних сімей.</w:t>
      </w:r>
    </w:p>
    <w:p>
      <w:pPr>
        <w:pStyle w:val="21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12. Управлінню охорони здоров’я облдержадміністрації (І.Ващенюк) забезпечити:</w:t>
      </w:r>
    </w:p>
    <w:p>
      <w:pPr>
        <w:pStyle w:val="21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12.1. Безкоштовним лікувальним харчуванням дітей з фенілкетонурією віком від п’яти років.</w:t>
      </w:r>
    </w:p>
    <w:p>
      <w:pPr>
        <w:pStyle w:val="21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12.2. Інформування медичними працівниками лікувально-профілактичних установ області, ФАПів служб у справах дітей щодо умов утримання дітей у функціонально неспроможних сім’ях, про випадки недбалого ставлення чи жорстокого поводження батьків щодо дітей.</w:t>
      </w:r>
    </w:p>
    <w:p>
      <w:pPr>
        <w:pStyle w:val="21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13. Управлінню у справах сім’ї, молоді та спорту облдержадміністрації (М. Зайченко) забезпечити:</w:t>
      </w:r>
    </w:p>
    <w:p>
      <w:pPr>
        <w:pStyle w:val="21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13.1. Координацію роботи з відпочинку та оздоровлення дітей у           2012 році.</w:t>
      </w:r>
    </w:p>
    <w:p>
      <w:pPr>
        <w:pStyle w:val="21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13.2. Підтримку проектів громадських та молодіжних організацій, спрямованих на вирішення питань захисту прав дітей.</w:t>
      </w:r>
    </w:p>
    <w:p>
      <w:pPr>
        <w:pStyle w:val="21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14. Заступникові голови обласної державної адміністрації О.Курилюку в листопаді - грудні цього року провести співбесіди із заступниками голів райдержадміністрацій та міських голів з питань стану роботи із захисту прав дітей з метою напрацювання конкретних заходів щодо поліпшення цієї роботи в містах та районах області.</w:t>
      </w:r>
    </w:p>
    <w:p>
      <w:pPr>
        <w:pStyle w:val="Normal"/>
        <w:ind w:firstLine="708"/>
        <w:jc w:val="both"/>
        <w:rPr/>
      </w:pPr>
      <w:r>
        <w:rPr/>
        <w:t>15. Управлінням освіти і науки, охорони здоров’я, у справах сім’ї, молоді та спорту облдержадміністрації, обласному центру соціальних служб для сім’ї, дітей та молоді, райдержадміністраціям та виконкомам міських (міст обласного значення) рад до 15 січня і 15 липня 2012 року та 15 січня 2013 року інформувати службу у справах дітей облдержадміністрації про виконання цього розпорядження.</w:t>
      </w:r>
    </w:p>
    <w:p>
      <w:pPr>
        <w:pStyle w:val="Normal"/>
        <w:jc w:val="both"/>
        <w:rPr/>
      </w:pPr>
      <w:r>
        <w:rPr/>
        <w:tab/>
        <w:t>16. Службі у справах дітей облдержадміністрації до 25 січня і 25 липня 2012 року та 25 січня 2013 року подати узагальнені матеріали облдержадміністрації.</w:t>
      </w:r>
    </w:p>
    <w:p>
      <w:pPr>
        <w:pStyle w:val="Normal"/>
        <w:ind w:firstLine="708"/>
        <w:jc w:val="both"/>
        <w:rPr/>
      </w:pPr>
      <w:r>
        <w:rPr/>
        <w:t>17. 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 xml:space="preserve">     </w:t>
        <w:tab/>
        <w:t xml:space="preserve">         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ищук 246 06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нак Знак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25:00Z</dcterms:created>
  <dc:creator>home</dc:creator>
  <dc:description/>
  <cp:keywords/>
  <dc:language>en-US</dc:language>
  <cp:lastModifiedBy>DIANA</cp:lastModifiedBy>
  <cp:lastPrinted>2011-10-26T00:00:00Z</cp:lastPrinted>
  <dcterms:modified xsi:type="dcterms:W3CDTF">2011-11-01T14:05:00Z</dcterms:modified>
  <cp:revision>8</cp:revision>
  <dc:subject/>
  <dc:title> </dc:title>
</cp:coreProperties>
</file>