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31 </w:t>
      </w:r>
      <w:r>
        <w:rPr>
          <w:sz w:val="28"/>
          <w:szCs w:val="28"/>
          <w:lang w:val="uk-UA"/>
        </w:rPr>
        <w:t>жовтня 2011 року</w:t>
        <w:tab/>
        <w:tab/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    м. Луцьк</w:t>
        <w:tab/>
        <w:tab/>
        <w:tab/>
        <w:tab/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43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паспор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юджетної програми на 2011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розпорядження Кабінету Міністрів України від 8 серпня 2011 року № 762-р „Про передачу у 2011 році деяких бюджетних призначень” та наказу Міністерства фінансів України від 29 грудня 2002 року № 1098 „Про паспорти бюджетних програм”, зареєстрованого в Міністерстві юстиції України 21 січня 2003 року за № 47/7368, зі змінами і доповненнями, затвердити паспорт бюджетної програми на 2011 рік Волинської обласної державної адміністрації за КПКВ 7731820 „Здійснення заходів з упорядкування пам’ятників, пам’ятних знаків, місць поховань жертв війни (україно-польського конфлікту 1943 року)”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  <w:tab/>
        <w:t xml:space="preserve">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 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45:00Z</dcterms:created>
  <dc:creator>bla</dc:creator>
  <dc:description/>
  <cp:keywords/>
  <dc:language>en-US</dc:language>
  <cp:lastModifiedBy>DIANA</cp:lastModifiedBy>
  <cp:lastPrinted>2011-10-19T17:53:00Z</cp:lastPrinted>
  <dcterms:modified xsi:type="dcterms:W3CDTF">2011-10-31T10:24:00Z</dcterms:modified>
  <cp:revision>16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3150523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2060344966</vt:r8>
  </property>
  <property fmtid="{D5CDD505-2E9C-101B-9397-08002B2CF9AE}" pid="7" name="_ReviewingToolsShownOnce">
    <vt:lpwstr/>
  </property>
</Properties>
</file>