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ЗАТВЕРДЖЕНО</w:t>
        <w:br/>
        <w:tab/>
        <w:t xml:space="preserve">Розпорядження голови </w:t>
        <w:tab/>
        <w:t>облдержадміністрації</w:t>
        <w:br/>
        <w:t xml:space="preserve">   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жовтня 2011 року № </w:t>
      </w:r>
      <w:r>
        <w:rPr>
          <w:rFonts w:cs="Times New Roman" w:ascii="Times New Roman" w:hAnsi="Times New Roman"/>
          <w:sz w:val="28"/>
          <w:szCs w:val="28"/>
          <w:lang w:val="en-US"/>
        </w:rPr>
        <w:t>433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ЗАХОДІВ</w:t>
        <w:br/>
        <w:t xml:space="preserve">щодо стимулювання міжрегіональної співпраці, кооперації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інтеграції в області 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безпечити укладання між регіонами та адміністративно-територіальними одиницями регіонів угод про співпрацю, кооперацію та інтеграцію відповідно до примірної угоди про міжрегіональну співпрацю, кооперацію та інтеграцію, розробленої Міністерством економічного розвитку і торгівлі України</w:t>
      </w:r>
    </w:p>
    <w:p>
      <w:pPr>
        <w:pStyle w:val="Style15"/>
        <w:spacing w:before="0" w:after="0"/>
        <w:jc w:val="left"/>
        <w:rPr/>
      </w:pPr>
      <w:r>
        <w:rPr>
          <w:rFonts w:eastAsia="Antiqua;Arial"/>
        </w:rPr>
        <w:t xml:space="preserve"> </w:t>
      </w:r>
      <w:r>
        <w:rPr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ловне управління економіки </w:t>
        <w:tab/>
        <w:tab/>
        <w:tab/>
        <w:tab/>
        <w:tab/>
        <w:tab/>
        <w:tab/>
        <w:tab/>
        <w:t xml:space="preserve">   облдержадміністрації, </w:t>
      </w:r>
    </w:p>
    <w:p>
      <w:pPr>
        <w:pStyle w:val="Style14"/>
        <w:spacing w:before="0" w:after="0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, виконкоми міських</w:t>
      </w:r>
    </w:p>
    <w:p>
      <w:pPr>
        <w:pStyle w:val="Style14"/>
        <w:spacing w:before="0" w:after="0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іст обласного значення) рад</w:t>
      </w:r>
    </w:p>
    <w:p>
      <w:pPr>
        <w:pStyle w:val="Style14"/>
        <w:ind w:left="3827" w:hanging="0"/>
        <w:rPr/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Style14"/>
        <w:ind w:left="382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Забезпечити укладання угод (розроблення програм) про співробітництво між Волинською областю  та  адміністративно-територіальними  одиницями зарубіжних країн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br/>
        <w:tab/>
        <w:tab/>
        <w:tab/>
        <w:tab/>
        <w:t xml:space="preserve">управління міжнародного співробітництва та </w:t>
        <w:tab/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європейської інтеграції облдержадміністрації, </w:t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райдержадміністрації, виконкоми міських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міст обласного значення) рад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/>
      </w:pPr>
      <w:bookmarkStart w:id="0" w:name="29"/>
      <w:bookmarkStart w:id="1" w:name="28"/>
      <w:bookmarkEnd w:id="0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постійно </w:t>
        <w:br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30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Забезпечити організацію та проведення форумів, бізнес-зустрічей, презентацій, виставково-ярмаркових заходів, круглих столів тощо в рамках укладених угод про співробітництво між Волинською областю та адміністративно-територіальними одиницями зарубіжних країн.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br/>
        <w:tab/>
        <w:tab/>
        <w:tab/>
        <w:tab/>
        <w:t xml:space="preserve">управління міжнародного співробітництва та </w:t>
        <w:tab/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європейської інтеграції, головні управління </w:t>
        <w:tab/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економіки, промисловості та розвитку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інфраструктури, агропромислового розвитку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управління культури і туризму </w:t>
        <w:tab/>
        <w:tab/>
        <w:tab/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облдержадміністрації, </w:t>
        <w:tab/>
        <w:t xml:space="preserve">райдержадміністрації, </w:t>
        <w:tab/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виконкоми міських (міст обласного значення) </w:t>
      </w:r>
    </w:p>
    <w:p>
      <w:pPr>
        <w:pStyle w:val="HTML"/>
        <w:rPr/>
      </w:pPr>
      <w:r>
        <w:rPr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рад,  Волинська торгово-промислова палат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/>
      </w:pPr>
      <w:bookmarkStart w:id="3" w:name="32"/>
      <w:bookmarkStart w:id="4" w:name="31"/>
      <w:bookmarkEnd w:id="3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постійно</w:t>
        <w:br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" w:name="33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Активізувати співпрацю з адміністративно-територіальними одиницями держав - учасниць СНД шляхом запрошення їх представників для участі в міжнародних заходах (форумах, виставках), що проходитимуть в області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управління міжнародного співробітництва та </w:t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європейської інтеграції, головні управління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економіки, агропромислового розвитку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управління культури і </w:t>
        <w:tab/>
        <w:t xml:space="preserve">туризму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облдержадміністрації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олинська торгово-промислова палата</w:t>
      </w:r>
    </w:p>
    <w:p>
      <w:pPr>
        <w:pStyle w:val="Style14"/>
        <w:spacing w:before="0" w:after="0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6" w:name="35"/>
      <w:bookmarkStart w:id="7" w:name="34"/>
      <w:bookmarkEnd w:id="6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постійно</w:t>
        <w:br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Забезпечити розвиток  транскордонного  співробітництва  в рамках єврорегіону «Буг»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8" w:name="47"/>
      <w:bookmarkStart w:id="9" w:name="47"/>
      <w:bookmarkEnd w:id="9"/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управління міжнародного співробітництва та </w:t>
        <w:tab/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європейської інтеграції облдержадміністрації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постійно </w:t>
        <w:br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49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6. Сприяти  підготовці  й  реалізації  проектів  у   рамках </w:t>
        <w:br/>
        <w:t xml:space="preserve">виконання  програми  прикордонного  співробітництва  Європейського </w:t>
        <w:br/>
        <w:t>інструменту сусідства та партнерства на 2007 - 2013 роки «Україна - Польща – Білорусь»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bookmarkStart w:id="11" w:name="51"/>
      <w:bookmarkStart w:id="12" w:name="50"/>
      <w:bookmarkEnd w:id="11"/>
      <w:bookmarkEnd w:id="12"/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управління міжнародного співробітництва та </w:t>
        <w:tab/>
        <w:tab/>
      </w:r>
    </w:p>
    <w:p>
      <w:pPr>
        <w:pStyle w:val="Style14"/>
        <w:spacing w:before="0" w:after="0"/>
        <w:ind w:left="3828" w:hanging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вропейської інтеграції облдержадміністрації, райдержадміністрації, виконкоми міських (міст обласного значення) рад</w:t>
      </w:r>
    </w:p>
    <w:p>
      <w:pPr>
        <w:pStyle w:val="HTM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стійно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7. Організувати   обмін  досвідом  між  регіонами  з  питань </w:t>
        <w:br/>
        <w:t>ефективного залучення інвестицій і супроводу інвестиційних проектів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</w:p>
    <w:p>
      <w:pPr>
        <w:pStyle w:val="Style14"/>
        <w:spacing w:before="0" w:after="0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е управління економіки облдержадміністрації,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65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регіональний центр з інвестицій та розвитку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bookmarkStart w:id="14" w:name="66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</w:p>
    <w:p>
      <w:pPr>
        <w:pStyle w:val="HTM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постійно </w:t>
        <w:br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5" w:name="67"/>
      <w:bookmarkEnd w:id="15"/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8.  Підготувати електронний каталог продукції провідних суб’єктів господарювання Волинської області</w:t>
      </w:r>
    </w:p>
    <w:p>
      <w:pPr>
        <w:pStyle w:val="HTM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  <w:bookmarkStart w:id="16" w:name="68"/>
      <w:bookmarkStart w:id="17" w:name="68"/>
      <w:bookmarkEnd w:id="17"/>
    </w:p>
    <w:p>
      <w:pPr>
        <w:pStyle w:val="Style14"/>
        <w:spacing w:before="0" w:after="0"/>
        <w:ind w:left="3828" w:hanging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е управління економіки облдержадміністрації, райдержадміністрації, виконкоми міських (міст обласного значення) рад</w:t>
      </w:r>
    </w:p>
    <w:p>
      <w:pPr>
        <w:pStyle w:val="HTM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щороку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9. Проводити моніторинг водних об'єктів у  зоні  розташування </w:t>
        <w:br/>
        <w:t>Білоозерської водопостачальної системи Дніпро-Бузького каналу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bookmarkStart w:id="18" w:name="80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обласне управління водних ресурсів  </w:t>
        <w:br/>
      </w:r>
    </w:p>
    <w:p>
      <w:pPr>
        <w:pStyle w:val="HTML"/>
        <w:rPr/>
      </w:pPr>
      <w:bookmarkStart w:id="19" w:name="81"/>
      <w:bookmarkEnd w:id="19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остійно</w:t>
        <w:br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0. Провести  міжрегіональні  виставки  і  форуми   з   метою </w:t>
        <w:br/>
        <w:t xml:space="preserve">розширення   ринку   збуту   продукції   національних  промислових </w:t>
        <w:br/>
        <w:t xml:space="preserve">підприємств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bookmarkStart w:id="20" w:name="121"/>
      <w:bookmarkStart w:id="21" w:name="120"/>
      <w:bookmarkEnd w:id="20"/>
      <w:bookmarkEnd w:id="21"/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головні управління економіки, </w:t>
        <w:tab/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промисловості та розвитку </w:t>
        <w:tab/>
        <w:tab/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інфраструктури, агропромислового розвитку </w:t>
        <w:tab/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облдержадміністрації, </w:t>
      </w:r>
      <w:r>
        <w:rPr>
          <w:rFonts w:cs="Times New Roman" w:ascii="Times New Roman" w:hAnsi="Times New Roman"/>
          <w:sz w:val="28"/>
          <w:szCs w:val="28"/>
        </w:rPr>
        <w:t>Волинська торгово-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омислова палата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постійно </w:t>
        <w:br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1. Забезпечити  складання  регіональних балансів виробництва </w:t>
        <w:br/>
        <w:t xml:space="preserve">основних видів сільськогосподарської продукції з метою своєчасного </w:t>
        <w:br/>
        <w:t xml:space="preserve">формування   державних   і   регіональних   ресурсів,  запобігання </w:t>
        <w:br/>
        <w:t xml:space="preserve">виникненню  їх  дефіциту   та   стримування   зростання   цін   на </w:t>
        <w:br/>
        <w:t>сільськогосподарську продукцію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bookmarkStart w:id="22" w:name="130"/>
      <w:bookmarkEnd w:id="22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головні управління економіки,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агропромислового розвитку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облдержадміністрації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bookmarkStart w:id="23" w:name="131"/>
      <w:bookmarkEnd w:id="23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2011 рік </w:t>
        <w:br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4" w:name="132"/>
      <w:bookmarkEnd w:id="24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2. Сприяти організації робіт з постачання плодоовочевої та інших видів сільськогосподарської продукції для потреб населення шляхом проведення ярмаркових заходів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bookmarkStart w:id="25" w:name="133"/>
      <w:bookmarkEnd w:id="25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головне управління агропромисловог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розвитку облдержадміністрації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постійно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3. Здійснити  обмін  інформацією  про  природно-рекраційний, </w:t>
        <w:br/>
        <w:t>туристичний та історико-культурний потенціал регіонів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головне управління економіки,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управління культури і туризму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облдержадміністрації,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bookmarkStart w:id="26" w:name="155"/>
      <w:bookmarkEnd w:id="26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bookmarkStart w:id="27" w:name="156"/>
      <w:bookmarkEnd w:id="27"/>
      <w:r>
        <w:rPr>
          <w:rFonts w:cs="Times New Roman" w:ascii="Times New Roman" w:hAnsi="Times New Roman"/>
          <w:sz w:val="28"/>
          <w:szCs w:val="28"/>
        </w:rPr>
        <w:t xml:space="preserve">райдержадміністрації, виконкоми міських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міст обласного значення) 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2011 - 2014 роки. </w:t>
        <w:br/>
      </w:r>
    </w:p>
    <w:p>
      <w:pPr>
        <w:pStyle w:val="Style14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48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0:00Z</dcterms:created>
  <dc:creator>user</dc:creator>
  <dc:description/>
  <cp:keywords/>
  <dc:language>en-US</dc:language>
  <cp:lastModifiedBy>DIANA</cp:lastModifiedBy>
  <dcterms:modified xsi:type="dcterms:W3CDTF">2011-10-31T10:30:00Z</dcterms:modified>
  <cp:revision>15</cp:revision>
  <dc:subject/>
  <dc:title/>
</cp:coreProperties>
</file>