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223"/>
        <w:gridCol w:w="15"/>
        <w:gridCol w:w="16"/>
        <w:gridCol w:w="1615"/>
        <w:gridCol w:w="13"/>
        <w:gridCol w:w="19"/>
        <w:gridCol w:w="5193"/>
        <w:gridCol w:w="1369"/>
        <w:gridCol w:w="8"/>
        <w:gridCol w:w="14"/>
        <w:gridCol w:w="22"/>
        <w:gridCol w:w="7"/>
        <w:gridCol w:w="778"/>
        <w:gridCol w:w="11"/>
        <w:gridCol w:w="20"/>
        <w:gridCol w:w="8"/>
        <w:gridCol w:w="20"/>
        <w:gridCol w:w="9"/>
        <w:gridCol w:w="14"/>
        <w:gridCol w:w="25"/>
        <w:gridCol w:w="647"/>
        <w:gridCol w:w="51"/>
        <w:gridCol w:w="6"/>
        <w:gridCol w:w="18"/>
        <w:gridCol w:w="10"/>
        <w:gridCol w:w="7"/>
        <w:gridCol w:w="19"/>
        <w:gridCol w:w="14"/>
        <w:gridCol w:w="772"/>
        <w:gridCol w:w="15"/>
        <w:gridCol w:w="22"/>
        <w:gridCol w:w="12"/>
        <w:gridCol w:w="23"/>
        <w:gridCol w:w="30"/>
        <w:gridCol w:w="758"/>
        <w:gridCol w:w="15"/>
        <w:gridCol w:w="52"/>
      </w:tblGrid>
      <w:tr>
        <w:trPr>
          <w:trHeight w:val="540" w:hRule="atLeast"/>
        </w:trPr>
        <w:tc>
          <w:tcPr>
            <w:tcW w:w="15675" w:type="dxa"/>
            <w:gridSpan w:val="38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Завдання та заходи Програми</w:t>
            </w:r>
          </w:p>
        </w:tc>
      </w:tr>
      <w:tr>
        <w:trPr>
          <w:trHeight w:val="73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>/п</w:t>
            </w:r>
          </w:p>
        </w:tc>
        <w:tc>
          <w:tcPr>
            <w:tcW w:w="3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лік заходів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ок викона</w:t>
            </w:r>
            <w:r>
              <w:rPr>
                <w:bCs/>
                <w:sz w:val="28"/>
                <w:szCs w:val="28"/>
                <w:lang w:val="uk-UA"/>
              </w:rPr>
              <w:t>н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я заходу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ці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же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ла фіна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ування</w:t>
            </w:r>
          </w:p>
        </w:tc>
        <w:tc>
          <w:tcPr>
            <w:tcW w:w="250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Орієнтовні 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bCs/>
                <w:sz w:val="28"/>
                <w:szCs w:val="28"/>
              </w:rPr>
              <w:t xml:space="preserve">бсяги фінансування (вартість)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тис. грн.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чі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кува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ний резу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льтат</w:t>
            </w:r>
          </w:p>
        </w:tc>
      </w:tr>
      <w:tr>
        <w:trPr>
          <w:trHeight w:val="82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2012</w:t>
            </w:r>
          </w:p>
          <w:p>
            <w:pPr>
              <w:pStyle w:val="Normal"/>
              <w:ind w:right="-81" w:hanging="0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рік</w:t>
            </w:r>
          </w:p>
        </w:tc>
        <w:tc>
          <w:tcPr>
            <w:tcW w:w="8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рік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2014 рік</w:t>
            </w:r>
          </w:p>
        </w:tc>
        <w:tc>
          <w:tcPr>
            <w:tcW w:w="8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8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83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534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14870" w:type="dxa"/>
            <w:gridSpan w:val="3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sz w:val="28"/>
                <w:szCs w:val="28"/>
                <w:lang w:val="uk-UA"/>
              </w:rPr>
              <w:t>Соціальний захист інвалідів та дітей-інвалідів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</w:t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допомоги сім'ям, що виховують дітей- інвалідів, інвалідність яких пов'язана з наслідками аварії на ЧАЕС, та дітей-сиріт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освіти і науки, охорони здоров’я облдержадміністрації, служба у справах дітей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9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7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.</w:t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заходів до Міжнародного дня інвалідів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сто</w:t>
            </w:r>
            <w:r>
              <w:rPr>
                <w:sz w:val="28"/>
                <w:szCs w:val="28"/>
                <w:lang w:val="uk-UA"/>
              </w:rPr>
              <w:t>пад, щороку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культури і туризму  облдержадміністрації, обласне відділення Фонду соціального захисту інвалідів, обласні громадські організ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9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3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3.</w:t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</w:rPr>
              <w:t xml:space="preserve">Оздоровлення  в </w:t>
            </w:r>
            <w:r>
              <w:rPr>
                <w:bCs/>
                <w:sz w:val="28"/>
                <w:lang w:val="uk-UA"/>
              </w:rPr>
              <w:t>кому-</w:t>
            </w:r>
            <w:r>
              <w:rPr>
                <w:bCs/>
                <w:sz w:val="28"/>
              </w:rPr>
              <w:t>нальних санато</w:t>
            </w:r>
            <w:r>
              <w:rPr>
                <w:bCs/>
                <w:sz w:val="28"/>
                <w:lang w:val="uk-UA"/>
              </w:rPr>
              <w:t>р</w:t>
            </w:r>
            <w:r>
              <w:rPr>
                <w:bCs/>
                <w:sz w:val="28"/>
              </w:rPr>
              <w:t>но-</w:t>
            </w:r>
            <w:r>
              <w:rPr>
                <w:bCs/>
                <w:sz w:val="28"/>
                <w:lang w:val="uk-UA"/>
              </w:rPr>
              <w:t>куро-</w:t>
            </w:r>
            <w:r>
              <w:rPr>
                <w:bCs/>
                <w:sz w:val="28"/>
              </w:rPr>
              <w:t>ртних закладах області інвалідів внаслідок  загального захворював</w:t>
            </w:r>
            <w:r>
              <w:rPr>
                <w:bCs/>
                <w:sz w:val="28"/>
                <w:lang w:val="uk-UA"/>
              </w:rPr>
              <w:t>н-ня</w:t>
            </w:r>
            <w:r>
              <w:rPr>
                <w:bCs/>
                <w:sz w:val="28"/>
              </w:rPr>
              <w:t xml:space="preserve">, інвалідів з дитинства та дітей-інвалідів 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, управління охорони здоров’я облдержадміністрації, </w:t>
            </w:r>
            <w:r>
              <w:rPr>
                <w:bCs/>
              </w:rPr>
              <w:t>комунальні санаторно-курортні заклади області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80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4.</w:t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29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ня щорічних медичних оглядів дітям віком до 18 років з ме-тою своєчасного виявле-ння дитячої інвалідності та її попередження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стійно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охорони здоров’я облдержадміністрації, районні державні адміністрації, виконкоми міських (міст обласного значення) рад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5.</w:t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огляду інвалідів всіх категорій  з метою надання їм необхідної медичної допомоги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держадміністрації</w:t>
            </w:r>
            <w:r>
              <w:rPr>
                <w:sz w:val="28"/>
                <w:szCs w:val="28"/>
                <w:lang w:val="uk-UA"/>
              </w:rPr>
              <w:t>, рай</w:t>
            </w:r>
            <w:r>
              <w:rPr>
                <w:sz w:val="28"/>
                <w:szCs w:val="28"/>
              </w:rPr>
              <w:t>держадміністрації, виконкоми міських (міст обласного значення) рад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навчанню інвалідів шляхом підготовки направлень у центри професійної реабілітації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uk-UA"/>
              </w:rPr>
            </w:pPr>
            <w:r>
              <w:rPr>
                <w:i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дання дітям-інвалідам освітніх послуг з використанням різних форм навчання 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стійно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освіти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науки облдержадміністрації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firstLine="69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69" w:firstLine="69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69" w:right="-124" w:firstLine="69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firstLine="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</w:t>
            </w:r>
            <w:r>
              <w:rPr>
                <w:sz w:val="28"/>
                <w:szCs w:val="28"/>
                <w:lang w:val="uk-UA"/>
              </w:rPr>
              <w:t xml:space="preserve">ення </w:t>
            </w:r>
            <w:r>
              <w:rPr>
                <w:sz w:val="28"/>
                <w:szCs w:val="28"/>
              </w:rPr>
              <w:t>проведе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я в навчальних закладах просвітницько-виховної роботи з метою толерантного ставлення до людей з інвалідністю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остійно 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освіти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науки облдержадміністрації</w:t>
            </w:r>
          </w:p>
        </w:tc>
        <w:tc>
          <w:tcPr>
            <w:tcW w:w="13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</w:t>
            </w:r>
            <w:r>
              <w:rPr>
                <w:sz w:val="28"/>
                <w:szCs w:val="28"/>
                <w:lang w:val="uk-UA"/>
              </w:rPr>
              <w:t xml:space="preserve">ення </w:t>
            </w:r>
            <w:r>
              <w:rPr>
                <w:sz w:val="28"/>
                <w:szCs w:val="28"/>
              </w:rPr>
              <w:t>контрол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з</w:t>
            </w:r>
            <w:r>
              <w:rPr>
                <w:sz w:val="28"/>
                <w:szCs w:val="28"/>
              </w:rPr>
              <w:t xml:space="preserve"> забезпече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безпереш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кодного доступу осіб з обмеженими фізичними можливостями  при проектуванні нових 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sz w:val="28"/>
                <w:szCs w:val="28"/>
              </w:rPr>
              <w:t>реко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рукції наявних об’єктів житлового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 гр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мад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ького призначення 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стійно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істобудування, архітектури та житлово- коммунального господарства обл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  <w:tc>
          <w:tcPr>
            <w:tcW w:w="13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1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</w:t>
            </w:r>
            <w:r>
              <w:rPr>
                <w:sz w:val="28"/>
                <w:szCs w:val="28"/>
                <w:lang w:val="uk-UA"/>
              </w:rPr>
              <w:t xml:space="preserve">едення </w:t>
            </w:r>
            <w:r>
              <w:rPr>
                <w:sz w:val="28"/>
                <w:szCs w:val="28"/>
              </w:rPr>
              <w:t>проф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і</w:t>
            </w:r>
            <w:r>
              <w:rPr>
                <w:sz w:val="28"/>
                <w:szCs w:val="28"/>
              </w:rPr>
              <w:t>агностич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тестува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для визначення професій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ажливих якостей осіб з інвалідністю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охорони здоров’я облдержадміністрації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рофорієнта-ційних послуг особам з інвалідністю шляхом проведення тематичних семінарів, ндивідуальних професійних та психоло-гічних консультацій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зайнятості, обласне відділення Фонду соціального захисту інвалідів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1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нтролю за </w:t>
            </w:r>
            <w:r>
              <w:rPr>
                <w:sz w:val="28"/>
                <w:szCs w:val="28"/>
              </w:rPr>
              <w:t>виділенням  місць для паркування автотранс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портних засобів, </w:t>
            </w:r>
            <w:r>
              <w:rPr>
                <w:sz w:val="28"/>
                <w:szCs w:val="28"/>
                <w:lang w:val="uk-UA"/>
              </w:rPr>
              <w:t xml:space="preserve">що </w:t>
            </w:r>
            <w:r>
              <w:rPr>
                <w:sz w:val="28"/>
                <w:szCs w:val="28"/>
              </w:rPr>
              <w:t xml:space="preserve">належать інвалідам   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містобудування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рхітектури та житлово-коммунального господарства облдержадміністрації</w:t>
            </w:r>
          </w:p>
        </w:tc>
        <w:tc>
          <w:tcPr>
            <w:tcW w:w="13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4803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Соціальний захист ветеранів та їх сіме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значення річниці Перемоги у Великій Вітчизняній війні 194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945 років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, щороку</w:t>
            </w:r>
          </w:p>
        </w:tc>
        <w:tc>
          <w:tcPr>
            <w:tcW w:w="52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праці, соціальних питань та у справах захисту населення від наслідків Чорнобильської катастро-фи, з питань внутрішньої політики та зв’язків з громадськістю, управління культури і туризму облдержадмініст-рації, обласний військовий комісаріат, обласні громадські організації, райдерж-адміністрації, виконкоми міських (міст обласного значення) ра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91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ання грошової доп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моги для часткового відшкодування витрат на житлово-комунальні послуги і придбання твердого палива та скрапленого газу ветеранам ОУН-УП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, гру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року</w:t>
            </w:r>
          </w:p>
        </w:tc>
        <w:tc>
          <w:tcPr>
            <w:tcW w:w="52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-рації, виконкоми міських (міст обласного значення) рад, “Центр по здійсненню соціальних виплат”, Волинське братство ветеранів ОУН-УПА імені полковника Клима Савур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91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  <w:tc>
          <w:tcPr>
            <w:tcW w:w="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до Дня скорботи</w:t>
            </w:r>
            <w:r>
              <w:rPr>
                <w:sz w:val="28"/>
                <w:szCs w:val="28"/>
                <w:lang w:val="uk-UA"/>
              </w:rPr>
              <w:t xml:space="preserve"> і вшануван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і 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2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атастроф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жертв війни в Україні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ї, </w:t>
            </w:r>
            <w:r>
              <w:rPr>
                <w:sz w:val="28"/>
                <w:szCs w:val="28"/>
              </w:rPr>
              <w:t xml:space="preserve">обласний </w:t>
            </w:r>
            <w:r>
              <w:rPr>
                <w:sz w:val="28"/>
                <w:szCs w:val="28"/>
                <w:lang w:val="uk-UA"/>
              </w:rPr>
              <w:t>військо-</w:t>
            </w:r>
            <w:r>
              <w:rPr>
                <w:sz w:val="28"/>
                <w:szCs w:val="28"/>
              </w:rPr>
              <w:t>вий комісаріат, обласні громадські орг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із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держадміністрації, виконкоми міських (міст обласного значення) рад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шкодування вартості спожитої електроенергії родинам, які втратили синів в</w:t>
            </w:r>
            <w:r>
              <w:rPr>
                <w:sz w:val="28"/>
                <w:szCs w:val="28"/>
                <w:lang w:val="uk-UA"/>
              </w:rPr>
              <w:t xml:space="preserve"> Афганістані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3" w:hanging="0"/>
              <w:rPr>
                <w:szCs w:val="28"/>
              </w:rPr>
            </w:pPr>
            <w:r>
              <w:rPr/>
              <w:t xml:space="preserve">Головне управління праці, </w:t>
            </w:r>
            <w:r>
              <w:rPr>
                <w:szCs w:val="28"/>
              </w:rPr>
              <w:t>соціальних питань та у справах захисту населення від наслідків Чорнобильської катастрофи облдержадміністрації, райдержадмініст-рації, виконкоми міських  (міст обласного  значення) рад, обласна організація Української спілки ветеранів Афганістану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значення Дня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езалежності та виплата малозабезпечени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ителям та старожилам області, яким виповни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лось 100 і більше рок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дноразової грошової допомог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, щороку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-ністрації, виконкоми міських (міст обласного значення) рад, “Центр по здійсненню соціальних виплат”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щорічної одноразової грошової допомоги ветеранам ОУН-УП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, жов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-</w:t>
            </w:r>
          </w:p>
          <w:p>
            <w:pPr>
              <w:pStyle w:val="Normal"/>
              <w:ind w:right="-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страції, виконкоми міських (міст обласного значення) рад, Волинське братство ветеранів ОУН-УПА імені полковника Клима Савура, “Центр по здійсненню соціальних виплат”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значення річниці Дня партизанської слав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е управ</w:t>
            </w:r>
            <w:r>
              <w:rPr>
                <w:sz w:val="28"/>
                <w:szCs w:val="28"/>
                <w:lang w:val="uk-UA"/>
              </w:rPr>
              <w:t>лін</w:t>
            </w:r>
            <w:r>
              <w:rPr>
                <w:sz w:val="28"/>
                <w:szCs w:val="28"/>
              </w:rPr>
              <w:t>ня праці, соціа</w:t>
            </w:r>
            <w:r>
              <w:rPr>
                <w:sz w:val="28"/>
                <w:szCs w:val="28"/>
                <w:lang w:val="uk-UA"/>
              </w:rPr>
              <w:t>ль</w:t>
            </w:r>
            <w:r>
              <w:rPr>
                <w:sz w:val="28"/>
                <w:szCs w:val="28"/>
              </w:rPr>
              <w:t>них питань та у справах захисту населення від наслідків Чорнобильської катастрофи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, </w:t>
            </w: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заходів до Міжнарод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ня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терана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, жов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 облдержадміністрації, обласні громадські організації, райдержадміністрації, виконкоми міських (міст обласного значення) рад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.9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ання щорічної матеріальної допомоги родинам, які втратили синів в Афга</w:t>
            </w:r>
            <w:r>
              <w:rPr>
                <w:sz w:val="28"/>
                <w:szCs w:val="28"/>
                <w:lang w:val="uk-UA"/>
              </w:rPr>
              <w:t>ністані, та інвалідам І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-трації, виконкоми міських (міст облас-ного значення) рад, “Центр по здійснен-ню соціальних виплат”, обласна органі-зація Української спілки ветеранів Афганістану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.10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одноразової матеріальної допомоги сім'ям працівників орг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нів внутрішніх справ області, які загинули пі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ас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конання службових обов'язків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року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е управління праці, соціальних питань та у справах захисту населення від наслідків </w:t>
            </w:r>
            <w:r>
              <w:rPr>
                <w:sz w:val="28"/>
                <w:szCs w:val="28"/>
                <w:lang w:val="uk-UA"/>
              </w:rPr>
              <w:t>Чорнобиль</w:t>
            </w:r>
            <w:r>
              <w:rPr>
                <w:sz w:val="28"/>
                <w:szCs w:val="28"/>
              </w:rPr>
              <w:t>ської катастрофи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, “Центр по здійсненню соціальних виплат”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жет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11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  <w:lang w:val="uk-UA"/>
              </w:rPr>
              <w:t>Проведення заходів до Д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 жертв політичних</w:t>
            </w:r>
            <w:r>
              <w:rPr>
                <w:sz w:val="28"/>
                <w:szCs w:val="28"/>
              </w:rPr>
              <w:t xml:space="preserve"> репресій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з питань внутрішньої політики та зв’язків з громадськістю, праці, соціальних питань та у справах захисту населення від наслідків Чорнобильської катастрофи облдержадміністрації, райдерж-адміністрації, виконкоми міських (міст обласного значення) рад, обласні громадські організації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сний бюджет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8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2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заходів до Д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 жертв</w:t>
            </w:r>
            <w:r>
              <w:rPr>
                <w:sz w:val="28"/>
                <w:szCs w:val="28"/>
              </w:rPr>
              <w:t xml:space="preserve"> голодомор</w:t>
            </w:r>
            <w:r>
              <w:rPr>
                <w:sz w:val="28"/>
                <w:szCs w:val="28"/>
                <w:lang w:val="uk-UA"/>
              </w:rPr>
              <w:t>ів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, щороку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управління з питань внутрішньої політики та зв’язків з громадськістю, праці, соціальних питань та у справах захисту населення від наслідків Чорнобильської катастрофи облдержадміністрації, райдерж-адміністрації, виконкоми міських (міст обласного значення) рад, обласні громадські організації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сний бюджет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8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13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оздоровле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ня ветеранів ОУН-УПА у Центрі реабілітації ветеранів ОУН-УПА "Говерла" у м. Моршин Львівської област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7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8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14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ання одноразової грошової допомоги етнічним українця</w:t>
            </w: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-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-сний бюджет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ції, виконкоми міських (міст облас-ного значення) рад, обласне громадсько-культурне товариство “Холмщина”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4803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річниці Чорнобильської катастроф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аходів до річниці Чорнобильської катастрофи 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-рації, виконкоми міських (міст обласного значення) рад, обласне добровільне товариство “Спілка Чорнобиль”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9"/>
              <w:jc w:val="center"/>
              <w:rPr/>
            </w:pPr>
            <w:r>
              <w:rPr>
                <w:sz w:val="28"/>
                <w:szCs w:val="28"/>
              </w:rPr>
              <w:t>Облас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заходів до Дня вшанування учасників ліквідації аварії на Чорнобильській АЕС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, щороку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7"/>
                <w:szCs w:val="27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-рації, виконкоми міських (міст обласного значення) рад, обласне добровільне товариство “Спілка Чорнобиль”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9"/>
              <w:jc w:val="center"/>
              <w:rPr/>
            </w:pPr>
            <w:r>
              <w:rPr>
                <w:sz w:val="27"/>
                <w:szCs w:val="27"/>
              </w:rPr>
              <w:t>Облас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</w:rPr>
              <w:t>ний бюджет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7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9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8"/>
                <w:lang w:val="uk-UA"/>
              </w:rPr>
              <w:t>Перевезення дітей-сиріт та дітей із малозабез-печених родин, які постраждали внаслідок Чорнобильської катастрофи, на територіях України та Польщі на безкоштовне оздоровлення у Скандинавії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7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9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4803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а допомога та фінансова підтримк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3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270" w:leader="none"/>
              </w:tabs>
              <w:rPr/>
            </w:pPr>
            <w:r>
              <w:rPr>
                <w:bCs/>
              </w:rPr>
              <w:t xml:space="preserve">Надання одноразової грошової матеріальної допомоги </w:t>
            </w:r>
            <w:r>
              <w:rPr/>
              <w:t xml:space="preserve">громадянам, які опинилися в складних життєвих обставинах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</w:rPr>
              <w:t>та іншим категоріям громадян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ціальних питань та у справах захисту населення від наслідків Чорнобильської катастрофи облдержадміністрації, “Центр по здійсненню соціальних виплат</w:t>
            </w:r>
            <w:r>
              <w:rPr>
                <w:sz w:val="27"/>
                <w:szCs w:val="27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>, райдержадміністрації, виконкоми міських (міст обласного значення) рад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7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120</w:t>
            </w:r>
            <w:r>
              <w:rPr>
                <w:sz w:val="27"/>
                <w:szCs w:val="27"/>
              </w:rPr>
              <w:t>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0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фінансової підтримки громадським організаціям інвалі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ветеранів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7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8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12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2445,5</w:t>
            </w:r>
          </w:p>
        </w:tc>
        <w:tc>
          <w:tcPr>
            <w:tcW w:w="8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445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445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7336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9:00Z</dcterms:created>
  <dc:creator>Nada</dc:creator>
  <dc:description/>
  <cp:keywords/>
  <dc:language>en-US</dc:language>
  <cp:lastModifiedBy>DIANA</cp:lastModifiedBy>
  <cp:lastPrinted>2011-10-24T14:40:00Z</cp:lastPrinted>
  <dcterms:modified xsi:type="dcterms:W3CDTF">2011-10-31T10:00:00Z</dcterms:modified>
  <cp:revision>60</cp:revision>
  <dc:subject/>
  <dc:title>Напрями діяльності та заходи регіональної цільової                                                                                                                                                                                                            </dc:title>
</cp:coreProperties>
</file>