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561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25 жовтня 2011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№ </w:t>
            </w:r>
            <w:r>
              <w:rPr>
                <w:sz w:val="28"/>
                <w:lang w:val="uk-UA"/>
              </w:rPr>
              <w:t>424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Увести до складу колегії обласної державної адміністрації, затвердженого розпорядженням голови облдержадміністрації від 31 травня 2010 року № 154 (зі змінами, внесеними розпорядженнями голови облдержадміністрації від             6 серпня 2010 року № 262, від 17 вересня 2010 року № 325, від 7 лютого      2011 року № 33 та розпорядження першого заступника голови облдержадміністрації від 6 грудня 2010 року № 446), МИКИТЮКА Романа Володимировича – начальника Ягодинської митниці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 xml:space="preserve">                                                     Б.КЛІМЧУ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твійчук 778 1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25:00Z</dcterms:created>
  <dc:creator>Lavrynchuk-OY</dc:creator>
  <dc:description/>
  <cp:keywords/>
  <dc:language>en-US</dc:language>
  <cp:lastModifiedBy>DIANA</cp:lastModifiedBy>
  <cp:lastPrinted>2009-05-08T11:49:00Z</cp:lastPrinted>
  <dcterms:modified xsi:type="dcterms:W3CDTF">2011-10-25T05:52:00Z</dcterms:modified>
  <cp:revision>6</cp:revision>
  <dc:subject/>
  <dc:title> </dc:title>
</cp:coreProperties>
</file>