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жовтня 2011 року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27 липня 2011 року № 761-р „Деякі питання використання у 2011 році державних капітальних видатків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№ 47/7368, зі змінами і доповненнями, затвердити паспорт бюджетної програми на 2011 рік Волинської обласної державної адміністрації за КПКВ 7731810 „Реконструкція з добудовою двох класних кімнат та їдальні Цирської загальноосвітньої школи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І-ІІ ступеня Любешівського району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1-10-19T18:02:00Z</cp:lastPrinted>
  <dcterms:modified xsi:type="dcterms:W3CDTF">2011-10-25T10:51:00Z</dcterms:modified>
  <cp:revision>1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5034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4324795</vt:r8>
  </property>
  <property fmtid="{D5CDD505-2E9C-101B-9397-08002B2CF9AE}" pid="7" name="_ReviewingToolsShownOnce">
    <vt:lpwstr/>
  </property>
</Properties>
</file>