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uk-UA"/>
        </w:rPr>
        <w:t xml:space="preserve"> жовтня 2011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 Луцьк</w:t>
        <w:tab/>
        <w:tab/>
        <w:tab/>
        <w:tab/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4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ристання коштів загального фонду бюджет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их постановою Кабінету Міністрів Украї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липня 2011 року № 8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2 Бюджетного кодексу України, статей 2, 6, 13, 18, 23 Закону України „Про місцеві державні адміністрації”, на виконання Указу Президента України від 11 жовтня 2010 року № 937/2010 „Про заходи, пов’язані з 25-ми роковинами Чорнобильської катастрофи”, постанов Кабінету Міністрів України від 28 березня 2011 року № 334 „Деякі питання використання у 2011 році державних капітальних видатків” та від 27 липня 2011 року № 807 „Про затвердження Порядку використання коштів державного бюджету, передбачених для будівництва (придбання) житла для громадян, які постраждали внаслідок Чорнобильської катастрофи та потребують поліпшення житлових умов, насамперед сімей з дітьми, які стали інвалідами внаслідок Чорнобильської катастрофи та потребують особливого догляду, інвалідів           I групи, інвалідність яких пов'язана з Чорнобильською катастрофою”, наказу Міністерства України з питань надзвичайних ситуацій від 1 червня 2011 року № 552 „Про розподіл коштів, передбачених МНС постановою КМ України від 28 березня 2011 р. № 334” (зі змінами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Визначити головне управління праці, соціальних питань та у справах захисту населення від наслідків Чорнобильської катастрофи облдерж-адміністрації (О.Жураківський) розпорядником бюджетних коштів </w:t>
      </w:r>
      <w:r>
        <w:rPr>
          <w:sz w:val="28"/>
          <w:szCs w:val="28"/>
          <w:lang w:val="uk-UA"/>
        </w:rPr>
        <w:t>у сумі    1 760 тис. грн., виділених обласній державній адміністрації постановою Кабінету Міністрів України від 27 липня 2011 року № 807 для забезпечення житлом громадян, які постраждали внаслідок Чорнобильської катастрофи та потребують поліпшення житлових умов, насамперед сімей з дітьми, які стали інвалідами внаслідок Чорнобильської катастрофи та потребують особливого догляду, інвалідів I групи.</w:t>
      </w:r>
    </w:p>
    <w:p>
      <w:pPr>
        <w:pStyle w:val="Heading"/>
        <w:ind w:firstLine="708"/>
        <w:jc w:val="both"/>
        <w:rPr/>
      </w:pPr>
      <w:r>
        <w:rPr>
          <w:i w:val="false"/>
        </w:rPr>
        <w:t>2.</w:t>
      </w:r>
      <w:r>
        <w:rPr>
          <w:szCs w:val="28"/>
        </w:rPr>
        <w:t> </w:t>
      </w:r>
      <w:r>
        <w:rPr>
          <w:i w:val="false"/>
          <w:szCs w:val="28"/>
        </w:rPr>
        <w:t xml:space="preserve">Головному управлінню містобудування, архітектури та житлово-комунального господарства облдержадміністрації (Ю.Куц) надати головному управлінню праці, соціальних питань та у справах захисту населення від наслідків Чорнобильської катастрофи облдержадміністрації методичну допомогу з </w:t>
      </w:r>
      <w:r>
        <w:rPr>
          <w:bCs/>
          <w:i w:val="false"/>
          <w:szCs w:val="28"/>
        </w:rPr>
        <w:t>питань закупівлі житла відповідно до вимог Закону України «Про здійснення державних закупівель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Головному управлінню Державного казначейства України в області (М.-М.Леміщак) при відкритті асигнувань з державного бюджету проводити платежі відповідно до Порядку обслуговування державного бюджету за видатками та операціями з надання та повернення кредитів, наданих за рахунок коштів державного бюджету, затвердженого наказом Державного казначейства України від 25 травня 2004 року № 89 (зі змінами), зареєстрованого в Міністерстві юстиції України 10 червня 2004 року за             № 716/9315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Головному управлінню праці, соціальних питань та у справах захисту населення від наслідків Чорнобильської катастрофи облдержадміністрації </w:t>
      </w:r>
      <w:r>
        <w:rPr>
          <w:sz w:val="28"/>
          <w:szCs w:val="28"/>
          <w:lang w:val="uk-UA"/>
        </w:rPr>
        <w:t>забезпечити цільове використання вказаних у пункті 1 коштів та щокварталу, до 5-го числа наступного місяця, подавати узагальнену інформацію про використання бюджетних коштів та стан забезпечення житлом громадян облдержадміністрації для інформування Міністерства України з питань надзвичайних ситуацій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 </w:t>
        <w:tab/>
        <w:t xml:space="preserve">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Жураківський 248 471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47:00Z</dcterms:created>
  <dc:creator>bla</dc:creator>
  <dc:description/>
  <cp:keywords/>
  <dc:language>en-US</dc:language>
  <cp:lastModifiedBy>DIANA</cp:lastModifiedBy>
  <cp:lastPrinted>2011-10-14T11:38:00Z</cp:lastPrinted>
  <dcterms:modified xsi:type="dcterms:W3CDTF">2011-10-14T08:38:00Z</dcterms:modified>
  <cp:revision>19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991475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/>
  </property>
  <property fmtid="{D5CDD505-2E9C-101B-9397-08002B2CF9AE}" pid="6" name="_PreviousAdHocReviewCycleID">
    <vt:r8>-751541276</vt:r8>
  </property>
  <property fmtid="{D5CDD505-2E9C-101B-9397-08002B2CF9AE}" pid="7" name="_ReviewingToolsShownOnce">
    <vt:lpwstr/>
  </property>
</Properties>
</file>