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ХВАЛЕНО</w:t>
      </w:r>
    </w:p>
    <w:p>
      <w:pPr>
        <w:pStyle w:val="Normal"/>
        <w:ind w:firstLine="630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порядження голови</w:t>
      </w:r>
    </w:p>
    <w:p>
      <w:pPr>
        <w:pStyle w:val="Normal"/>
        <w:ind w:firstLine="630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лдержадміністрації</w:t>
      </w:r>
    </w:p>
    <w:p>
      <w:pPr>
        <w:pStyle w:val="Normal"/>
        <w:ind w:firstLine="630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жовтня 2011 року 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10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ПРОЕК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грама розвитку професійно-технічної освіт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Волинській області на 2011 - 2015 рок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Паспорт Програм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583"/>
      </w:tblGrid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</w:tc>
      </w:tr>
      <w:tr>
        <w:trPr>
          <w:trHeight w:val="1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/>
              </w:rPr>
              <w:t>Дата, номер і назва розпорядчого документа Центрального органу виконавчої влади про розроблення Програми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/>
              </w:rPr>
              <w:t xml:space="preserve">Постанова Кабінету Міністрів України від 13 квітня 2011 року </w:t>
              <w:br/>
              <w:t xml:space="preserve">№ 495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о затвердження Державної цільової програми розвитку професійно-технічної освіти на 2011 - 2015 роки»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/>
              </w:rPr>
              <w:t>Строк виконання Програми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/>
              </w:rPr>
              <w:t>2011 - 2015роки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/>
              </w:rPr>
              <w:t>Головні управління економіки, праці, соціальних питань та у справах захисту населення від наслідків Чорнобильської катастрофи, управління освіти і науки облдержадміністрації, райдержадміністрації, виконкоми міських (міст обласного значення) рад, обласне об’єднання організацій роботодавців, професійно-технічні навчальні заклади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/>
              </w:rPr>
              <w:t>Прогнозні обсяги та джерела фінансування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/>
              </w:rPr>
              <w:t>79,765 млн. грн.</w:t>
            </w:r>
          </w:p>
        </w:tc>
      </w:tr>
      <w:tr>
        <w:trPr>
          <w:trHeight w:val="5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/>
              </w:rPr>
              <w:t>7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/>
              </w:rPr>
              <w:t xml:space="preserve">20,57 млн. грн. 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/>
              </w:rPr>
              <w:t>7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/>
              </w:rPr>
              <w:t xml:space="preserve">30,985 млн. грн. 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/>
              </w:rPr>
              <w:t>7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/>
              </w:rPr>
              <w:t>Інші джерел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/>
              </w:rPr>
              <w:t>28,21 млн. грн.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/>
              </w:rPr>
              <w:t xml:space="preserve">8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/>
              </w:rPr>
              <w:t>Контроль за виконанням Програми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</w:tc>
      </w:tr>
    </w:tbl>
    <w:p>
      <w:pPr>
        <w:pStyle w:val="Normal"/>
        <w:spacing w:lineRule="exact" w:line="312"/>
        <w:ind w:firstLine="43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12"/>
        <w:ind w:firstLine="437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. Загальні положення</w:t>
      </w:r>
    </w:p>
    <w:p>
      <w:pPr>
        <w:pStyle w:val="Normal"/>
        <w:spacing w:lineRule="exact" w:line="322" w:before="317" w:after="0"/>
        <w:ind w:left="36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цесі структурних та соціально-економічних змін, що здійснюються в Україні, винятково важливого значення набуває проблема забезпечення галузей економіки кваліфікованими робітничими кадрами. Професійно-технічна освіта Волині відповідно до основних завдань покликана формувати та відтворювати робітничий потенціал регіо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бласті функціонує 19 професійно-технічних навчальних закладів державної форми власності підпорядкованих управлінню освіти і науки (далі – ПТНЗ), які надають освітні послуги з підготовки, перепідготовки та підвищення кваліфікації робітничих кадрів. З початку 2011 року 16 навчальних закладів переведені на фінансування з обласного бюдже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ТНЗ області навчається більше 9 тисяч учнів та слухачів із                106 професій, з них майже 8 тисяч - за державним замовленням, більше 1 тис. осіб – за угодами з юридичними та фізичними особами. Упродовж останніх років за замовленням державної служби зайнятості навчальні заклади надають освітні послуги в межах 1 тис. особам з числа безробітного населення. Близько 200 випускників отримують освітньо-кваліфікаційний рівень молодшого спеціаліста за 12 спеціальностями. Майже 70 відсотків учнів поряд з професією здобувають повну загальну середню освіту Загалом ринок праці області кожного року поповнюють близько 6 тис. випускників ПТНЗ різних форм навч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27253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евлаштування учнів, які навчалися за державним замовленням, у 2011 році становить 86 відсотків. Понад 500 випускників (10,3 %) продовжують навчання у вищих навчальних закладах І-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ів акредитації. </w:t>
      </w:r>
    </w:p>
    <w:p>
      <w:pPr>
        <w:pStyle w:val="Normal"/>
        <w:jc w:val="both"/>
        <w:rPr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53175" cy="36747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3280" cy="3674880"/>
                          <a:chOff x="0" y="0"/>
                          <a:chExt cx="6353280" cy="3674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53280" cy="367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81560" cy="352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1191960"/>
                            <a:ext cx="4014360" cy="20592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1397520"/>
                            <a:ext cx="4014360" cy="157320"/>
                          </a:xfrm>
                          <a:prstGeom prst="rect">
                            <a:avLst/>
                          </a:prstGeom>
                          <a:solidFill>
                            <a:srgbClr val="cec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1555200"/>
                            <a:ext cx="4014360" cy="79200"/>
                          </a:xfrm>
                          <a:prstGeom prst="rect">
                            <a:avLst/>
                          </a:prstGeom>
                          <a:solidFill>
                            <a:srgbClr val="d0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1634400"/>
                            <a:ext cx="4014360" cy="87120"/>
                          </a:xfrm>
                          <a:prstGeom prst="rect">
                            <a:avLst/>
                          </a:prstGeom>
                          <a:solidFill>
                            <a:srgbClr val="d2d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1721520"/>
                            <a:ext cx="4014360" cy="78840"/>
                          </a:xfrm>
                          <a:prstGeom prst="rect">
                            <a:avLst/>
                          </a:prstGeom>
                          <a:solidFill>
                            <a:srgbClr val="d4d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1800360"/>
                            <a:ext cx="4014360" cy="78840"/>
                          </a:xfrm>
                          <a:prstGeom prst="rect">
                            <a:avLst/>
                          </a:prstGeom>
                          <a:solidFill>
                            <a:srgbClr val="d6d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1878840"/>
                            <a:ext cx="4014360" cy="55080"/>
                          </a:xfrm>
                          <a:prstGeom prst="rect">
                            <a:avLst/>
                          </a:prstGeom>
                          <a:solidFill>
                            <a:srgbClr val="d8d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1934280"/>
                            <a:ext cx="4014360" cy="55080"/>
                          </a:xfrm>
                          <a:prstGeom prst="rect">
                            <a:avLst/>
                          </a:prstGeom>
                          <a:solidFill>
                            <a:srgbClr val="da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1989360"/>
                            <a:ext cx="4014360" cy="79200"/>
                          </a:xfrm>
                          <a:prstGeom prst="rect">
                            <a:avLst/>
                          </a:prstGeom>
                          <a:solidFill>
                            <a:srgbClr val="dcd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2068920"/>
                            <a:ext cx="4014360" cy="55080"/>
                          </a:xfrm>
                          <a:prstGeom prst="rect">
                            <a:avLst/>
                          </a:prstGeom>
                          <a:solidFill>
                            <a:srgbClr val="ded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2124000"/>
                            <a:ext cx="4014360" cy="78840"/>
                          </a:xfrm>
                          <a:prstGeom prst="rect">
                            <a:avLst/>
                          </a:prstGeom>
                          <a:solidFill>
                            <a:srgbClr val="e0e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2202840"/>
                            <a:ext cx="4014360" cy="55080"/>
                          </a:xfrm>
                          <a:prstGeom prst="rect">
                            <a:avLst/>
                          </a:prstGeom>
                          <a:solidFill>
                            <a:srgbClr val="e2e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2257920"/>
                            <a:ext cx="4014360" cy="78840"/>
                          </a:xfrm>
                          <a:prstGeom prst="rect">
                            <a:avLst/>
                          </a:prstGeom>
                          <a:solidFill>
                            <a:srgbClr val="e4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2336760"/>
                            <a:ext cx="4014360" cy="87120"/>
                          </a:xfrm>
                          <a:prstGeom prst="rect">
                            <a:avLst/>
                          </a:prstGeom>
                          <a:solidFill>
                            <a:srgbClr val="e6e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2423880"/>
                            <a:ext cx="4014360" cy="102960"/>
                          </a:xfrm>
                          <a:prstGeom prst="rect">
                            <a:avLst/>
                          </a:prstGeom>
                          <a:solidFill>
                            <a:srgbClr val="e8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2526840"/>
                            <a:ext cx="4014360" cy="165600"/>
                          </a:xfrm>
                          <a:prstGeom prst="rect">
                            <a:avLst/>
                          </a:prstGeom>
                          <a:solidFill>
                            <a:srgbClr val="ea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2692440"/>
                            <a:ext cx="4014360" cy="228600"/>
                          </a:xfrm>
                          <a:prstGeom prst="rect">
                            <a:avLst/>
                          </a:prstGeom>
                          <a:solidFill>
                            <a:srgbClr val="ede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1191960"/>
                            <a:ext cx="4014360" cy="17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2637000"/>
                            <a:ext cx="4014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2345040"/>
                            <a:ext cx="4014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2060640"/>
                            <a:ext cx="4014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1768320"/>
                            <a:ext cx="4014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1484640"/>
                            <a:ext cx="4014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1191960"/>
                            <a:ext cx="4014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1191960"/>
                            <a:ext cx="4014360" cy="17290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cc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22840" y="1515600"/>
                            <a:ext cx="233640" cy="140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2840" y="1515600"/>
                            <a:ext cx="233640" cy="14050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25280" y="1634400"/>
                            <a:ext cx="233640" cy="12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25280" y="1634400"/>
                            <a:ext cx="233640" cy="12866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28440" y="1697400"/>
                            <a:ext cx="233640" cy="122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28440" y="1697400"/>
                            <a:ext cx="233640" cy="12236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31240" y="1547640"/>
                            <a:ext cx="233640" cy="137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31240" y="1547640"/>
                            <a:ext cx="233640" cy="1373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334400" y="1729080"/>
                            <a:ext cx="233640" cy="11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34400" y="1729080"/>
                            <a:ext cx="233640" cy="11919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1563480"/>
                            <a:ext cx="226080" cy="135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1713240"/>
                            <a:ext cx="226080" cy="12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1744920"/>
                            <a:ext cx="226080" cy="11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1595160"/>
                            <a:ext cx="226080" cy="132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040" y="1839600"/>
                            <a:ext cx="226080" cy="10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1191960"/>
                            <a:ext cx="0" cy="172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29210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263700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23450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20606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176832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14846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11919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2921040"/>
                            <a:ext cx="4014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1120" y="2920320"/>
                            <a:ext cx="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920" y="2920320"/>
                            <a:ext cx="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7080" y="2920320"/>
                            <a:ext cx="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9880" y="2920320"/>
                            <a:ext cx="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2320" y="2920320"/>
                            <a:ext cx="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5840" y="2920320"/>
                            <a:ext cx="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4080" y="173880"/>
                            <a:ext cx="471492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Динаміка випуску та працевлаштування учні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840" y="434520"/>
                            <a:ext cx="44830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професійно-технічних навчальних закладі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694800"/>
                            <a:ext cx="379980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області,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uk-UA"/>
                                </w:rPr>
                                <w:t>які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навчалис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uk-UA"/>
                                </w:rPr>
                                <w:t>я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за державни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955080"/>
                            <a:ext cx="13701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замовлення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283464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20" y="2550240"/>
                            <a:ext cx="340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20" y="2257920"/>
                            <a:ext cx="340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20" y="1973520"/>
                            <a:ext cx="340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20" y="1681560"/>
                            <a:ext cx="340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20" y="1397520"/>
                            <a:ext cx="340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20" y="1105560"/>
                            <a:ext cx="340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3055680"/>
                            <a:ext cx="340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840" y="3055680"/>
                            <a:ext cx="340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360" y="3055680"/>
                            <a:ext cx="340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0" y="3055680"/>
                            <a:ext cx="340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6680" y="3055680"/>
                            <a:ext cx="339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314880"/>
                            <a:ext cx="3650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о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5200" y="866520"/>
                            <a:ext cx="31356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осі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1520" y="868680"/>
                            <a:ext cx="116892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098320" y="1239480"/>
                            <a:ext cx="54720" cy="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98320" y="1239480"/>
                            <a:ext cx="54720" cy="550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3640" y="1200240"/>
                            <a:ext cx="5263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випускни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8320" y="2416320"/>
                            <a:ext cx="54720" cy="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3640" y="2376720"/>
                            <a:ext cx="10458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рацевлаштовані (в 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4000" y="2502360"/>
                            <a:ext cx="6883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ч. продовжи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4000" y="2629080"/>
                            <a:ext cx="999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навчання за фахом 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3640" y="2755440"/>
                            <a:ext cx="237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ВНЗ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" y="39240"/>
                            <a:ext cx="6181560" cy="352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0.25pt;height:289.35pt" coordorigin="0,0" coordsize="10005,5787">
                <v:rect id="shape_0" stroked="f" o:allowincell="f" style="position:absolute;left:0;top:0;width:10004;height:57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9734;height:5545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ccccff" stroked="f" o:allowincell="f" style="position:absolute;left:1498;top:1877;width:6321;height:323;mso-wrap-style:none;v-text-anchor:middle;mso-position-horizontal-relative:char">
                  <v:fill o:detectmouseclick="t" type="solid" color2="#333300"/>
                  <v:stroke color="#3465a4" joinstyle="round" endcap="flat"/>
                  <w10:wrap type="none"/>
                </v:rect>
                <v:rect id="shape_0" fillcolor="#ceceff" stroked="f" o:allowincell="f" style="position:absolute;left:1498;top:2201;width:6321;height:247;mso-wrap-style:none;v-text-anchor:middle;mso-position-horizontal-relative:char">
                  <v:fill o:detectmouseclick="t" type="solid" color2="#313100"/>
                  <v:stroke color="#3465a4" joinstyle="round" endcap="flat"/>
                  <w10:wrap type="none"/>
                </v:rect>
                <v:rect id="shape_0" fillcolor="#d0d0ff" stroked="f" o:allowincell="f" style="position:absolute;left:1498;top:2449;width:6321;height:124;mso-wrap-style:none;v-text-anchor:middle;mso-position-horizontal-relative:char">
                  <v:fill o:detectmouseclick="t" type="solid" color2="#2f2f00"/>
                  <v:stroke color="#3465a4" joinstyle="round" endcap="flat"/>
                  <w10:wrap type="none"/>
                </v:rect>
                <v:rect id="shape_0" fillcolor="#d2d2ff" stroked="f" o:allowincell="f" style="position:absolute;left:1498;top:2574;width:6321;height:136;mso-wrap-style:none;v-text-anchor:middle;mso-position-horizontal-relative:char">
                  <v:fill o:detectmouseclick="t" type="solid" color2="#2d2d00"/>
                  <v:stroke color="#3465a4" joinstyle="round" endcap="flat"/>
                  <w10:wrap type="none"/>
                </v:rect>
                <v:rect id="shape_0" fillcolor="#d4d4ff" stroked="f" o:allowincell="f" style="position:absolute;left:1498;top:2711;width:6321;height:123;mso-wrap-style:none;v-text-anchor:middle;mso-position-horizontal-relative:char">
                  <v:fill o:detectmouseclick="t" type="solid" color2="#2b2b00"/>
                  <v:stroke color="#3465a4" joinstyle="round" endcap="flat"/>
                  <w10:wrap type="none"/>
                </v:rect>
                <v:rect id="shape_0" fillcolor="#d6d6ff" stroked="f" o:allowincell="f" style="position:absolute;left:1498;top:2835;width:6321;height:123;mso-wrap-style:none;v-text-anchor:middle;mso-position-horizontal-relative:char">
                  <v:fill o:detectmouseclick="t" type="solid" color2="#292900"/>
                  <v:stroke color="#3465a4" joinstyle="round" endcap="flat"/>
                  <w10:wrap type="none"/>
                </v:rect>
                <v:rect id="shape_0" fillcolor="#d8d8ff" stroked="f" o:allowincell="f" style="position:absolute;left:1498;top:2959;width:6321;height:86;mso-wrap-style:none;v-text-anchor:middle;mso-position-horizontal-relative:char">
                  <v:fill o:detectmouseclick="t" type="solid" color2="#272700"/>
                  <v:stroke color="#3465a4" joinstyle="round" endcap="flat"/>
                  <w10:wrap type="none"/>
                </v:rect>
                <v:rect id="shape_0" fillcolor="#dadaff" stroked="f" o:allowincell="f" style="position:absolute;left:1498;top:3046;width:6321;height:86;mso-wrap-style:none;v-text-anchor:middle;mso-position-horizontal-relative:char">
                  <v:fill o:detectmouseclick="t" type="solid" color2="#252500"/>
                  <v:stroke color="#3465a4" joinstyle="round" endcap="flat"/>
                  <w10:wrap type="none"/>
                </v:rect>
                <v:rect id="shape_0" fillcolor="#dcdcff" stroked="f" o:allowincell="f" style="position:absolute;left:1498;top:3133;width:6321;height:124;mso-wrap-style:none;v-text-anchor:middle;mso-position-horizontal-relative:char">
                  <v:fill o:detectmouseclick="t" type="solid" color2="#232300"/>
                  <v:stroke color="#3465a4" joinstyle="round" endcap="flat"/>
                  <w10:wrap type="none"/>
                </v:rect>
                <v:rect id="shape_0" fillcolor="#dedeff" stroked="f" o:allowincell="f" style="position:absolute;left:1498;top:3258;width:6321;height:86;mso-wrap-style:none;v-text-anchor:middle;mso-position-horizontal-relative:char">
                  <v:fill o:detectmouseclick="t" type="solid" color2="#212100"/>
                  <v:stroke color="#3465a4" joinstyle="round" endcap="flat"/>
                  <w10:wrap type="none"/>
                </v:rect>
                <v:rect id="shape_0" fillcolor="#e0e0ff" stroked="f" o:allowincell="f" style="position:absolute;left:1498;top:3345;width:6321;height:123;mso-wrap-style:none;v-text-anchor:middle;mso-position-horizontal-relative:char">
                  <v:fill o:detectmouseclick="t" type="solid" color2="#1f1f00"/>
                  <v:stroke color="#3465a4" joinstyle="round" endcap="flat"/>
                  <w10:wrap type="none"/>
                </v:rect>
                <v:rect id="shape_0" fillcolor="#e2e2ff" stroked="f" o:allowincell="f" style="position:absolute;left:1498;top:3469;width:6321;height:86;mso-wrap-style:none;v-text-anchor:middle;mso-position-horizontal-relative:char">
                  <v:fill o:detectmouseclick="t" type="solid" color2="#1d1d00"/>
                  <v:stroke color="#3465a4" joinstyle="round" endcap="flat"/>
                  <w10:wrap type="none"/>
                </v:rect>
                <v:rect id="shape_0" fillcolor="#e4e4ff" stroked="f" o:allowincell="f" style="position:absolute;left:1498;top:3556;width:6321;height:123;mso-wrap-style:none;v-text-anchor:middle;mso-position-horizontal-relative:char">
                  <v:fill o:detectmouseclick="t" type="solid" color2="#1b1b00"/>
                  <v:stroke color="#3465a4" joinstyle="round" endcap="flat"/>
                  <w10:wrap type="none"/>
                </v:rect>
                <v:rect id="shape_0" fillcolor="#e6e6ff" stroked="f" o:allowincell="f" style="position:absolute;left:1498;top:3680;width:6321;height:136;mso-wrap-style:none;v-text-anchor:middle;mso-position-horizontal-relative:char">
                  <v:fill o:detectmouseclick="t" type="solid" color2="#191900"/>
                  <v:stroke color="#3465a4" joinstyle="round" endcap="flat"/>
                  <w10:wrap type="none"/>
                </v:rect>
                <v:rect id="shape_0" fillcolor="#e8e8ff" stroked="f" o:allowincell="f" style="position:absolute;left:1498;top:3817;width:6321;height:161;mso-wrap-style:none;v-text-anchor:middle;mso-position-horizontal-relative:char">
                  <v:fill o:detectmouseclick="t" type="solid" color2="#171700"/>
                  <v:stroke color="#3465a4" joinstyle="round" endcap="flat"/>
                  <w10:wrap type="none"/>
                </v:rect>
                <v:rect id="shape_0" fillcolor="#eaeaff" stroked="f" o:allowincell="f" style="position:absolute;left:1498;top:3979;width:6321;height:260;mso-wrap-style:none;v-text-anchor:middle;mso-position-horizontal-relative:char">
                  <v:fill o:detectmouseclick="t" type="solid" color2="#151500"/>
                  <v:stroke color="#3465a4" joinstyle="round" endcap="flat"/>
                  <w10:wrap type="none"/>
                </v:rect>
                <v:rect id="shape_0" fillcolor="#ededff" stroked="f" o:allowincell="f" style="position:absolute;left:1498;top:4240;width:6321;height:359;mso-wrap-style:none;v-text-anchor:middle;mso-position-horizontal-relative:char">
                  <v:fill o:detectmouseclick="t" type="solid" color2="#121200"/>
                  <v:stroke color="#3465a4" joinstyle="round" endcap="flat"/>
                  <w10:wrap type="none"/>
                </v:rect>
                <v:rect id="shape_0" stroked="f" o:allowincell="f" style="position:absolute;left:1498;top:1877;width:6321;height:27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98,4153" to="7819,41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98,3693" to="7819,36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98,3245" to="7819,32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98,2785" to="7819,27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98,2338" to="7819,23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98,1877" to="7819,18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498;top:1877;width:6321;height:2722;mso-wrap-style:none;v-text-anchor:middle;mso-position-horizontal-relative:char">
                  <v:fill o:detectmouseclick="t" on="false"/>
                  <v:stroke color="#ccccff" weight="75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68;top:2387;width:367;height:2212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rect id="shape_0" stroked="t" o:allowincell="f" style="position:absolute;left:1768;top:2387;width:367;height:2212;mso-wrap-style:none;v-text-anchor:middle;mso-position-horizontal-relative:char">
                  <v:fill o:detectmouseclick="t" on="false"/>
                  <v:stroke color="black" weight="7560" joinstyle="miter" endcap="flat"/>
                  <w10:wrap type="none"/>
                </v:rect>
                <v:shape id="shape_0" stroked="f" o:allowincell="f" style="position:absolute;left:3032;top:2574;width:367;height:2025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rect id="shape_0" stroked="t" o:allowincell="f" style="position:absolute;left:3032;top:2574;width:367;height:2025;mso-wrap-style:none;v-text-anchor:middle;mso-position-horizontal-relative:char">
                  <v:fill o:detectmouseclick="t" on="false"/>
                  <v:stroke color="black" weight="7560" joinstyle="miter" endcap="flat"/>
                  <w10:wrap type="none"/>
                </v:rect>
                <v:shape id="shape_0" stroked="f" o:allowincell="f" style="position:absolute;left:4297;top:2673;width:367;height:1926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rect id="shape_0" stroked="t" o:allowincell="f" style="position:absolute;left:4297;top:2673;width:367;height:1926;mso-wrap-style:none;v-text-anchor:middle;mso-position-horizontal-relative:char">
                  <v:fill o:detectmouseclick="t" on="false"/>
                  <v:stroke color="black" weight="7560" joinstyle="miter" endcap="flat"/>
                  <w10:wrap type="none"/>
                </v:rect>
                <v:shape id="shape_0" stroked="f" o:allowincell="f" style="position:absolute;left:5561;top:2437;width:367;height:2162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rect id="shape_0" stroked="t" o:allowincell="f" style="position:absolute;left:5561;top:2437;width:367;height:2162;mso-wrap-style:none;v-text-anchor:middle;mso-position-horizontal-relative:char">
                  <v:fill o:detectmouseclick="t" on="false"/>
                  <v:stroke color="black" weight="7560" joinstyle="miter" endcap="flat"/>
                  <w10:wrap type="none"/>
                </v:rect>
                <v:shape id="shape_0" stroked="f" o:allowincell="f" style="position:absolute;left:6826;top:2723;width:367;height:1876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rect id="shape_0" stroked="t" o:allowincell="f" style="position:absolute;left:6826;top:2723;width:367;height:1876;mso-wrap-style:none;v-text-anchor:middle;mso-position-horizontal-relative:char">
                  <v:fill o:detectmouseclick="t" on="false"/>
                  <v:stroke color="black" weight="7560" joinstyle="miter" endcap="flat"/>
                  <w10:wrap type="none"/>
                </v:rect>
                <v:rect id="shape_0" fillcolor="white" stroked="t" o:allowincell="f" style="position:absolute;left:2136;top:2462;width:355;height:2137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rect id="shape_0" fillcolor="white" stroked="t" o:allowincell="f" style="position:absolute;left:3400;top:2698;width:355;height:1901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rect id="shape_0" fillcolor="white" stroked="t" o:allowincell="f" style="position:absolute;left:4665;top:2748;width:355;height:1851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rect id="shape_0" fillcolor="white" stroked="t" o:allowincell="f" style="position:absolute;left:5929;top:2512;width:355;height:2087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rect id="shape_0" fillcolor="white" stroked="t" o:allowincell="f" style="position:absolute;left:7194;top:2897;width:355;height:1702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line id="shape_0" from="1498,1877" to="1498,45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24,4600" to="1497,46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24,4153" to="1497,41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24,3693" to="1497,36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24,3245" to="1497,32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24,2785" to="1497,27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24,2338" to="1497,23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24,1877" to="1497,18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98,4600" to="7819,46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98,4599" to="1498,46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2,4599" to="2762,46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27,4599" to="4027,46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91,4599" to="5291,46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55,4599" to="6555,46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20,4599" to="7820,46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35;top:274;width:7424;height:73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Динаміка випуску та працевлаштування учні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;top:684;width:7059;height:73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професійно-технічних навчальних закладі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5;top:1094;width:5983;height:73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області,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bidi="ar-SA" w:val="uk-UA"/>
                          </w:rPr>
                          <w:t>які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навчалис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bidi="ar-SA" w:val="uk-UA"/>
                          </w:rPr>
                          <w:t>я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за державним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7;top:1504;width:2157;height:73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замовленн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4464;width:1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;top:4016;width:5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;top:3556;width:5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;top:3108;width:5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;top:2648;width:5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;top:2201;width:5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;top:1741;width:5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5;top:4812;width:5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9;top:4812;width:5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4;top:4812;width:5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8;top:4812;width:5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4;top:4812;width:533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5220;width:574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о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1366;width:493;height:495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осі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55;top:1368;width:1840;height:3716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stroked="f" o:allowincell="f" style="position:absolute;left:8029;top:1952;width:85;height:86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rect id="shape_0" stroked="t" o:allowincell="f" style="position:absolute;left:8029;top:1952;width:85;height:86;mso-wrap-style:none;v-text-anchor:middle;mso-position-horizontal-relative:char">
                  <v:fill o:detectmouseclick="t" on="false"/>
                  <v:stroke color="black" weight="7560" joinstyle="miter" endcap="flat"/>
                  <w10:wrap type="none"/>
                </v:rect>
                <v:shape id="shape_0" stroked="f" o:allowincell="f" style="position:absolute;left:8163;top:1890;width:828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випускни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029;top:3805;width:85;height:86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8163;top:3743;width:164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рацевлаштовані (в 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4;top:3941;width:108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ч. продовжи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4;top:4140;width:157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навчання за фахом 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3;top:4339;width:37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ВНЗ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1;top:62;width:9734;height:554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клади профтехосвіти спрямовують свою діяльність на розширення переліку професій та підготовку фахівців відповідно до вимог стратегії регіонального розвитку до 2015 року. У 2010 – 2011 роках ПТНЗ отримали ліцензії на 20 нових професій та спеціальнос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зом з тим, вимоги роботодавців до професійно-кваліфікаційного рівня робітників зумовлюють необхідність модернізації та розвитку системи професійно-технічної освіти, здатної адекватно реагувати на потреби ринку прац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таннім часом напрями та якість підготовки кваліфікованих робітників у професійно-технічних навчальних закладах не цілком відповідають вимогам сучасного виробництва та сфери послуг, перспективам соціально-економічного розвитку регіо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огляду на це виникає потреба у посиленні взаємодії центральних і місцевих органів виконавчої влади, органів місцевого самоврядування, соціальних партнерів, роботодавців та професійно-технічних навчальних закладів щодо розв’язання проблем функціонування і розвитку професійно-технічної осві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22" w:before="317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. Мета Прогр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22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Метою Програми є створення сприятливих умов для якісної підготовки робітничих кадрів згідно з пріоритетами державної соціально-економічної політики, орієнтованої на задоволення потреб особистості, суспільства і держави, а також забезпечення рівного доступу д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якісної і безоплатної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фесійно-технічної осві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роблення та поступове впровадження заходів Програми дозволить забезпечити концентрацію фінансових, матеріально-технічних, інших державних і місцевих ресурсів, виробничого та наукового потенціалу, ресурсів суб’єктів господарювання для розв’язання визначеної проблеми та досягнення мети Прогр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І. Шляхи та способи розв’язання пробле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'єднання зусиль місцевих органів виконавчої влади, органів місцевого самоврядування, підприємств, установ та об'єднань профспілок, організацій роботодавців, наукових установ, професійно-технічних навчальних закладів, спрямованих на розв’язання проблеми, забезпечить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лежну якість професійно-технічної освіти шляхом впровадження у навчальний процес державних стандартів з конкретних професій нового покоління, інформаційно-комунікаційних технологій, забезпечення високотехнологічним обладнанням, інструментом, устаткуванням та технікою професійно-технічних навчальних закладів, видання сучасних підручників та наочних посібників з професійно-теоретичної підготовк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оперативність прийняття управлінських рішень щодо професійно-технічної освіти та її фінансового забезпечення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оптимізацію мережі професійно-технічних навчальних закладів шляхом утворення на їх базі сучасних навчальних закладів, орієнтованих на підготовку кваліфікованих робітничих кадрів для задоволення потреб економіки регіону та ринку праці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ення зазначених заходів дасть змогу забезпечити комплексну модернізацію професійно-технічної освіти, що підвищить якість надання освітніх послуг, професійно-кваліфікаційний рівень робітників та сприятиме їх соціальному захист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блему передбачається розв'язати шляхом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ворення міжгалузевої системи підготовки (перепідготовки) педагогічних  кадрів для професійно-технічних навчальних закладі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лучення роботодавців до активної співпраці з навчальними закладами через участь у роботі консультативних, фахових рад, надання ними методичної, консультативної, матеріальної та фінансової підтримки;</w:t>
      </w:r>
    </w:p>
    <w:p>
      <w:pPr>
        <w:pStyle w:val="Normal"/>
        <w:tabs>
          <w:tab w:val="clear" w:pos="680"/>
          <w:tab w:val="left" w:pos="0" w:leader="none"/>
        </w:tabs>
        <w:spacing w:lineRule="exact" w:line="32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>залу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оштів обласного, місцевих бюджетів, бюджетів підприємств – замовників робітничих кадрів та інших джерел, не заборонених законодавством,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 xml:space="preserve"> на ремонт та реконструкцію навчально-виробничих і господарських приміщень ПТНЗ, зміцнення та модернізацію навчально-матеріальної бази кабінетів, навчальних майстерень, лабораторій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вищення рівня соціального захисту учасників навчально-виробничого процесу, розвиток міжнародного співробітниц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V. Завдання Програм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22"/>
        <w:ind w:firstLine="70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творення належних умов для здобуття професійно-технічної освіти належної якості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забезпечення рів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доступу до якісної і безоплатної первинної професійної осві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удосконалення механізму управління професійно-технічною освітою та її фінансового забезпечення; 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1022" w:leader="none"/>
          <w:tab w:val="left" w:pos="10910" w:leader="none"/>
        </w:tabs>
        <w:spacing w:lineRule="exact" w:line="322"/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новлення та модернізація навчально-матеріальної та матеріально-технічної бази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0" w:leader="none"/>
          <w:tab w:val="left" w:pos="10910" w:leader="none"/>
        </w:tabs>
        <w:spacing w:lineRule="exact" w:line="322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п’ютеризація навчально-виробничого процесу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>ефективне використання на уроках професійної та загальноосвітньої підготовки ліцензійного комп’ютерн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створення у структурі ПТНЗ профільних навчальних центрів для впровадження інноваційних виробничих технологі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балансування ринку праці та ринку освітніх послуг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урахуванням  пріоритетних напрямів розвитку  економіки області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ідновлення престижності робітничих професій у суспільстві шляхом профорієнтаційної роботи з населення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ворення соціальної реклами престижності робітничих професі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реалізації поставлених завдань передбачається суттєве підвищення якості надання освітніх послуг професійно-технічними навчальними закладами, зміцнення їх матеріальної, навчально-методичної бази, створення ряду профільних навчально-практичних центрів з упровадження інноваційних технологі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напрямом «Сільське господарство» у 2014 році планується створити такі центри у Колківському ВПУ, у 2015 році – в Оваднівському професійному ліце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напрямом «Промисловість» у 2013 році центри на базі Нововолинського ВПУ та Луцького ВПУ, у 2015 році – у Луцькому центрі ПТ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напрямом «Будівництво» у 2013 році центр у Луцькому ВПУ будівництва та архітектури та в 2014 році – у Камінь-Каширському ВП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у передбачається виконати протягом п’яти рок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. Очікувані результа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Програми дасть змогу: 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ити ефективну та гнучку систему підготовки робітничих кадрів, орієнтовану на задоволення потреби ринку праці в повному обсязі; 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вищити рівень працевлаштування випускників професійно-технічних навчальних закладів, забезпечити їх професійну відповідність вимогам сучасного ринку праці; 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дернізувати та оновити матеріально-технічну базу державних професійно-технічних навчальних закладів; 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творити центри з упровадження інноваційних технологій; 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ровадити новий порядок формування та розміщення державного замовлення на підготовку кваліфікованих робітників у професійно-технічних навчальних закладах; 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овадити у навчально-виробничий процес державних професійно-технічних навчальних закладів інформаційно-комунікаційні технології шляхом утворення електронних бібліотек, обладнання комп'ютерними комплексами; 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илити роль місцевих органів виконавчої влади та органів місцевого самоврядування, роботодавців щодо визначення напрямів та обсягів підготовки кваліфікованих робітників з урахуванням тенденцій розвитку ринку праці;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ити розвиток соціального партнерства, консолідацію зусиль центральних і місцевих органів виконавчої влади та органів місцевого самоврядування, навчальних закладів, роботодавців, науковців і громадських об'єднань з метою забезпечення ринку праці кваліфікованими робітниками, збільшити обсяги фінансування та інвестицій; 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забезпечити розвиток системи безперервної освіти;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вищити престижність робітничих професі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чікувані результати виконання Програми додають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І. Обсяги та джерела фінансуванн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ієнтовний обсяг фінансування Програми становить 79,765 млн. гривень, у тому числі 20,57  млн. гривень - за рахунок державного бюджету, 30,985  млн. гривень - за рахунок місцевих бюджет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*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28,21  млн. гривень - за рахунок інших джере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 фінансування Програми уточнюється щороку під час складання проекту Державного бюджету України та місцевих бюджетів на відповідний рік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Normal"/>
        <w:tabs>
          <w:tab w:val="clear" w:pos="680"/>
          <w:tab w:val="left" w:pos="567" w:leader="none"/>
        </w:tabs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5162550" cy="2623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*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інансування п.п. 1.2; 2.2 розділу VІІ Програми з місцевих бюджетів буде проводитися за умови передачі майна закладів професійно-технічної освіти з державної у комунальну власність.</w:t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6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819" w:leader="none"/>
        <w:tab w:val="right" w:pos="9639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8.png"/><Relationship Id="rId15" Type="http://schemas.openxmlformats.org/officeDocument/2006/relationships/image" Target="media/image9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09:00Z</dcterms:created>
  <dc:creator>Customer</dc:creator>
  <dc:description/>
  <cp:keywords/>
  <dc:language>en-US</dc:language>
  <cp:lastModifiedBy>DIANA</cp:lastModifiedBy>
  <cp:lastPrinted>2011-10-12T10:45:00Z</cp:lastPrinted>
  <dcterms:modified xsi:type="dcterms:W3CDTF">2011-10-13T07:58:00Z</dcterms:modified>
  <cp:revision>26</cp:revision>
  <dc:subject/>
  <dc:title>ПРОЕКТ</dc:title>
</cp:coreProperties>
</file>