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819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жовтня 2011 року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м. Луцьк    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40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утвореної розпорядженням голови облдержадміністрації від 21 березня        2005 року № 6р-дск, зі змінами, внесеними розпорядженнями голови облдержадміністрації від 26 червня 2009 року № 201, від 16 листопада         2009 року № 320, від 6 квітня 2010 року № 80, від 12 травня 2010 року № 112, від 14 липня 2010 року № 222, від 6 вересня 2010 року № 310, від 11 січня  2011 року № 4, від 27 квітня 2011 року № 183 та від 22 серпня 2011 року № 344 (далі – координаційна група), такі змін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Увести до складу координаційної групи ЛОГУША Степана Івановича – командира військової частини 1141 Внутрішніх військ Міністерства внутрішніх справ Україн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вес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складу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групи Шуляка П.Ю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7:00Z</dcterms:created>
  <dc:creator>XP GAME 2007</dc:creator>
  <dc:description/>
  <cp:keywords/>
  <dc:language>en-US</dc:language>
  <cp:lastModifiedBy>DIANA</cp:lastModifiedBy>
  <cp:lastPrinted>2011-08-22T11:16:00Z</cp:lastPrinted>
  <dcterms:modified xsi:type="dcterms:W3CDTF">2011-10-11T06:35:00Z</dcterms:modified>
  <cp:revision>7</cp:revision>
  <dc:subject/>
  <dc:title>                                                                         </dc:title>
</cp:coreProperties>
</file>