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 </w:t>
      </w:r>
      <w:r>
        <w:rPr>
          <w:sz w:val="28"/>
          <w:szCs w:val="28"/>
          <w:lang w:val="uk-UA"/>
        </w:rPr>
        <w:t xml:space="preserve">жовтня 2011 року       </w:t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м. Луцьк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4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будів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затвердження проектів будівництва і проведення їх експертизи, затвердженого постановою Кабінету Міністрів України від         11 травня 2011 року № 560, враховуючи позитивний висновок комплексної державної експертизи філії ДП «Укрдержбудекспертиза» в області щодо розгляду робочого проекту від 3 грудня 201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684/03-557-10, затвердити робочий проект «Загальноосвітня школа І - ІІІ ступеня на 198 учнів в с. Любохини Старовижівського району» загальною кошторисною вартістю будівництва в цінах 2010 року – 34346,869 тисячі гри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  778 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59:00Z</dcterms:created>
  <dc:creator>User</dc:creator>
  <dc:description/>
  <cp:keywords/>
  <dc:language>en-US</dc:language>
  <cp:lastModifiedBy>DIANA</cp:lastModifiedBy>
  <cp:lastPrinted>2011-10-06T15:19:00Z</cp:lastPrinted>
  <dcterms:modified xsi:type="dcterms:W3CDTF">2011-10-07T06:53:00Z</dcterms:modified>
  <cp:revision>17</cp:revision>
  <dc:subject/>
  <dc:title>       квітня 2009 року                           м</dc:title>
</cp:coreProperties>
</file>