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обласної державної адміністрації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жовтня 2011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0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щодо поліпшення кадрового забезпечення медичних закладів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комунальної форми власності лікарями</w:t>
      </w:r>
      <w:r>
        <w:rPr>
          <w:sz w:val="28"/>
        </w:rPr>
        <w:t xml:space="preserve"> </w:t>
      </w:r>
      <w:r>
        <w:rPr>
          <w:sz w:val="28"/>
          <w:lang w:val="uk-UA"/>
        </w:rPr>
        <w:t>на період до 2014 року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У рамках реформування галузі охорони здоров’я здійсни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організацію дільничних лікарень у сільські лікарські амбулаторії, забезпечивши їх належне укомплектування та професійну перепідготовку медичних працівни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’я облдержадміністрації, райдержадміністрації</w:t>
      </w:r>
    </w:p>
    <w:p>
      <w:pPr>
        <w:pStyle w:val="Normal"/>
        <w:ind w:left="4956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2012 рок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утворенні лікарень реабілітації та відновного лікування забезпечити високий рівень кваліфікації лікарів </w:t>
      </w:r>
    </w:p>
    <w:p>
      <w:pPr>
        <w:pStyle w:val="Normal"/>
        <w:ind w:left="4956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’я облдержадміністрації</w:t>
      </w:r>
    </w:p>
    <w:p>
      <w:pPr>
        <w:pStyle w:val="Normal"/>
        <w:ind w:left="4956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4 рок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овку в інтернатурі лікарів загальної прак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мейних лікарів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’я облдержадміністрації</w:t>
      </w:r>
    </w:p>
    <w:p>
      <w:pPr>
        <w:pStyle w:val="Normal"/>
        <w:ind w:left="4956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-2014 роки</w:t>
      </w:r>
    </w:p>
    <w:p>
      <w:pPr>
        <w:pStyle w:val="Normal"/>
        <w:ind w:left="4956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кваліфікацію лікарів-терапевтів, педіатрів на лікарів загальної практики - сімейних лікарів шляхом скерування на курси спеціаліз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’я облдержадміністрації</w:t>
      </w:r>
    </w:p>
    <w:p>
      <w:pPr>
        <w:pStyle w:val="Normal"/>
        <w:ind w:left="4956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тягом 2012-2013 років</w:t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ля першочергового укомплектування лікарями закладів охорони здоров’я області, що надають медичну допомогу сільському населенню, передбачити кошти на навчання в інтернатурі за рахунок місцевих бюджетів випускників вищих медичних навчальних закладів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я акредитації, які навчались за кошти фізичних осіб, за умови укладання ними договорів із закладами охорони здоров’я комунальної форми власності на відпрацювання п’ятирічного терміну на посадах лікарів загальної практи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імейних лікарів, педіатрів, фтизіатрів, онкологів, лабора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 виконкоми міських (міст обласного значення) рад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20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4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 метою закріплення молодих спеціалістів у сільській місцевості сприяти забезпеченню їх житлом на пільгових умовах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 виконкоми міських (міст обласного значення) рад</w:t>
      </w:r>
    </w:p>
    <w:p>
      <w:pPr>
        <w:pStyle w:val="Normal"/>
        <w:ind w:left="4248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безпечити виконання плану цільового прийому</w:t>
        <w:tab/>
        <w:t>сільської молоді до вищих медичних навчальних закладів ІІ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ів акредит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’я облдержадміністрації, райдержадміністраці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щороку до 31 лип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слуховувати на засіданнях відповідних дорадчих органів питання щодо кадрової ситуації у лікувально-профілактичних закладах</w:t>
      </w:r>
    </w:p>
    <w:p>
      <w:pPr>
        <w:pStyle w:val="Normal"/>
        <w:ind w:left="4245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’я облдержадміністрації, райдержадміністрації, виконкоми міських (міст обласного значення) рад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щороку січень - лют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07:00Z</dcterms:created>
  <dc:creator>Admin</dc:creator>
  <dc:description/>
  <cp:keywords/>
  <dc:language>en-US</dc:language>
  <cp:lastModifiedBy>DIANA</cp:lastModifiedBy>
  <cp:lastPrinted>2011-10-04T16:22:00Z</cp:lastPrinted>
  <dcterms:modified xsi:type="dcterms:W3CDTF">2011-10-07T06:52:00Z</dcterms:modified>
  <cp:revision>28</cp:revision>
  <dc:subject/>
  <dc:title>ЗАТВЕРДЖЕНО</dc:title>
</cp:coreProperties>
</file>