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2"/>
        <w:rPr>
          <w:bCs w:val="false"/>
          <w:spacing w:val="14"/>
          <w:sz w:val="28"/>
          <w:szCs w:val="32"/>
          <w:lang w:val="en-US"/>
        </w:rPr>
      </w:pPr>
      <w:r>
        <w:rPr>
          <w:bCs w:val="false"/>
          <w:spacing w:val="14"/>
          <w:sz w:val="28"/>
          <w:szCs w:val="32"/>
          <w:lang w:val="en-US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овтня 2011 року</w:t>
        <w:tab/>
        <w:t xml:space="preserve">                     м. Луцьк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4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н роботи в області щодо захисту прав дітей-сиріт та діт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>Відповідно до статті 22 Закону України “Про місцеві державні адміністрації”, статей 6, 33 Закону України “Про забезпечення організаційно-правових умов соціального захисту дітей-сиріт та дітей, позбавлених батьківського піклування”, з метою поліпшення роботи із забезпечення захисту прав та законних інтересів дітей-сиріт та дітей, позбавлених батьківського піклування:</w:t>
      </w:r>
    </w:p>
    <w:p>
      <w:pPr>
        <w:pStyle w:val="TextBody"/>
        <w:spacing w:before="0" w:after="0"/>
        <w:jc w:val="both"/>
        <w:rPr/>
      </w:pPr>
      <w:r>
        <w:rPr/>
        <w:tab/>
        <w:t>1. Визнати недостатньою роботу Горохівської, Камінь-Каширської, Любомльської, Турійської райдержадміністрацій із забезпечення права дітей-сиріт та дітей, позбавлених батьківського піклування, на виховання у сімейному оточенні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м райдержадміністрацій, рекомендувати міським (міст обласного значення) головам: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ти роботу з розширення мережі дитячих будинків сімейного типу та прийомних сімей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и формуванні місцевих бюджетів на 2012 рік передбачити в установленому порядку кошти для придбання житла дітям-сиротам та дітям, позбавленим батьківського піклування, які ним не забезпечені, та ремонту житла, яке належить дітям цієї категор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жовтня – листопада цього року розглянути на засіданнях відповідних дорадчих органів справи кожної дитини-сироти чи дитини, позбавленої батьківського піклування, яка перебуває на обліку, проаналізувати проблеми та затвердити конкретні індивідуальні плани захисту їх прав із залученням компетентних установ для здійснення конкретних заходів з їх вирішен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обілізувати роботу з підбору кандидатів у прийомні батьки, батьки-виховате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 встановленому законодавством порядку вирішити питання виділення земельних ділянок батькам-вихователям та прийомним батькам, які бажають будувати житло дітям-сиротам та дітям, позбавленим батьківського піклування, що знаходяться у них на вихованні. Сприяти батькам в отриманні пільгових кредитів на таке будівництво, у тому числі за програмою індивідуального будівництва на селі “Власний дім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6. Забезпечити виконання всіх вимог технічного захисту інформації та підготувати місцеві вузли єдиної інформаційно-аналітичної системи «Діти» до введення у промислову експлуатаці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7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здійснення ефективного соціального супроводу прийомних сімей та дитячих будинків сімейного типу, сімей опікунів і піклувальни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8. Провести у засобах масової інформації інформаційно-роз’яснювальну кампанію щодо влаштування </w:t>
      </w:r>
      <w:r>
        <w:rPr>
          <w:rFonts w:cs="Times New Roman" w:ascii="Times New Roman" w:hAnsi="Times New Roman"/>
          <w:sz w:val="28"/>
          <w:lang w:val="uk-UA"/>
        </w:rPr>
        <w:t>дітей-сиріт та дітей, позбавлених батьківського піклування, на виховання у сім’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ам райдержадміністрацій забезпечити розроблення методичних рекомендацій щодо організації роботи з виявлення дітей, що залишились без батьківського піклування, захисту прав, у тому числі майнових, дітей-сиріт та дітей, позбавлених батьківського пікл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у листопаді цього року семінарів-навчань для працівників органів місцевого самоврядування, 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4. Обласному центру соціальних служб для сім’ї, дітей та молоді (Л.Савчук)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4.1. Забезпечити здійснення соціального супроводу осіб з числа дітей-сиріт та дітей, позбавлених батьківського піклування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4.2. Провести навчання для працівників районних та міських центрів соціальних служб для сім’ї, дітей та молоді щодо здійснення соціального супроводу прийомних сімей та дитячих будинків сімейного типу, сімей опікунів і піклувальників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5. Службі у справах дітей облдержадміністрації (А.Онищук)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5.1. Упродовж жовтня - грудня цього року провести перевірки </w:t>
      </w:r>
      <w:r>
        <w:rPr>
          <w:bCs/>
        </w:rPr>
        <w:t>стану утримання дітей та організації роботи з їх соціально-правового захисту у інтернатних установах для дітей-сиріт та дітей, позбавлених батьківського піклування</w:t>
      </w:r>
      <w:r>
        <w:rPr/>
        <w:t>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 xml:space="preserve">5.2. Провести моніторинг стану утримання й виховання дітей-сиріт та дітей, позбавлених батьківського піклування, у сім’ях опікунів, піклувальників, прийомних сім’ях, дитячих будинках сімейного типу. 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ab/>
        <w:t>6. Обласному центру соціальних служб для сім’ї, дітей та молоді, райдержадміністраціям, виконкомам міських (міст обласного значення) рад до 15 січня 2012 року та 15 січня 2013 року інформувати службу у справах дітей облдержадміністрації про стан виконання цього розпорядження, якій узагальнену інформацію подавати обласній державній адміністрації до 25 січня 2012 року та 25 січня 2013 ро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Б.КЛІМ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0" w:leader="none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723 4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2:00Z</dcterms:created>
  <dc:creator>home</dc:creator>
  <dc:description/>
  <cp:keywords/>
  <dc:language>en-US</dc:language>
  <cp:lastModifiedBy>DIANA</cp:lastModifiedBy>
  <dcterms:modified xsi:type="dcterms:W3CDTF">2011-10-07T06:53:00Z</dcterms:modified>
  <cp:revision>12</cp:revision>
  <dc:subject/>
  <dc:title>      жовтня 2011 року</dc:title>
</cp:coreProperties>
</file>