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</w:rPr>
        <w:t xml:space="preserve"> жовтня 2011 року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. Луцьк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№ </w:t>
      </w:r>
      <w:r>
        <w:rPr>
          <w:sz w:val="28"/>
          <w:lang w:val="en-US"/>
        </w:rPr>
        <w:t>39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ня голови облдержадміністрації </w:t>
              <w:br/>
              <w:t xml:space="preserve">від 9 березня 2011 року № 100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єстровано в головно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і юсти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жовтня 2011 року за № 88/1244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Закону України “Про місцеві державні адміністрації”, пункту 4 Порядку постачання та використання борошна, виробленого із зерна державного інтервенційного фонду для виготовлення хліба та хлібобулочних виробів, затвердженого постановою Кабінету Міністрів України від 27 грудня 2008 року № 1128 “Деякі питання використання зерна державного інтервенційного фонду” (зі змінами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Унести зміни до асортименту хліба та хлібобулочних виробів, що користується найвищим споживчим попитом в області, на виготовлення якого використовується борошно, вироблене із зерна державного інтервенційного фонду, затвердженого розпорядженням голови облдержадміністрації від             9 березня 2011 року № 100 (зі змінами), зареєстрованим у головному управлінні юстиції у Волинській області 12 березня 2011 року за № 12/1168, доповнивши позицією такого змісту:</w:t>
      </w:r>
    </w:p>
    <w:p>
      <w:pPr>
        <w:pStyle w:val="TextBody"/>
        <w:rPr/>
      </w:pPr>
      <w:r>
        <w:rPr/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40"/>
      </w:tblGrid>
      <w:tr>
        <w:trPr>
          <w:trHeight w:val="623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ртимент хліба та хлібобулочних виробів</w:t>
            </w:r>
          </w:p>
        </w:tc>
      </w:tr>
      <w:tr>
        <w:trPr>
          <w:trHeight w:val="32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пекарня "Паляниця" підприємця Мольчака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о-житній "Дарницький"</w:t>
            </w:r>
          </w:p>
        </w:tc>
      </w:tr>
      <w:tr>
        <w:trPr>
          <w:trHeight w:val="322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"Домашній"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житній "Домашній"</w:t>
            </w:r>
          </w:p>
        </w:tc>
      </w:tr>
      <w:tr>
        <w:trPr>
          <w:trHeight w:val="145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2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ик з маком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рушка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зі згушеним молоком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ик з повидлом</w:t>
            </w:r>
          </w:p>
        </w:tc>
      </w:tr>
      <w:tr>
        <w:trPr>
          <w:trHeight w:val="90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лик сирний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шка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жки домашні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"Столична"</w:t>
            </w:r>
          </w:p>
        </w:tc>
      </w:tr>
      <w:tr>
        <w:trPr>
          <w:trHeight w:val="145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жок "Алтайський"</w:t>
            </w:r>
          </w:p>
        </w:tc>
      </w:tr>
      <w:tr>
        <w:trPr>
          <w:trHeight w:val="360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"Нарізний"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повідно до статті 41 Закону України “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Головному управлінню з питань внутрішньої політики та зв’язків з громадськістю облдержадміністрації оприлюднити це розпорядження у засобах масової інформ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Це розпорядження набирає чинності після державної реєстрації з дня оприлюдн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дміністрації                                                                               Б. КЛІМЧУ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щук 778 2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42:00Z</dcterms:created>
  <dc:creator>user</dc:creator>
  <dc:description/>
  <cp:keywords/>
  <dc:language>en-US</dc:language>
  <cp:lastModifiedBy>DIANA</cp:lastModifiedBy>
  <cp:lastPrinted>2011-10-07T09:40:00Z</cp:lastPrinted>
  <dcterms:modified xsi:type="dcterms:W3CDTF">2011-10-25T11:14:00Z</dcterms:modified>
  <cp:revision>5</cp:revision>
  <dc:subject/>
  <dc:title> </dc:title>
</cp:coreProperties>
</file>