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жовтня 2011 року        </w:t>
        <w:tab/>
        <w:tab/>
        <w:t xml:space="preserve"> м. Луцьк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lang w:val="en-US"/>
        </w:rPr>
        <w:t xml:space="preserve"> 3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11 травня 2011 року № 560, враховуючи експертний звіт філії ДП «Укрдерж-експертиза» в області (позитивний) від 30 вересня 2011 року № 1720/03-503-11, затвердити робочий проект «Школа і дитсадок в 55 мікрорайоні м. Луцька – будівництво» загальною кошторисною вартістю будівництва в цінах 2011 року – 98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099,434 тисячі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ц 778 130                                  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47:00Z</dcterms:created>
  <dc:creator>User</dc:creator>
  <dc:description/>
  <cp:keywords/>
  <dc:language>en-US</dc:language>
  <cp:lastModifiedBy>DIANA</cp:lastModifiedBy>
  <cp:lastPrinted>2011-10-03T14:24:00Z</cp:lastPrinted>
  <dcterms:modified xsi:type="dcterms:W3CDTF">2011-10-05T06:09:00Z</dcterms:modified>
  <cp:revision>25</cp:revision>
  <dc:subject/>
  <dc:title>       квітня 2009 року                           м</dc:title>
</cp:coreProperties>
</file>