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жовтня 2011 року                           м. Луцьк                                                №</w:t>
      </w:r>
      <w:r>
        <w:rPr>
          <w:sz w:val="28"/>
          <w:szCs w:val="28"/>
          <w:lang w:val="en-US"/>
        </w:rPr>
        <w:t xml:space="preserve">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 2011 – 2012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Райдержадміністраціям, виконавчим комітетам міських (міст обласного значення) рад рекомендувати розпочати опалювальний сезон 2011 – 2012 років з моменту встановлення середньодобової температури протягом трьох днів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еплопостачання та гаряче водопостачання насамперед здійснювати дитячим, лікувальним, учбовим закладам, будинкам-інтернатам для інвалідів та престаріл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ам райдержадміністрацій та міським (міст обласного значення) головам забезпечити стовідсоткову оплату за спожитий природний газ підприємствами комунальної теплоенергетики до 15 жовтня 201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 метою економії енергоресурсів теплопостачальним підприємствам області суворо дотримуватися температурних графіків роботи котел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першого заступника голови облдержадміністрації О. 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5:59:00Z</dcterms:created>
  <dc:creator>Юрий</dc:creator>
  <dc:description/>
  <cp:keywords/>
  <dc:language>en-US</dc:language>
  <cp:lastModifiedBy>DIANA</cp:lastModifiedBy>
  <dcterms:modified xsi:type="dcterms:W3CDTF">2011-10-03T05:47:00Z</dcterms:modified>
  <cp:revision>8</cp:revision>
  <dc:subject/>
  <dc:title>     жовтня 2010 року                           м</dc:title>
</cp:coreProperties>
</file>