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uk-UA"/>
        </w:rPr>
        <w:t xml:space="preserve"> вересня  2011 року                       м. Луцьк                                           №</w:t>
      </w:r>
      <w:r>
        <w:rPr>
          <w:sz w:val="28"/>
          <w:szCs w:val="28"/>
          <w:lang w:val="en-US"/>
        </w:rPr>
        <w:t xml:space="preserve"> 39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кладу комісії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утилізації або знищення неякісних або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безпечних алкогольних напоїв та тютюнових вироб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зв’язку з кадровими змінами внести до складу комісії з питань утилізації або знищення неякісних або небезпечних алкогольних напоїв та тютюнових виробів (далі – комісія), затвердженого розпорядженням голови облдержадміністрації від 8 листопада 2010 року № 400 «Про новий склад 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комісії з питань утилізації або знищення неякісних або небезпечних алкогольних напоїв та тютюнових виробів», такі змін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Увести до складу комісії КОСТЕРНУ Людмилу Володимирівну – головного державного податкового ревізора – інспектора відділу погашення прострочених податкових зобов’язань державної податкової адміністрації в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вести зі складу комісії Біденко Т.Р.</w:t>
      </w:r>
      <w:r>
        <w:rPr>
          <w:lang w:val="uk-UA"/>
        </w:rPr>
        <w:t xml:space="preserve">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 xml:space="preserve">                        Б. 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щук 778 20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1:16:00Z</dcterms:created>
  <dc:creator>1111</dc:creator>
  <dc:description/>
  <cp:keywords/>
  <dc:language>en-US</dc:language>
  <cp:lastModifiedBy>DIANA</cp:lastModifiedBy>
  <cp:lastPrinted>2011-09-29T10:15:00Z</cp:lastPrinted>
  <dcterms:modified xsi:type="dcterms:W3CDTF">2011-10-03T05:47:00Z</dcterms:modified>
  <cp:revision>46</cp:revision>
  <dc:subject/>
  <dc:title>від            листопада 2006 року                       м</dc:title>
</cp:coreProperties>
</file>