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вересня 2011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 липня 2011 року № 761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 Закону України „Про місцеві державні адміністрації”, на виконання розпорядження Кабінету Міністрів України від   27 липня 2011 року № 761-р „Деякі питання використання у 2011 році державних капітальних видатків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 xml:space="preserve">у сумі 1526,9 тис. грн., виділених Волинській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27 липня 2011 року № 761-р для реконструкції з добудовою двох класних кімнат та їдальні Цирської загальноосвітньої школи, Любешівську районну державну адміністрац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Головному фінансовому управлінню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Любешівській райдержадміністрації (В.Корець) забезпечити цільове використання вказаних у пункті 1 коштів та щомісяця, до 5-го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7:00Z</dcterms:created>
  <dc:creator>bla</dc:creator>
  <dc:description/>
  <cp:keywords/>
  <dc:language>en-US</dc:language>
  <cp:lastModifiedBy>DIANA</cp:lastModifiedBy>
  <cp:lastPrinted>2011-09-02T15:39:00Z</cp:lastPrinted>
  <dcterms:modified xsi:type="dcterms:W3CDTF">2011-10-03T05:44:00Z</dcterms:modified>
  <cp:revision>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15412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4324795</vt:r8>
  </property>
  <property fmtid="{D5CDD505-2E9C-101B-9397-08002B2CF9AE}" pid="7" name="_ReviewingToolsShownOnce">
    <vt:lpwstr/>
  </property>
</Properties>
</file>