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3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ерес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91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 За вагомий особистий внесок у розвиток національної освіти, високу професійну майстерність та з нагоди професійного свята – Дня працівників освіти працівників Волинського інституту економіки та менеджмент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ИСКОВЕЦЬ</w:t>
        <w:tab/>
        <w:tab/>
        <w:tab/>
        <w:t xml:space="preserve">- завідувача відділу зі зв’язків і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Валеріївну</w:t>
        <w:tab/>
        <w:tab/>
        <w:tab/>
        <w:tab/>
        <w:t xml:space="preserve">  громадськістю та профорієнт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ПАНЮК</w:t>
        <w:tab/>
        <w:tab/>
        <w:tab/>
        <w:t>- проректора з навчально-вихов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Микола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2. За сумлінну працю, вагомий особистий внесок у реконструкцію приміщення Рожищенської районної дитячої бібліот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ВИДЮКА</w:t>
        <w:tab/>
        <w:tab/>
        <w:tab/>
        <w:t>- приватного підприємця, м. Рожищ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колайовича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2.1. За плідну працю зі збору відомостей щодо Праведників України, багаторічну волонтерську діяльність, активну життєву позицію</w:t>
      </w:r>
    </w:p>
    <w:p>
      <w:pPr>
        <w:pStyle w:val="Normal"/>
        <w:ind w:right="-17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72" w:firstLine="720"/>
        <w:jc w:val="both"/>
        <w:rPr/>
      </w:pPr>
      <w:r>
        <w:rPr>
          <w:szCs w:val="28"/>
        </w:rPr>
        <w:t>ОМЕЛЯНЮКУ</w:t>
        <w:tab/>
        <w:tab/>
        <w:tab/>
        <w:t xml:space="preserve">- голові Волинської Асоціації милосердя 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>Дмитру Степановичу</w:t>
        <w:tab/>
        <w:tab/>
        <w:tab/>
        <w:t xml:space="preserve">  християн-рятівників Праведників народів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віту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За вагомий особистий внесок у розвиток національної освіти, високу професійну майстерність та з нагоди професійного свята – Дня працівників освіти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АРТИНЮК</w:t>
        <w:tab/>
        <w:tab/>
        <w:tab/>
        <w:t xml:space="preserve">- інспекторові з навчально-вихов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Василівні</w:t>
        <w:tab/>
        <w:tab/>
        <w:tab/>
        <w:t xml:space="preserve">  та студентських справ Волинського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інституту економіки та менеджменту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9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0-03T05:43:00Z</dcterms:modified>
  <cp:revision>15</cp:revision>
  <dc:subject/>
  <dc:title> </dc:title>
</cp:coreProperties>
</file>