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tabs>
          <w:tab w:val="clear" w:pos="708"/>
          <w:tab w:val="center" w:pos="4819" w:leader="none"/>
          <w:tab w:val="left" w:pos="7760" w:leader="none"/>
        </w:tabs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2"/>
        <w:tabs>
          <w:tab w:val="clear" w:pos="708"/>
          <w:tab w:val="center" w:pos="4819" w:leader="none"/>
          <w:tab w:val="left" w:pos="77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lang w:val="en-US"/>
        </w:rPr>
      </w:pPr>
      <w:r>
        <w:rPr>
          <w:lang w:val="ru-RU"/>
        </w:rPr>
        <w:t>30 вересня</w:t>
      </w:r>
      <w:r>
        <w:rPr/>
        <w:t xml:space="preserve"> 2011 року                  </w:t>
      </w:r>
      <w:r>
        <w:rPr>
          <w:lang w:val="ru-RU"/>
        </w:rPr>
        <w:t xml:space="preserve">     </w:t>
      </w:r>
      <w:r>
        <w:rPr/>
        <w:t xml:space="preserve"> м. Луцьк                           </w:t>
      </w:r>
      <w:r>
        <w:rPr>
          <w:lang w:val="ru-RU"/>
        </w:rPr>
        <w:t xml:space="preserve">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0</w:t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Про проект Регіональної програми розроблення </w:t>
      </w:r>
    </w:p>
    <w:p>
      <w:pPr>
        <w:pStyle w:val="Heading1"/>
        <w:rPr/>
      </w:pPr>
      <w:r>
        <w:rPr>
          <w:b w:val="false"/>
          <w:bCs w:val="false"/>
        </w:rPr>
        <w:t>планувальної документації в області на  2011 - 2013 ро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22, 41 Закону України “Про місцеві державні адміністрації”,  Закону  України   “Про  регулювання  містобудівної  діяльності”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нкту 9.1 протоколу № 55 засідання Кабінету Міністрів України від 3 серпня 2011 року, абзацу 3 пункту 7 протоколу № 59 засідання Кабінету Міністрів України від 17 серпня 2011 року, з метою забезпечення сталого розвитку територій області: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</w:rPr>
        <w:t xml:space="preserve">1. Схвалити проект Регіональної програми розроблення планувальної документації в області на 2011 - 2013 роки (далі – Програма), що додається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управлінню містобудування, архітектури та житлово-комунального господарства облдержадміністрації (Ю.Куц) у встановленому порядку унести проект Програми на розгляд чергової сесії обласної ради для затвердже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 Районним державним адміністраціям ужити заходів до розроблення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1. Проектів схем планування територій адміністративних районів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2. Місцевих програм розроблення (оновлення) містобудівної документації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3. Генеральних планів населених пунктів та програм розвитку кожного населеного пункту, передбачивши, зокрема, реконструкцію і модернізацію об’єктів інфраструктури, створення нових об’єктів виробництва та проведення разом з органами місцевого самоврядування їх громадського обговорення і затвердження відповідними радам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Головному управлінню</w:t>
      </w:r>
      <w:r>
        <w:rPr>
          <w:lang w:val="uk-UA"/>
        </w:rPr>
        <w:t xml:space="preserve"> </w:t>
      </w:r>
      <w:r>
        <w:rPr>
          <w:sz w:val="28"/>
          <w:lang w:val="uk-UA"/>
        </w:rPr>
        <w:t>містобудування, архітектури та житлово-комунального господарства (Ю. Куц), головному фінансовому управлінню облдержадміністрації (І. Никитюк), райдержадміністраціям щороку в місцевих бюджетах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, не заборонені законодавством, джерела фінансува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Щокварталу, до 5 числа наступного місяця подавати звіт про результати  виконання розпорядження  і Програми головному управлінню містобудування, архітектури та житлово-комунального господарства облдержадміністрації, якому узагальнену інформацію подавати облдержадміністрації до 15 числа відповідного місяця (на термін дії Програми)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5. Визнати таким, що втратило чинність, розпорядження голови облдержадміністрації від 8 квітня 2009 року № 108 „Про розроблення містобудівної документації та місцевих правил забудови”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6. Контроль за виконанням цього розпорядження покласти на першого 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О. Башкал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ц 778 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0"/>
      <w:szCs w:val="2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1:00Z</dcterms:created>
  <dc:creator>galina</dc:creator>
  <dc:description/>
  <cp:keywords/>
  <dc:language>en-US</dc:language>
  <cp:lastModifiedBy>DIANA</cp:lastModifiedBy>
  <cp:lastPrinted>2011-09-26T09:14:00Z</cp:lastPrinted>
  <dcterms:modified xsi:type="dcterms:W3CDTF">2011-10-03T05:45:00Z</dcterms:modified>
  <cp:revision>57</cp:revision>
  <dc:subject/>
  <dc:title>від  4   вересня 2006 року                         м</dc:title>
</cp:coreProperties>
</file>