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СХВАЛЕ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en-US"/>
        </w:rPr>
        <w:t xml:space="preserve">30 </w:t>
      </w:r>
      <w:r>
        <w:rPr>
          <w:sz w:val="28"/>
          <w:lang w:val="uk-UA"/>
        </w:rPr>
        <w:t xml:space="preserve">вересня 2011 року № </w:t>
      </w:r>
      <w:r>
        <w:rPr>
          <w:sz w:val="28"/>
          <w:lang w:val="en-US"/>
        </w:rPr>
        <w:t>390</w:t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ГІОНАЛЬНА  ПРОГРАМ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роблення планувальної документації </w:t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  <w:lang w:val="uk-UA"/>
        </w:rPr>
        <w:t>в області</w:t>
      </w:r>
      <w:r>
        <w:rPr>
          <w:sz w:val="28"/>
        </w:rPr>
        <w:t xml:space="preserve"> на 201</w:t>
      </w:r>
      <w:r>
        <w:rPr>
          <w:sz w:val="28"/>
          <w:lang w:val="uk-UA"/>
        </w:rPr>
        <w:t xml:space="preserve">1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>201</w:t>
      </w:r>
      <w:r>
        <w:rPr>
          <w:sz w:val="28"/>
          <w:lang w:val="uk-UA"/>
        </w:rPr>
        <w:t>3</w:t>
      </w:r>
      <w:r>
        <w:rPr>
          <w:sz w:val="28"/>
        </w:rPr>
        <w:t xml:space="preserve"> рок</w:t>
      </w:r>
      <w:r>
        <w:rPr>
          <w:sz w:val="28"/>
          <w:lang w:val="uk-UA"/>
        </w:rPr>
        <w:t>и</w:t>
      </w:r>
    </w:p>
    <w:p>
      <w:pPr>
        <w:pStyle w:val="Normal"/>
        <w:ind w:right="99" w:hanging="0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с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5" w:hanging="1065"/>
        <w:rPr>
          <w:sz w:val="28"/>
          <w:lang w:val="uk-UA"/>
        </w:rPr>
      </w:pPr>
      <w:r>
        <w:rPr>
          <w:sz w:val="28"/>
          <w:lang w:val="uk-UA"/>
        </w:rPr>
        <w:t>Паспорт (характеристика) Прогр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65" w:hanging="1065"/>
        <w:rPr>
          <w:sz w:val="28"/>
          <w:lang w:val="uk-UA"/>
        </w:rPr>
      </w:pPr>
      <w:r>
        <w:rPr>
          <w:sz w:val="28"/>
          <w:lang w:val="uk-UA"/>
        </w:rPr>
        <w:t>Загальна част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rPr>
          <w:sz w:val="28"/>
          <w:lang w:val="uk-UA"/>
        </w:rPr>
      </w:pPr>
      <w:r>
        <w:rPr>
          <w:sz w:val="28"/>
          <w:lang w:val="uk-UA"/>
        </w:rPr>
        <w:t>Мета і основні завдання Прог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Прог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rPr>
          <w:sz w:val="28"/>
          <w:lang w:val="uk-UA"/>
        </w:rPr>
      </w:pPr>
      <w:r>
        <w:rPr>
          <w:sz w:val="28"/>
          <w:lang w:val="uk-UA"/>
        </w:rPr>
        <w:t>Очікувальні результа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rPr>
          <w:sz w:val="28"/>
          <w:lang w:val="uk-UA"/>
        </w:rPr>
      </w:pPr>
      <w:r>
        <w:rPr>
          <w:sz w:val="28"/>
          <w:lang w:val="uk-UA"/>
        </w:rPr>
        <w:t>Координація та контроль за виконанням Програми</w:t>
      </w:r>
    </w:p>
    <w:p>
      <w:pPr>
        <w:pStyle w:val="Normal"/>
        <w:tabs>
          <w:tab w:val="clear" w:pos="708"/>
          <w:tab w:val="left" w:pos="360" w:leader="none"/>
        </w:tabs>
        <w:ind w:hanging="1065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7.  Завдання і заходи  Програми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Паспорт Регіональної програми </w:t>
      </w:r>
      <w:r>
        <w:rPr>
          <w:sz w:val="28"/>
          <w:szCs w:val="28"/>
          <w:lang w:val="uk-UA"/>
        </w:rPr>
        <w:t xml:space="preserve">розроблення планувальної документ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 області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и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52"/>
        <w:gridCol w:w="55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28"/>
                <w:lang w:val="uk-UA"/>
              </w:rPr>
              <w:t xml:space="preserve">Статті 17, 22, 41 Закону України “Про місцеві державні адміністрації”, Закон України “Про регулювання  містобудівної діяльності, пункт 9.1 протоколу № 55 засідання Кабінету Міністрів України від 3 серпня 2011 року, абзацу 3 пункту 7 протоколу № 59 засідання Кабінету Міністрів України від 17 серпня 2011 року 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озробник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ні управління містобудування, архітектури та житлово-комунального господарства, фінансове управління  облдержадміністрації,райдержадміністрації 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2 – 2013 рок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ий бюджет, бюджети районів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гальний обсяг фінансо-вих ресурсів, необхідних для реалізації Програми, всього, у тому числі: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96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ів обласного бюджету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96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оштів місцевих бюджетів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00 тис. грн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. Загальна части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егіональна програма розроблення планувальної документації в області на 2011 - 2013 роки розроблена з метою забезпечення сталого розвитку територій на підставі Закону України „Про регулювання містобудівної діяльност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3. Мета і основні завдання П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/>
        </w:rPr>
        <w:tab/>
        <w:t>Програма визначає завдання з розроблення проектів схем планування територій адміністративних районів області . Метою Програми є забезпечення територій районів містобудівною документацією з питань регулювання планування, забудови та іншого використання територій, яка передбачає: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гнозування розвитку територ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раціонального розселення і визначення напрямів сталого розвитку територій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ґрунтування розподілу земель за цільовим призначенн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заємоузгодження державних, громадських та приватних інтересів під час планування і забудови територ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і раціональне взаємне розташування зон житлової та громадської забудови, виробничих, рекреаційних, природоохоронних, оздоровчих, історико-культурних та інших зон і об’є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режиму забудови територій, на яких передбачено провадження містобудівної діяль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роблення містобудівної та проектної документації, будівництво об’єкт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конструкцію існуючої забудови та територ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береження, створення та відновлення рекреаційних, природоохоронних, оздоровчих територій та об’єктів, ландшафтів, лісів, парків, скверів, окремих зелених насаджень;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) створення та розвиток інженерно-транспортної інфраструктур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1) проведення моніторингу забудови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) ведення містобудівного кадастр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3) здійснення контролю у сфері містобудування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4. Фінансове забезпечення Програм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Фінансове забезпечення Програми здійснюється за рахунок субвенцій з обласного бюджету місцевим (районним) бюджетам та в межах коштів, передбачених на її виконання у районних бюджетах.</w:t>
      </w:r>
    </w:p>
    <w:p>
      <w:pPr>
        <w:pStyle w:val="Normal"/>
        <w:ind w:firstLine="348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 попередніми розрахунками для передбачених Програмою завдань необхідно 9196 тис.гривень. З - них 2996 тис.грн. (у 2011році – 296 тис.грн., у 2012році – 2700 тис.грн.) з обласного бюджету для виготовлення цифрової карти області та 6200 тис. грн. (у 2012році – 3450 тис.грн., у 2013 році – 2750 тис.грн.) з районних бюджетів для розроблення схем планування територій адміністративних районів.</w:t>
      </w:r>
    </w:p>
    <w:p>
      <w:pPr>
        <w:pStyle w:val="Normal"/>
        <w:ind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>5. Очікувані результати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конання Програми забезпечить планомірне та раціональне регулювання плануванням забудови та інше використання територій адміністративних районів.</w:t>
      </w:r>
    </w:p>
    <w:p>
      <w:pPr>
        <w:pStyle w:val="Normal"/>
        <w:ind w:firstLine="3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6. Координація та контроль за виконанням П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Координацію та контроль за виконанням Програми здійснює головне управління містобудування, архітектури та житлово-комунального господарства облдержадміністрації.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Головне фінансове управління та райдержадміністрації щокварталу, до 5 числа наступного за звітним періодом, подавати звіт про результати  виконання Програми Головному управлінню містобудування, архітектури та житлово-комунального господарства облдержадміністрації.</w:t>
      </w:r>
    </w:p>
    <w:p>
      <w:pPr>
        <w:pStyle w:val="Normal"/>
        <w:ind w:left="360"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19:00Z</dcterms:created>
  <dc:creator>Admin</dc:creator>
  <dc:description/>
  <cp:keywords/>
  <dc:language>en-US</dc:language>
  <cp:lastModifiedBy>DIANA</cp:lastModifiedBy>
  <cp:lastPrinted>2006-01-01T00:31:00Z</cp:lastPrinted>
  <dcterms:modified xsi:type="dcterms:W3CDTF">2011-10-03T05:45:00Z</dcterms:modified>
  <cp:revision>14</cp:revision>
  <dc:subject/>
  <dc:title>                                                      СХВАЛЕНО</dc:title>
</cp:coreProperties>
</file>