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rPr>
          <w:rFonts w:ascii="Times New Roman" w:hAnsi="Times New Roman" w:cs="Times New Roman"/>
          <w:spacing w:val="14"/>
          <w:szCs w:val="28"/>
          <w:lang w:val="en-US"/>
        </w:rPr>
      </w:pPr>
      <w:r>
        <w:rPr>
          <w:rFonts w:cs="Times New Roman" w:ascii="Times New Roman" w:hAnsi="Times New Roman"/>
          <w:spacing w:val="14"/>
          <w:szCs w:val="28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Cs w:val="28"/>
          <w:lang w:val="en-US"/>
        </w:rPr>
      </w:pPr>
      <w:r>
        <w:rPr>
          <w:rFonts w:cs="Times New Roman"/>
          <w:spacing w:val="14"/>
          <w:szCs w:val="28"/>
          <w:lang w:val="en-US"/>
        </w:rPr>
      </w:r>
    </w:p>
    <w:p>
      <w:pPr>
        <w:pStyle w:val="2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 xml:space="preserve"> вересня  2011 року                        м. Луцьк                                          № </w:t>
      </w:r>
      <w:r>
        <w:rPr>
          <w:sz w:val="28"/>
          <w:szCs w:val="28"/>
          <w:lang w:val="en-US"/>
        </w:rPr>
        <w:t>387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безпечення безперебійної роботи 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лізничного транспорту в зимовий </w:t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еріод 2011 – 2012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пункту 2 статті 20 Закону України „Про місцеві державні адміністрації”, статті 7 Закону України “Про залізничний транспорт”, з метою забезпечення безперебійної роботи залізничного транспорту в зимовий період 2011 – 2012 ро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Затвердити розрахунки залучення робочої сили й транспорту для ліквідації снігових заметів у зимовий період 2011 – 2012 років у розрізі залізничних станцій, зупиночних пунктів і постів області (додаю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Відповідним райдержадміністраціям, рекомендувати виконкомам міських (міст обласного значення) рад у разі необхідності забезпечити формування спеціальних бригад з працівників і транспортних засобів підприємств, установ та організацій, розташованих у районах і містах, по кожній залізничній станції, зупиночному пункту та пос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зяти до відома, що оплата праці залучених робітників та використання транспортних засобів здійснюватиметься державним територіально-галузевим об’єднанням “Львівська залізниця” згідно з актами виконан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     Б.КЛІМЧ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ьчук 778 11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08:00Z</dcterms:created>
  <dc:creator>113157</dc:creator>
  <dc:description/>
  <cp:keywords/>
  <dc:language>en-US</dc:language>
  <cp:lastModifiedBy>DIANA</cp:lastModifiedBy>
  <cp:lastPrinted>2011-09-26T12:31:00Z</cp:lastPrinted>
  <dcterms:modified xsi:type="dcterms:W3CDTF">2011-09-28T07:56:00Z</dcterms:modified>
  <cp:revision>5</cp:revision>
  <dc:subject/>
  <dc:title>від       вересня   2004 року  №             </dc:title>
</cp:coreProperties>
</file>