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lang w:val="ru-RU"/>
        </w:rPr>
        <w:t xml:space="preserve"> </w:t>
      </w: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ind w:left="10184" w:hanging="0"/>
        <w:rPr/>
      </w:pPr>
      <w:r>
        <w:rPr>
          <w:bCs/>
        </w:rPr>
        <w:t>Розпорядження голови облдержадміністрації</w:t>
      </w:r>
    </w:p>
    <w:p>
      <w:pPr>
        <w:pStyle w:val="Normal"/>
        <w:tabs>
          <w:tab w:val="clear" w:pos="708"/>
          <w:tab w:val="left" w:pos="10251" w:leader="none"/>
          <w:tab w:val="left" w:pos="11390" w:leader="none"/>
        </w:tabs>
        <w:rPr>
          <w:bCs/>
          <w:lang w:val="en-US"/>
        </w:rPr>
      </w:pPr>
      <w:r>
        <w:rPr>
          <w:bCs/>
          <w:lang w:val="en-US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lang w:val="en-US"/>
        </w:rPr>
        <w:t>28</w:t>
      </w:r>
      <w:r>
        <w:rPr>
          <w:bCs/>
        </w:rPr>
        <w:t xml:space="preserve"> вересня 2011 року №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386</w:t>
      </w:r>
    </w:p>
    <w:p>
      <w:pPr>
        <w:pStyle w:val="Normal"/>
        <w:ind w:left="10800" w:hanging="0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                                  </w:t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ської обласної державної адміністрації 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вартал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оку</w:t>
      </w:r>
    </w:p>
    <w:p>
      <w:pPr>
        <w:pStyle w:val="Normal"/>
        <w:keepLines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/>
          <w:sz w:val="12"/>
          <w:szCs w:val="12"/>
          <w:lang w:val="ru-RU"/>
        </w:rPr>
      </w:r>
    </w:p>
    <w:p>
      <w:pPr>
        <w:pStyle w:val="3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"/>
        <w:keepLines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66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481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/>
            </w:pPr>
            <w:r>
              <w:rPr>
                <w:sz w:val="28"/>
              </w:rPr>
              <w:t>Обґрунтування необхід-ності здійснення зах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9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4824"/>
        <w:gridCol w:w="14"/>
      </w:tblGrid>
      <w:tr>
        <w:trPr>
          <w:tblHeader w:val="true"/>
          <w:trHeight w:val="2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Програми економічного і соціального розвитку області на 2011 рік 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 за підсумками 9 місяців 2011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right="-94" w:hanging="0"/>
              <w:jc w:val="left"/>
              <w:rPr/>
            </w:pPr>
            <w:r>
              <w:rPr>
                <w:sz w:val="28"/>
                <w:szCs w:val="28"/>
              </w:rPr>
              <w:t>перший заступник, заступники голови, заступник голови – керівник апарату облдержадміністрації, структурні підрозділи облдержадміністрації, територіальні органи міністерств та інших центральних органів виконавчої влади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</w:tr>
      <w:tr>
        <w:trPr>
          <w:trHeight w:val="7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67" w:hanging="0"/>
              <w:jc w:val="center"/>
              <w:rPr/>
            </w:pPr>
            <w:r>
              <w:rPr/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виконання бюджету області за 9 місяців 2011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75" w:hanging="0"/>
              <w:rPr/>
            </w:pPr>
            <w:r>
              <w:rPr/>
              <w:t>оцінка фінансово-бюдже-тної ситуації в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державна податкова адміністрація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67"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організацію роботи в області щодо забезпечення прав дітей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 виконання доручення Президента України від 8 квітня 2011 року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1-1/63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75" w:hanging="0"/>
              <w:rPr/>
            </w:pPr>
            <w:r>
              <w:rPr>
                <w:spacing w:val="-6"/>
                <w:szCs w:val="28"/>
              </w:rPr>
              <w:t>заступник голови облдержадміністрації О.Курилюк, служба у справах дітей, голо- вне управління праці, соціальних питань та у справах захисту населення від нас-лідків Чорнобильської катастрофи, управ- ління освіти і науки, охорони здоров’я, у справах сім’ї, молоді та спорту облдерж- адміністрації, обласний центр соціальних служб для сім’ї, дітей та молод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67"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>
                <w:spacing w:val="-6"/>
                <w:szCs w:val="28"/>
              </w:rPr>
              <w:t xml:space="preserve">Про стан забезпечення виконання відділами та секторами апарату, структурними підроз-ділами облдержадміністрації, територіальни-ми підрозділами центральних органів вико-навчої влади, виконкомами міських (міст об-ласного значення) рад, райдержадміністраці-ями актів законодавства, доручень Президен-та України, Кабінету Міністрів України, роз-поряджень і доручень голови облдержадмі-ністрації та реагування на запити й звернення народних депутатів України і депутатів місцевих рад 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на виконання доручень Прем’єр-міністра України від 19 травня 2010 року № 27554/2/1-10 до листа Президента України від 14 травня 2010 року № 1-1/919 та від 2 липня 2010 року   № 40056/0/1-10 щодо поліпшення стану виконавської дисциплін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>заступник голови - керівник апарату облдержадміністрації С.Ющик, сектор контролю апарату облдержадміністра-ції, керівники відділів і секторів апарату та структурних підрозділів облдержад -міністрації, територіальні підрозділи міністерств, інших центральних органів виконавчої влади, виконкоми міських (міст обласного значення) рад, райдержадміністрації</w:t>
            </w:r>
          </w:p>
        </w:tc>
      </w:tr>
    </w:tbl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ІІ. Перелік питань, які передбачається вивчити, узагальнити і при необхідності розглянути на нарадах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за участю голови, першого заступника, заступників голов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ступника голови – керівника апарату обласної державної адміністрації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розглядатимуться на нарадах у голови обласної державної адміністрації Б. Клімчука</w:t>
      </w:r>
    </w:p>
    <w:p>
      <w:pPr>
        <w:pStyle w:val="TextBodyIndent"/>
        <w:ind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9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015"/>
        <w:gridCol w:w="1876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Про нагальні проблеми і завдання з їх вирішення 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ru-RU"/>
              </w:rPr>
              <w:t>ферах</w:t>
            </w:r>
            <w:r>
              <w:rPr>
                <w:sz w:val="28"/>
                <w:szCs w:val="28"/>
              </w:rPr>
              <w:t xml:space="preserve">, віднесених законами України до повноважень обласної державної адміністрації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аналіз проблемних питань та оперативне реагува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щопонеділк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right="-108" w:hanging="0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ерший заступник, заступники голови, заступник голови – керівник апарату </w:t>
            </w:r>
          </w:p>
          <w:p>
            <w:pPr>
              <w:pStyle w:val="3"/>
              <w:ind w:left="-108" w:right="-108" w:hanging="0"/>
              <w:jc w:val="left"/>
              <w:rPr/>
            </w:pPr>
            <w:r>
              <w:rPr>
                <w:spacing w:val="-6"/>
                <w:sz w:val="28"/>
                <w:szCs w:val="28"/>
              </w:rPr>
              <w:t>облдержадміністрації, структурні під-розділи облдержадміністрації та її апа-рату, територіальні органи міністерств та інших центральних органів виконав-чої влади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О. 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7"/>
        <w:gridCol w:w="458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2948"/>
        <w:gridCol w:w="1771"/>
        <w:gridCol w:w="4661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будівництва шахти № 10 ”Новово-линська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моніторинг стану буді-вництва, введення в дію першої лави шахт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будівництва об’єктів, перелік яких затверджено постановами Кабінету Мініст-рів України, наказами Мінжитлокомунгоспу, Мінрегіонбуду та які фінансуються у 2011 році за рахунок субвенцій з державного бюджету місцевим бюджетам та державних цільових прогр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виконання державних будівельних програ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готовність до опалювального сезону і завдання на опалювальний період 2011 - 2012 рокі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 xml:space="preserve">аналіз роботи в підго-товчому періоді до опалювального сезону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жовтень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highlight w:val="yellow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-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заходи з виконання Закону України «Про регулювання містобудівної діяльності» та «Про основи містобудування» в частині комплексної розробки містобудівної докуме-нтації для адміністративно-територіальних одиниць та населених пунктів обла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діяльність підприємств легкої, меблевої та целюлозно-паперової промисловост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конання державної цільової програми підготовки та проведення в Україні фінальної частини чемпіонату Європи 2012 року з футболу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своєчасної підготовки області до проведення чемпіонату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і управління промисловості та розвитку інфраструктури, економік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 стан виконання Регіональної програми розвитку дорожнього руху та його безпеки на 2008 - 2012 роки 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езпечення безпеки дорожнього руху в населених пунктах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1"/>
              </w:numPr>
              <w:snapToGrid w:val="false"/>
              <w:ind w:lef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роведення конкурсу “Лідер паливно-енергетичного комплексу 2011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на виконання розпоря-дження першого засту-пника голови облдерж-адміністрації від 5 вере-сня 2007 року № 341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1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 роботу органів місцевої виконавчої влади Турійського району з питань реалізації програм з енергозбереже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еалізації заходів з енергозбереженн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9" w:hanging="0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промисловості </w:t>
            </w:r>
          </w:p>
          <w:p>
            <w:pPr>
              <w:pStyle w:val="Normal"/>
              <w:ind w:left="-70" w:right="-79" w:hanging="0"/>
              <w:rPr/>
            </w:pPr>
            <w:r>
              <w:rPr>
                <w:szCs w:val="28"/>
              </w:rPr>
              <w:t>та розвитку інфраструктури облдержадміністрації, Турійська райдержадміністраці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numPr>
                <w:ilvl w:val="0"/>
                <w:numId w:val="11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підготовки органів виконавчої влади, місцевого самоврядування, підпри-ємств, установ та організацій до весняних 2012 року паводків, пропуску льодоходу та повені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езпечення захист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селених пунктів і територій від шкідливої дії в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9" w:hanging="0"/>
              <w:rPr>
                <w:szCs w:val="28"/>
              </w:rPr>
            </w:pPr>
            <w:r>
              <w:rPr/>
              <w:t>управління з питань надзвичайних си-туацій облдержадміністрації, управління МНС України в області, обласне управління водних ресурсів, головне управління містобудування, архітектури та житлово-комунального господарства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1"/>
              </w:numPr>
              <w:snapToGrid w:val="false"/>
              <w:ind w:lef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нання заходів з установлення зовнішнього освітлення в сільських населених пунктах област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з стану реалізації заходів з енергозбереження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  <w:p>
            <w:pPr>
              <w:pStyle w:val="Heading1"/>
              <w:jc w:val="left"/>
              <w:rPr/>
            </w:pPr>
            <w:r>
              <w:rPr/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, райдержадміністрації, обласне управління лісового та мисливського господарства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В. Карпюка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tbl>
      <w:tblPr>
        <w:tblW w:w="1561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82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89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w w:val="94"/>
                <w:szCs w:val="28"/>
              </w:rPr>
              <w:t>Про державний ветеринарно-санітарний конт-роль і нагляд на ринках та місцях, де організо-вано торгівлю тваринами, продуктами й сиро-виною тваринного і рослинного походж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ветери-</w:t>
            </w:r>
          </w:p>
          <w:p>
            <w:pPr>
              <w:pStyle w:val="Normal"/>
              <w:rPr/>
            </w:pPr>
            <w:r>
              <w:rPr/>
              <w:t>нарно-санітарного контролю на ринках област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жовт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ветеринарної медици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16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w w:val="93"/>
                <w:szCs w:val="28"/>
              </w:rPr>
            </w:pPr>
            <w:r>
              <w:rPr>
                <w:w w:val="93"/>
                <w:szCs w:val="28"/>
              </w:rPr>
              <w:t>Про готовність галузі тваринництва в агрофор-муваннях області до зимово-стійлового пері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підготовчого проце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заготівлі та переробки цукрових буряків заводами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заготівель та переробки цукрових буряк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стопад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TML"/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/>
              <w:t>Про обсяги фактично заготовлених друго-рядних лісових матеріалів та продукції по-бічних лісових користувань усіма лісоко-ристувачами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  <w:p>
            <w:pPr>
              <w:pStyle w:val="HTML1"/>
              <w:jc w:val="center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</w:t>
            </w:r>
          </w:p>
          <w:p>
            <w:pPr>
              <w:pStyle w:val="Heading3"/>
              <w:ind w:left="-57" w:right="-57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висновки та пропозиції щодо наступних дій зі зменшення впливу розробки Хотиславського кар’єру на довкілля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аналіз стану розробки ка-р’єру на виконання ріше-ння обласної ради від 30 січня 2009 року № 26/2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6" w:hanging="0"/>
              <w:rPr>
                <w:szCs w:val="28"/>
              </w:rPr>
            </w:pPr>
            <w:r>
              <w:rPr/>
              <w:t xml:space="preserve">державне управління охорони навколи-шнього природного середовища в області, обласне управління водних ресурсів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Про продаж земельних ділянок несільськогосподарського признач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-108" w:right="-108" w:hanging="0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забезпечення умов розви-тку ринку земель, сприян-ня залученню інвестицій</w:t>
            </w:r>
          </w:p>
          <w:p>
            <w:pPr>
              <w:pStyle w:val="HTML1"/>
              <w:ind w:left="-108" w:right="-108" w:hanging="0"/>
              <w:rPr>
                <w:rStyle w:val="HTML"/>
                <w:rFonts w:ascii="Times New Roman" w:hAnsi="Times New Roman" w:cs="Times New Roman"/>
                <w:sz w:val="28"/>
                <w:lang w:val="uk-UA"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груден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left"/>
              <w:rPr/>
            </w:pPr>
            <w:r>
              <w:rPr>
                <w:szCs w:val="28"/>
              </w:rPr>
              <w:t>головне управління Держкомзему в області, райдержадміністрації</w:t>
            </w:r>
          </w:p>
        </w:tc>
      </w:tr>
    </w:tbl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у заступника голови обласної державної адміністрації Е. Стоєва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60"/>
        <w:gridCol w:w="3216"/>
        <w:gridCol w:w="1675"/>
        <w:gridCol w:w="475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360"/>
        <w:gridCol w:w="3216"/>
        <w:gridCol w:w="1675"/>
        <w:gridCol w:w="4757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7"/>
              </w:numPr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погашення заборгованості з виплати заробітної плати у містах, районах, на підприємствах, в організаціях, установах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left"/>
              <w:rPr/>
            </w:pPr>
            <w:r>
              <w:rPr>
                <w:szCs w:val="28"/>
                <w:lang w:val="en-US" w:eastAsia="en-US"/>
              </w:rPr>
              <w:t>головне управління</w:t>
            </w:r>
            <w:r>
              <w:rPr>
                <w:szCs w:val="28"/>
              </w:rPr>
              <w:t xml:space="preserve"> праці, соціальних питань та у справах захисту населення від наслідків Чорнобильської катастро-фи облдержадміністрації, територіаль-на державна інспекція праці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 стан виконання обласної цільової програми підготовки та проведення в Україні фінальної частини чемпіонату Європи 2012 року з футболу “Євро - 2012”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своєчасної підготовки області до проведення чемпіонат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8" w:hanging="0"/>
              <w:rPr/>
            </w:pPr>
            <w:r>
              <w:rPr>
                <w:szCs w:val="28"/>
              </w:rPr>
              <w:t>головні управління економіки, проми-словості та розвитку інфраструктури, управління культури  облдержадмі-ністрації, служба автомобільних доріг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both"/>
              <w:rPr/>
            </w:pPr>
            <w:r>
              <w:rPr>
                <w:spacing w:val="-6"/>
                <w:szCs w:val="28"/>
              </w:rPr>
              <w:t>Про стан виконання заходів, передбачених Регіональною програмою підтримки малого підприємництва в області на 2011 - 2012 рок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виконання в області Закону України ”Про збір та облік єдиного внеску на загальнообов’язкове державне соціаль-не страхування”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енсійного фонду Україн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 стан працевлаштування молоді на перше робоче місц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аналіз стану сприяння зайнятості молод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зайнято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в області Територіаль-ної програми зайнятості населення у 2011 роц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забезпечення виконання завдань Територіальної програми зайнятості насе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лення на 2010 - 2011 ро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зайнято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озвиток транскордонного і міжрегіонального співробітництва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8"/>
              </w:rPr>
              <w:t>активізаці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транскордо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нного і міжрегіонального співробітництва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1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інова ситуація на споживчому ринку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білізація цінової ситуації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економіки обл-держадміністрації, державна інспекція з контролю за цінами в області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О. Курилю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Обґрунтування необхідності розгля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Термін 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293"/>
        <w:gridCol w:w="3218"/>
        <w:gridCol w:w="1675"/>
        <w:gridCol w:w="4759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рішення питань з увічнення пам’яті жертв війни та політичних репресі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життя заходів з увічне-ння пам’яті жертв війни та політичних репресі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та відзначення Дня визволення України від фашистських загарбник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безпечення належного рівня відзначення пам’ятної дат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та проведення громадського форуму «Громадський рух Волині. 20 років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0" w:hanging="0"/>
              <w:rPr>
                <w:szCs w:val="28"/>
              </w:rPr>
            </w:pPr>
            <w:r>
              <w:rPr>
                <w:szCs w:val="28"/>
              </w:rPr>
              <w:t>на виконання розпорядже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ння голови обласної дер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 xml:space="preserve">жавної адміністрації від </w:t>
            </w:r>
            <w:r>
              <w:rPr>
                <w:szCs w:val="28"/>
                <w:lang w:val="ru-RU"/>
              </w:rPr>
              <w:t xml:space="preserve">  </w:t>
            </w:r>
            <w:r>
              <w:rPr>
                <w:szCs w:val="28"/>
              </w:rPr>
              <w:t xml:space="preserve">1 березня 2011 року № 93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both"/>
              <w:rPr/>
            </w:pPr>
            <w:r>
              <w:rPr>
                <w:szCs w:val="28"/>
              </w:rPr>
              <w:t>Про працевлаштування випускників ви-щих медичних навчальних закладів ІV рі-вня акредитації, які прибувають в область, та створення їм належних житлово-побутових умо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утримання пам</w:t>
            </w:r>
            <w:r>
              <w:rPr>
                <w:lang w:val="ru-RU"/>
              </w:rPr>
              <w:t>’</w:t>
            </w:r>
            <w:r>
              <w:rPr/>
              <w:t>яток культурної спадщини національного значенн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10" w:hanging="0"/>
              <w:rPr/>
            </w:pPr>
            <w:r>
              <w:rPr>
                <w:szCs w:val="28"/>
              </w:rPr>
              <w:t>здійснення контролю за станом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ктів націона-льної культурної спадщи-ни та їх популяризаці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45" w:hanging="0"/>
              <w:jc w:val="both"/>
              <w:rPr/>
            </w:pPr>
            <w:r>
              <w:rPr/>
              <w:t>Про підготовку історико-краєзнавчих, ін-формаційно-довідкових видань літератури іноземними мовами для гостей Євро-201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уточнення питань фінансув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підготовку і проведення заходів з на-годи Дня вшанування учасників ліквідації наслідків аварії на Чорнобильській АЕС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ліквідаторів аварії на ЧАЕ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9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абезпечення лікувально-профі-лактичних закладів області санітарним транспортом та заходи з його поліпшенн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заходи у зв’язку з Днем пам’яті жертв голодоморі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безпечення належної підготовки відзначення пам’ятної дат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 стан підготовки робітничих кадрів для агропромислового комплекс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проект Програми соціального захисту населення Волинської області на 2012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2013 ро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інчення терміну дії чинної Прогр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призначення житлових субсидій населенню у зв</w:t>
            </w:r>
            <w:r>
              <w:rPr>
                <w:lang w:val="ru-RU"/>
              </w:rPr>
              <w:t>’</w:t>
            </w:r>
            <w:r>
              <w:rPr/>
              <w:t>язку з початком опалювального сезон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both"/>
              <w:rPr/>
            </w:pPr>
            <w:r>
              <w:rPr>
                <w:w w:val="96"/>
              </w:rPr>
              <w:t xml:space="preserve">Про стан виконання Указу Президента Укра-їни від </w:t>
            </w:r>
            <w:r>
              <w:rPr>
                <w:bCs/>
                <w:w w:val="96"/>
              </w:rPr>
              <w:t xml:space="preserve">4 листопада 2010 року </w:t>
            </w:r>
            <w:r>
              <w:rPr>
                <w:w w:val="96"/>
              </w:rPr>
              <w:t>№ </w:t>
            </w:r>
            <w:r>
              <w:rPr>
                <w:bCs/>
                <w:w w:val="96"/>
              </w:rPr>
              <w:t xml:space="preserve">1009/2010 </w:t>
            </w:r>
            <w:r>
              <w:rPr>
                <w:w w:val="96"/>
              </w:rPr>
              <w:t>“Про строки проведення чергових призовів, чергові призови на строкову військову служ-бу громадян України та звільнення в запас військовослужбовців у 2011 році” та завда-ння на черговий весняний 2012 року призов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widowControl w:val="false"/>
              <w:jc w:val="left"/>
              <w:rPr/>
            </w:pPr>
            <w:r>
              <w:rPr>
                <w:bCs/>
                <w:sz w:val="28"/>
                <w:szCs w:val="28"/>
              </w:rPr>
              <w:t xml:space="preserve">з метою поліпшення стану роботи призовних комісій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true"/>
              <w:widowControl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день</w:t>
            </w:r>
          </w:p>
          <w:p>
            <w:pPr>
              <w:pStyle w:val="3"/>
              <w:keepNext w:val="true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відділ взаємодії з правоохоронними органами та оборонної роботи апара-ту облдержадміністрації, управління охорони здоров'я облдержадмініст-рації, </w:t>
            </w:r>
            <w:r>
              <w:rPr>
                <w:szCs w:val="28"/>
              </w:rPr>
              <w:t>райдержадміністрації, виконкоми міських (міст обласного значення) рад</w:t>
            </w:r>
            <w:r>
              <w:rPr>
                <w:bCs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79" w:hanging="0"/>
              <w:rPr>
                <w:w w:val="96"/>
                <w:szCs w:val="28"/>
              </w:rPr>
            </w:pPr>
            <w:r>
              <w:rPr>
                <w:w w:val="96"/>
                <w:szCs w:val="28"/>
              </w:rPr>
              <w:t>Про виконання обласної Програми сприяння етнічним українцям, примусово виселеним з території Польщі у 1944 – 1946, 1948, 1951 рр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ідсумків 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 результати оздоровлення в області дітей, постраждалих внаслідок Чорноби-льської катастроф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виконаної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both"/>
              <w:rPr>
                <w:w w:val="96"/>
                <w:szCs w:val="28"/>
              </w:rPr>
            </w:pPr>
            <w:r>
              <w:rPr>
                <w:w w:val="96"/>
                <w:szCs w:val="28"/>
              </w:rPr>
              <w:t xml:space="preserve">Про попит і пропозицію праці та освітніх послуг у торгівлі та громадському харчуванні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з стану робот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зайнятості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– керівника апарату обласної державної адміністрації С. Ющи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494"/>
        <w:gridCol w:w="3216"/>
        <w:gridCol w:w="1742"/>
        <w:gridCol w:w="462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5529"/>
        <w:gridCol w:w="3216"/>
        <w:gridCol w:w="1742"/>
        <w:gridCol w:w="4623"/>
      </w:tblGrid>
      <w:tr>
        <w:trPr>
          <w:tblHeader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стан роботи із зверненнями громадян за 9 місяців 2011 року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rPr/>
            </w:pPr>
            <w:r>
              <w:rPr/>
              <w:t>виконання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szCs w:val="28"/>
              </w:rPr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3" w:hanging="0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нтролю за виконанням документів та робо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ти із зверненнями громадян</w:t>
            </w:r>
            <w:r>
              <w:rPr>
                <w:lang w:val="ru-RU"/>
              </w:rPr>
              <w:t xml:space="preserve"> </w:t>
            </w:r>
            <w:r>
              <w:rPr/>
              <w:t xml:space="preserve">у </w:t>
            </w:r>
            <w:r>
              <w:rPr>
                <w:sz w:val="28"/>
                <w:szCs w:val="28"/>
              </w:rPr>
              <w:t>Любешівсь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кій райдержадміністрації</w:t>
            </w:r>
          </w:p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відділи організаційний, кадрової роботи, роботи із зверненнями громадян, юридичний, загальний, сектор контролю апарату облдержадміністраці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ind w:left="-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інформатизації області на 2008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011 роки та проект Програми інформатизації області на 201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2014 рок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ind w:left="-113" w:right="-10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конання Закону Украї-ни “Про Національну про-граму інформатизації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відділ інформаційно-комп</w:t>
            </w:r>
            <w:r>
              <w:rPr>
                <w:sz w:val="28"/>
                <w:lang w:val="ru-RU"/>
              </w:rPr>
              <w:t xml:space="preserve">’ютерного забезпечення </w:t>
            </w:r>
            <w:r>
              <w:rPr>
                <w:sz w:val="28"/>
              </w:rPr>
              <w:t>апарату облдержадміністраці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боту із зверненнями громадян у Луцькому національному технічному університе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0" w:leader="none"/>
              </w:tabs>
              <w:ind w:left="-113" w:right="-103" w:hanging="0"/>
              <w:rPr>
                <w:szCs w:val="28"/>
                <w:lang w:val="ru-RU"/>
              </w:rPr>
            </w:pPr>
            <w:r>
              <w:rPr>
                <w:szCs w:val="28"/>
              </w:rPr>
              <w:t>виконання вимог Закону України “Про звернення громадян”, Указу Прези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дента України від 7 люто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го 2008 року №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109/20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left"/>
              <w:rPr>
                <w:szCs w:val="28"/>
              </w:rPr>
            </w:pPr>
            <w:r>
              <w:rPr/>
              <w:t>відділ роботи із зверненнями грома-дян апарату облдержадміністраці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виконання завдань, визна-чених актами і дорученнями Президента України, Кабінету Міністрів України, роз-порядженнями і дорученнями голови обл-держадміністрації та стан організаційно-кадрової, правової роботи, ведення ділово-дства, здійснення контрольної діяльності та роботи із зверненнями громадян у Лока-чинській райдержадміністрації</w:t>
            </w:r>
          </w:p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відділи організаційний, кадрової роботи, роботи із зверненнями громадян, юридичний, загальний, сектор контролю апарату облдерж-адміністраці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>
                <w:highlight w:val="yellow"/>
              </w:rPr>
            </w:pPr>
            <w:r>
              <w:rPr/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 виконав-чому комітеті Луцької міської ради</w:t>
            </w:r>
          </w:p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highlight w:val="yellow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highlight w:val="yellow"/>
              </w:rPr>
            </w:pPr>
            <w:r>
              <w:rPr>
                <w:sz w:val="28"/>
              </w:rPr>
              <w:t>відділи організаційний, кадрової роботи, роботи із зверненнями громадян, юридичний, загальний, сектор контролю апарату облдержадміністраці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-41"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в:</w:t>
            </w:r>
          </w:p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  <w:t>відділи організаційний, кадрової роботи, роботи із зверненнями громадян, юридичний, загальний, сектор контролю апарату облдержадміністрації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і у справах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, молоді та спорту облдержадміністрації;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жовт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2" w:hRule="atLeast"/>
        </w:trPr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му управлінні промисловості та розвитку інфраструктури облдержадмі-ністрації;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листопад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ій екологічній інспекції в області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грудень</w:t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ind w:left="67"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both"/>
              <w:rPr/>
            </w:pPr>
            <w:r>
              <w:rPr>
                <w:sz w:val="28"/>
                <w:szCs w:val="28"/>
              </w:rPr>
              <w:t>Про стан організаційної та правової роботи у:</w:t>
            </w:r>
          </w:p>
          <w:p>
            <w:pPr>
              <w:pStyle w:val="3"/>
              <w:keepLines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pacing w:lineRule="auto" w:line="2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ий, юридичний відділи апарату облдержадміністрації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ельській, Рожищенській, Любомльській, Маневицькій райдержадміністраціях;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цькій, Шацькій, Старовижівській, Горохівській, Ківерцівській райдерж-адміністраціях, виконавчому комітеті Володимир-Волинської міської ради;</w:t>
            </w:r>
          </w:p>
        </w:tc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keepLines/>
              <w:spacing w:lineRule="auto" w:line="216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6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тнівській, Турійській, Іваничівській, Володимир-Волинській, Камінь-Каширській райдерж-адміністраціях, виконавчих комітетах Ковельської, Нововолинської міських рад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keepLines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</w:p>
    <w:p>
      <w:pPr>
        <w:pStyle w:val="2"/>
        <w:keepLines/>
        <w:rPr/>
      </w:pPr>
      <w:r>
        <w:rPr>
          <w:b/>
        </w:rPr>
        <w:t>ІІI. Перелік актів законодавства, розпоряджень голови обласної державної адміністрації, хід виконання яких розглядатиметься у порядку контролю за участю першого заступника,</w:t>
      </w:r>
    </w:p>
    <w:p>
      <w:pPr>
        <w:pStyle w:val="2"/>
        <w:keepLines/>
        <w:rPr>
          <w:b/>
          <w:b/>
          <w:lang w:val="ru-RU"/>
        </w:rPr>
      </w:pPr>
      <w:r>
        <w:rPr>
          <w:b/>
        </w:rPr>
        <w:t>заступників голови, заступника голови -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шого заступника голови обласної державної адміністрації О. Башкален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95"/>
        <w:gridCol w:w="2747"/>
        <w:gridCol w:w="1742"/>
        <w:gridCol w:w="469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ind w:left="-108" w:right="-108" w:firstLine="108"/>
              <w:rPr/>
            </w:pPr>
            <w:r>
              <w:rPr>
                <w:sz w:val="28"/>
              </w:rPr>
              <w:t>Обґрунтування необ-хідності розгляд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2712"/>
        <w:gridCol w:w="1742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3" w:hanging="0"/>
              <w:jc w:val="both"/>
              <w:rPr/>
            </w:pPr>
            <w:r>
              <w:rPr>
                <w:w w:val="94"/>
                <w:szCs w:val="28"/>
              </w:rPr>
              <w:t xml:space="preserve">Доручення Прем'єр-міністра України від 2 </w:t>
            </w:r>
            <w:r>
              <w:rPr>
                <w:w w:val="94"/>
              </w:rPr>
              <w:t>червня 2005</w:t>
            </w:r>
            <w:r>
              <w:rPr>
                <w:w w:val="94"/>
                <w:szCs w:val="28"/>
              </w:rPr>
              <w:t xml:space="preserve"> року № 28520/0/1-05 до розпорядження Ка-бінету Міністрів України від 20 травня 2005 року № 167-р з виконання Комплексного плану заходів із забезпечення фінансової стабілізації підпри-ємств паливно-енергетичного комплексу област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омісяц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і управління економіки, фінансове, промисловості та розвитку інфраструктури, містобуду-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Розпорядження голови облдержадміністрації від 17 серпня 2002 року № 352 “Про посиле-ння контролю за проведенням розрахунків за спожиті енергоносії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щомісяц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Закон України ”Про державний бюджет Ук-раїни на 2011 рік” у частині фінансування бу-дівництва об’єктів, запланованих на 2011 рі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забезпечення освоєння державних коштів на будівництво об’єк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місяц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>головне управління містобудування, 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</w:t>
            </w:r>
            <w:r>
              <w:rPr>
                <w:szCs w:val="28"/>
              </w:rPr>
              <w:t>від 9 листопада 2007 року № 441 ”Про проект Регіональної програми будівництва, облаш-тування та утримання місцевих пунктів пропуску на період до 2015 року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виконання постанови Кабінету Міністрів України від 13 червня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2007 року № 831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Cs w:val="28"/>
              </w:rPr>
              <w:t xml:space="preserve">головні управління містобудування, архітектури та житлово-комунального господарства, промисловості та розви-тку інфраструктури, фінансове, відділ </w:t>
            </w:r>
            <w:r>
              <w:rPr>
                <w:b w:val="false"/>
                <w:bCs w:val="false"/>
                <w:szCs w:val="28"/>
              </w:rPr>
              <w:t xml:space="preserve">взаємодії з правоохоронними органа-ми та оборонної роботи </w:t>
            </w:r>
            <w:r>
              <w:rPr>
                <w:b w:val="false"/>
                <w:szCs w:val="28"/>
              </w:rPr>
              <w:t xml:space="preserve">апарату облдержадміністрації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Постанова Кабінету Міністрів України від     3 грудня 2008 року № 1081 ”Про затвердже-ння Порядку проведення конкурсу з пере-везення пасажирів на автобусному маршруті загального користування”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з метою поліпшення транспортного сполучення жителів населених пунктів област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листопад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мплексна регіональна програма розвитку житлового будівництва в області на 2011 рік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 архітектури та житлово-комунального господарства облдержадміністрації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>заступника голови обласної державної адміністрації В.Карпю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3149"/>
        <w:gridCol w:w="1541"/>
        <w:gridCol w:w="4355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3181"/>
        <w:gridCol w:w="1544"/>
        <w:gridCol w:w="4352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грама розвитку молочного скотарства в області до 2015 року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агропромислового розвит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Наказ Державного департаменту ветеринарної медицини України від 14 січня 2004 року № 4 «Ветеринарно-санітарні правила для боєнь, забійно-санітарних пунктів господарств та подвірного забою тварин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5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стопад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оловне управління  ветеринарної медицини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 Президента України від 14 серпня </w:t>
            </w:r>
          </w:p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/>
              <w:t>2009 року № 611 «Про додаткові заходи щодо розвитку природно-заповідної справи в Україні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5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забезпечення </w:t>
            </w:r>
            <w:r>
              <w:rPr/>
              <w:t xml:space="preserve">встановле-ння меж територій та об’єктів природно-запові-дного фонду загальнодер-жавного і місцевого значення в натурі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/>
              <w:t>державне управління охорони навколишнього природного середовища в област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Є. Стоєв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82"/>
        <w:gridCol w:w="1608"/>
        <w:gridCol w:w="4556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628"/>
        <w:gridCol w:w="3082"/>
        <w:gridCol w:w="1608"/>
        <w:gridCol w:w="455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8"/>
                <w:szCs w:val="21"/>
              </w:rPr>
            </w:pPr>
            <w:r>
              <w:rPr>
                <w:spacing w:val="-6"/>
                <w:sz w:val="28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w w:val="94"/>
                <w:szCs w:val="28"/>
              </w:rPr>
              <w:t>Доручення Кабінету Міністрів України від 15 жо-втня 2010 року № 56594/10/1-10 "Про забезпече-ння виконання рішень 19-го засідання міжурядо-вої українсько-білоруської змішаної комісії з пи-тань торговельно-економічного співробітництва"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, управління міжнародного співробітниц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ручення Кабінету Міністрів України від 30 грудня 2003 року № 84237 до розпоря-дження Президента України від 25 грудня 2003 року "Про Всеукраїнський конкурс-виставку "Кращий вітчизняний товар року"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Кабінету Міністрів України від 9 вересня 2009 року № 1110-р ”Про затвердження плану заходів з розвитку ремісничої діяльності до 2015 року”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5" w:hanging="0"/>
              <w:rPr/>
            </w:pPr>
            <w:r>
              <w:rPr>
                <w:w w:val="95"/>
                <w:szCs w:val="28"/>
              </w:rPr>
              <w:t>головне управління економіки облдерж-адміністрації, представник Державного комітету України з питань регуляторної політики та підприємництва в області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ступника голови обласної державної адміністрації О. Курилюка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2921"/>
        <w:gridCol w:w="1568"/>
        <w:gridCol w:w="462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ґрунтуван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обхідності розгляду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01"/>
        <w:gridCol w:w="2878"/>
        <w:gridCol w:w="1510"/>
        <w:gridCol w:w="4587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8"/>
              </w:rPr>
            </w:pPr>
            <w:r>
              <w:rPr>
                <w:spacing w:val="-6"/>
                <w:sz w:val="24"/>
                <w:szCs w:val="28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both"/>
              <w:rPr/>
            </w:pPr>
            <w:r>
              <w:rPr>
                <w:w w:val="95"/>
              </w:rPr>
              <w:t>Розпорядження голови облдержадміністрації від 15 листопада 2007 року № 444 ”Про проект обла-сної цільової Програми поліпшення репродукти-вного здоров’я населення на період до 2015 року”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Постанова Кабінету Міністрів України від   29 листопада 2006 року № 1652 “Про затвер-дження Порядку забезпечення окремих кате-горій населення технічними та іншими засо-бами реабілітації і формування відповідного замовлення”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абезпечення інвалідів засобами пересування та реабілітації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зпорядження голови облдержадміністрації від 17 листопада 2010 № 422 “Про здачу крові безоплатними донорами у містах та районах області на 2011 рік”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порядження голови облдержадміністрації від 25 січня 2011 року № 22 "Про проект Регіональної програми розвитку культури, мистецтва і туризму області на 2011 - 2015 роки"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здійснення аналізу та активізація виконання заходів Програми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озпорядження голови обласної державної адміністрації від  1 березня 2011 року № 93 «Про підготовку та відзначення в області 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20-ї річниці Незалежності України»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Розпорядження </w:t>
            </w:r>
            <w:r>
              <w:rPr>
                <w:color w:val="000000"/>
                <w:szCs w:val="28"/>
              </w:rPr>
              <w:t>Кабінету Міністрів України від 16 жовтня 2008 року № 1352-р</w:t>
            </w:r>
            <w:r>
              <w:rPr>
                <w:color w:val="000000"/>
                <w:spacing w:val="-6"/>
                <w:szCs w:val="28"/>
              </w:rPr>
              <w:t xml:space="preserve"> “Про за-твердження комплексного плану заходів з роз-витку освіти в Україні на період до 2011 року”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у порядку  контролю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грудень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ступника голови - керівника апарату обласної державної адміністрації С. Ющ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881"/>
        <w:gridCol w:w="1541"/>
        <w:gridCol w:w="4692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948"/>
        <w:gridCol w:w="1474"/>
        <w:gridCol w:w="4692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numPr>
                <w:ilvl w:val="0"/>
                <w:numId w:val="1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1" w:hanging="0"/>
              <w:jc w:val="both"/>
              <w:rPr>
                <w:w w:val="96"/>
                <w:szCs w:val="28"/>
              </w:rPr>
            </w:pPr>
            <w:r>
              <w:rPr>
                <w:w w:val="96"/>
                <w:szCs w:val="28"/>
              </w:rPr>
              <w:t>Розпорядження голови облдержадміністрації від 30 вересня 2010 року № 355 ”</w:t>
            </w:r>
            <w:r>
              <w:rPr>
                <w:spacing w:val="-2"/>
                <w:w w:val="96"/>
                <w:szCs w:val="28"/>
              </w:rPr>
              <w:t xml:space="preserve">Про стан </w:t>
            </w:r>
            <w:r>
              <w:rPr>
                <w:bCs/>
                <w:spacing w:val="-4"/>
                <w:w w:val="96"/>
                <w:szCs w:val="28"/>
              </w:rPr>
              <w:t>виконав-ської дисципліни в органах виконавчої влади об-ласті та заходи щодо посилення контролю за своє-часним і якісним виконанням завдань, визначених актами й дорученнями Президента України, Кабі-нету Міністрів України, розпорядженнями і дору-ченнями голови обласної державної адміністрації, реагування на запити й звернення народних депу-татів України, депутатів місцевих рад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жов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контролю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jc w:val="both"/>
              <w:rPr>
                <w:lang w:val="uk-UA"/>
              </w:rPr>
            </w:pPr>
            <w:r>
              <w:rPr/>
              <w:t>Розпорядження голови облдержадміністрації від 19 серпня 2010 року № 281 “Про функ</w:t>
            </w:r>
            <w:r>
              <w:rPr>
                <w:lang w:val="uk-UA"/>
              </w:rPr>
              <w:t>-</w:t>
            </w:r>
            <w:r>
              <w:rPr/>
              <w:t>ціонування офіційного</w:t>
            </w:r>
            <w:r>
              <w:rPr>
                <w:lang w:val="uk-UA"/>
              </w:rPr>
              <w:t xml:space="preserve"> веб-сайту обласної державної адміністрації у мережі інтернет</w:t>
            </w:r>
            <w:r>
              <w:rPr/>
              <w:t>”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уд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2"/>
              <w:ind w:right="0" w:hanging="0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ідділ інформаційно-комп’ютерного  забезпечення апарату облдержадміністрації</w:t>
            </w:r>
          </w:p>
        </w:tc>
      </w:tr>
    </w:tbl>
    <w:p>
      <w:pPr>
        <w:pStyle w:val="Heading2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ІV. 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745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876"/>
        <w:gridCol w:w="4623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108" w:right="-108" w:hanging="0"/>
              <w:rPr/>
            </w:pPr>
            <w:r>
              <w:rPr>
                <w:sz w:val="28"/>
              </w:rPr>
              <w:t>Обґрунтування необхід-ності здійснення заход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45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844"/>
        <w:gridCol w:w="4655"/>
      </w:tblGrid>
      <w:tr>
        <w:trPr>
          <w:tblHeader w:val="true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Участь у засіданнях сесій та постійних комісій обласної рад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  <w:lang w:val="ru-RU"/>
              </w:rPr>
              <w:t>в</w:t>
            </w:r>
            <w:r>
              <w:rPr>
                <w:sz w:val="28"/>
              </w:rPr>
              <w:t xml:space="preserve">ідповідно до статті 34 Закону України </w:t>
            </w:r>
            <w:r>
              <w:rPr>
                <w:sz w:val="28"/>
                <w:lang w:val="ru-RU"/>
              </w:rPr>
              <w:t>”Про місцеві державні адміні-страції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/>
            </w:pPr>
            <w:r>
              <w:rPr>
                <w:sz w:val="28"/>
              </w:rPr>
              <w:t>згідно з пла-ном роботи обласної ради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76" w:right="-175" w:hanging="0"/>
              <w:jc w:val="left"/>
              <w:rPr/>
            </w:pPr>
            <w:r>
              <w:rPr>
                <w:w w:val="95"/>
              </w:rPr>
              <w:t>перший заступник, заступники голови, заступник голови - керівник апарату облдержадміністрації, керівники струк-турних підрозділів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snapToGrid w:val="false"/>
              <w:ind w:left="0" w:hanging="0"/>
              <w:rPr>
                <w:b w:val="false"/>
                <w:b w:val="false"/>
                <w:bCs w:val="false"/>
                <w:w w:val="95"/>
              </w:rPr>
            </w:pPr>
            <w:r>
              <w:rPr>
                <w:b w:val="false"/>
                <w:bCs w:val="false"/>
                <w:w w:val="95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Підвищення кваліфікації державних службовців </w:t>
            </w:r>
            <w:r>
              <w:rPr>
                <w:lang w:val="en-US"/>
              </w:rPr>
              <w:t>V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VII</w:t>
            </w:r>
            <w:r>
              <w:rPr/>
              <w:t xml:space="preserve"> категорій посад за професійними програмами та програма-ми тематичних постійнодіючих і короткотермінових семіна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підвищення професійної кваліфіка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-76" w:right="-175" w:hanging="0"/>
              <w:jc w:val="left"/>
              <w:rPr>
                <w:w w:val="98"/>
                <w:szCs w:val="28"/>
              </w:rPr>
            </w:pPr>
            <w:r>
              <w:rPr>
                <w:w w:val="98"/>
                <w:szCs w:val="28"/>
              </w:rPr>
              <w:t>обласний центр перепідготовки та під-вищення кваліфікації працівників орга-нів державної влади, органів місцевого самоврядування, державних підпри-ємств, установ та організацій, відділ кадрової роботи апарату облдержадмі-ністрації, управління державної служби Головдержслужби України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w w:val="98"/>
                <w:szCs w:val="28"/>
              </w:rPr>
            </w:pPr>
            <w:r>
              <w:rPr>
                <w:bCs/>
                <w:w w:val="9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жнародний день людей похилого віку. День ветера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юдей похилого віку та ветерані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жовтн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6" w:hanging="0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лен-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з відзначення Дня Українського козацтва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15 листопада 2001 року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2/20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жовтн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-шньої політики та зв’язків з громад-ськістю облдержадміністрації, громадські організації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утворення Української Повстанської Арм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 (69-а річниц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жовтн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-рішньої політики та зв’язків з грома-дськістю облдержадміністрації, громадські організації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в рамках проведення в області Європейського тижня місцевої демократ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на виконання розпорядже-ння голови обласної дер-жавної адміністрації від              1 вересня 2011 року № 360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-16 жовтн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з відзначення Дня визволення України від фашистських загарбник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 (67-та річниц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жовтн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</w:rPr>
              <w:t>Урочисті збори з нагоди Дня працівників осві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жовтень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іння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автомобіліста і дорож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6" w:hanging="67"/>
              <w:rPr>
                <w:szCs w:val="28"/>
              </w:rPr>
            </w:pPr>
            <w:r>
              <w:rPr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працівника соціальної сфер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истопад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06" w:firstLine="32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лен-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Заходи у зв’язку з Днем пам’яті жертв голодоморів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відповідно до Указу Пре-зидента України від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26 ли-стопада</w:t>
              </w:r>
            </w:hyperlink>
            <w:r>
              <w:rPr>
                <w:color w:val="000000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1998</w:t>
              </w:r>
            </w:hyperlink>
            <w:r>
              <w:rPr>
                <w:color w:val="000000"/>
              </w:rPr>
              <w:t xml:space="preserve"> року № 13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</w:t>
            </w:r>
            <w:r>
              <w:rPr>
                <w:lang w:val="ru-RU"/>
              </w:rPr>
              <w:t>6</w:t>
            </w:r>
            <w:r>
              <w:rPr/>
              <w:t xml:space="preserve"> листопада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ласний громадський форум «</w:t>
            </w:r>
            <w:r>
              <w:rPr>
                <w:szCs w:val="28"/>
              </w:rPr>
              <w:t>Громадський рух Волині. 20 років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на виконання розпорядже-ння голови обласної державної адміністрації від 1 березня 2011 року № 93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биття підсумків ІІ етапу конкурсу «Любіть Україну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значення і відзначення переможців конкурс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з питань внутрі-шньої політики та зв’язків з громад-ськістю облдержадміністрації, обласна організація Національної спілки журналіст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нагоди відзначення Дня студент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ідтримка творчої ініціа-тиви студентської молод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106" w:hanging="0"/>
              <w:rPr/>
            </w:pPr>
            <w:r>
              <w:rPr>
                <w:szCs w:val="28"/>
              </w:rPr>
              <w:t>управління у справах сім'ї, молоді та спорту, освіти і наук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рочисті збори з нагоди відзначення Дня працівників сільського господар-ств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ь працівників радіо, телебачення та зв’язк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і управління з питань внут-рішньої політики та зв’язків з грома-дськістю, промисловості та розвитку інфраструктури облдержадмініс-трації, обласна організація Націона-льної спілки журналістів України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ходи з нагоди 20-ї річниці Всеукраїнського референдуму з питань проголошення Незалежності Україн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на виконання розпорядже-ння голови обласної державної адміністрації від 1 березня 2011 року № 93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грудня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працівників прокуратур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значення професійного свя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грудня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76" w:right="-108" w:hanging="0"/>
              <w:jc w:val="left"/>
              <w:rPr/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-ту облдержадміністрації, прокуратура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іжнародний день інвалід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рудн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лен-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Збройних сил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108" w:hanging="0"/>
              <w:jc w:val="left"/>
              <w:rPr/>
            </w:pPr>
            <w:r>
              <w:rPr>
                <w:bCs/>
                <w:szCs w:val="24"/>
                <w:lang w:val="ru-RU"/>
              </w:rPr>
              <w:t>з</w:t>
            </w:r>
            <w:r>
              <w:rPr>
                <w:bCs/>
                <w:szCs w:val="24"/>
              </w:rPr>
              <w:t xml:space="preserve"> метою військово-патріо-тичного виховання моло-дого покоління та популя-ризації військової служб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 грудня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обласний військовий комісаріат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іквідаторів аварії на ЧАЕ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грудн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</w:rPr>
              <w:t>головне управління праці, соціальних питань та у справах захисту населен-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>Урочисті збори з нагоди відзначення Дня працівників су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рочистості з нагоди професійного свя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 грудн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територіальне управління державної судової адміністрації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Урочисті збори з нагоди відзначення Дня працівників міліц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рочистості з нагоди професійного свя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 грудня</w:t>
            </w:r>
          </w:p>
          <w:p>
            <w:pPr>
              <w:pStyle w:val="TextBody"/>
              <w:keepNext w:val="true"/>
              <w:widowControl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ідділ взаємодії з правоохоронними органами та оборонної роботи апарату облдержадміністрації, управління Міністерства внутрішніх справ України в області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нь енергетика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биття підсумків ІІ етапу обласного конкурсу “Світ волинської книги – 2011” та вручення нагород переможця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значення і відзначення переможців конкурс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-ції, обласна організація Національ-ної спілки письменників України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odyTextChar">
    <w:name w:val="Body Text Char"/>
    <w:basedOn w:val="Style6"/>
    <w:qFormat/>
    <w:rPr>
      <w:sz w:val="28"/>
      <w:lang w:val="uk-UA" w:bidi="ar-SA"/>
    </w:rPr>
  </w:style>
  <w:style w:type="character" w:styleId="BodyText3Char">
    <w:name w:val="Body Text 3 Char"/>
    <w:basedOn w:val="Style6"/>
    <w:qFormat/>
    <w:rPr>
      <w:sz w:val="32"/>
      <w:lang w:val="uk-UA" w:bidi="ar-SA"/>
    </w:rPr>
  </w:style>
  <w:style w:type="character" w:styleId="HTML">
    <w:name w:val="Пишущая машинка HTML"/>
    <w:basedOn w:val="Style6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1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26_&#1083;&#1080;&#1089;&#1090;&#1086;&#1087;&#1072;&#1076;&#1072;" TargetMode="External"/><Relationship Id="rId3" Type="http://schemas.openxmlformats.org/officeDocument/2006/relationships/hyperlink" Target="http://uk.wikipedia.org/wiki/199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8:01:00Z</dcterms:created>
  <dc:creator>Demo</dc:creator>
  <dc:description/>
  <cp:keywords/>
  <dc:language>en-US</dc:language>
  <cp:lastModifiedBy>DIANA</cp:lastModifiedBy>
  <cp:lastPrinted>2011-09-26T12:04:00Z</cp:lastPrinted>
  <dcterms:modified xsi:type="dcterms:W3CDTF">2011-10-03T07:04:00Z</dcterms:modified>
  <cp:revision>142</cp:revision>
  <dc:subject/>
  <dc:title>ЗАТВЕРДЖУЮ</dc:title>
</cp:coreProperties>
</file>