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вересня 2011 року                          м. Луцьк                                                 № 3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рубування дерев і чагар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ій ділян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ідповідно до статей 57, 58 Лісового кодексу України дозволити Ковельському спеціалізованому лісогосподарському акціонерному товариству «Тур» здійснити вирубування дерев і чагарників на земельній ділянці, наданій в тимчасове користування обласному управлінню водних ресурсів для будівництва об’єктів з відновлення озера Нечимне в Ковельському райо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ирубування дерев і чагарників та використання одержаної при цьому деревини здійснювати згідно з вимогами чин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</w:t>
        <w:tab/>
        <w:tab/>
        <w:tab/>
        <w:tab/>
        <w:tab/>
        <w:t xml:space="preserve">Б.КЛІМЧУК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рнійчук 281 9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7:00Z</dcterms:created>
  <dc:creator>kant</dc:creator>
  <dc:description/>
  <cp:keywords/>
  <dc:language>en-US</dc:language>
  <cp:lastModifiedBy>DIANA</cp:lastModifiedBy>
  <cp:lastPrinted>2011-07-20T10:04:00Z</cp:lastPrinted>
  <dcterms:modified xsi:type="dcterms:W3CDTF">2011-09-21T07:53:00Z</dcterms:modified>
  <cp:revision>5</cp:revision>
  <dc:subject/>
  <dc:title> </dc:title>
</cp:coreProperties>
</file>