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6120"/>
        <w:rPr>
          <w:sz w:val="28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лютого 2011 року № </w:t>
      </w:r>
      <w:r>
        <w:rPr>
          <w:sz w:val="28"/>
          <w:lang w:val="en-US"/>
        </w:rPr>
        <w:t>38</w:t>
      </w:r>
      <w:r>
        <w:rPr>
          <w:sz w:val="28"/>
        </w:rPr>
        <w:t xml:space="preserve">   </w:t>
      </w:r>
    </w:p>
    <w:p>
      <w:pPr>
        <w:pStyle w:val="Heading2"/>
        <w:ind w:left="6237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</w:t>
      </w: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користання коштів, передбачених в обласн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і 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6"/>
        </w:rPr>
        <w:t>корів і нетелів</w:t>
      </w:r>
      <w:r>
        <w:rPr>
          <w:color w:val="000000"/>
          <w:spacing w:val="1"/>
          <w:sz w:val="28"/>
        </w:rPr>
        <w:t xml:space="preserve"> для власників особистих селянських господар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3"/>
        <w:ind w:firstLine="708"/>
        <w:rPr/>
      </w:pPr>
      <w:r>
        <w:rPr/>
        <w:t>1.1. Порядок використання коштів, передбачених в обласному бюджеті на відшкодування відсоткової ставки</w:t>
      </w:r>
      <w:r>
        <w:rPr>
          <w:spacing w:val="1"/>
        </w:rPr>
        <w:t xml:space="preserve"> кредитів на закупівлю</w:t>
      </w:r>
      <w:r>
        <w:rPr/>
        <w:t xml:space="preserve"> </w:t>
      </w:r>
      <w:r>
        <w:rPr>
          <w:szCs w:val="26"/>
        </w:rPr>
        <w:t>корів і нетелів</w:t>
      </w:r>
      <w:r>
        <w:rPr>
          <w:spacing w:val="1"/>
        </w:rPr>
        <w:t xml:space="preserve"> для власників особистих селянських господарств (далі – Порядок)</w:t>
      </w:r>
      <w:r>
        <w:rPr/>
        <w:t xml:space="preserve">  розроблений</w:t>
      </w:r>
      <w:r>
        <w:rPr>
          <w:szCs w:val="28"/>
        </w:rPr>
        <w:t xml:space="preserve"> відповідно до статей 7, 91 Бюджетного кодексу України, статті 2 Закону України "Про  місцеві державні  адміністрації", на виконання рішень обласної ради від 22 березня 2006 року № 26/15 “Про програму розвитку особистих селянських господарств на 2006 - 2010 роки” зі змінами і доповненнями та від  28 грудня 2010 року  № 2/47  "Про обласний бюджет на 2011 рік"</w:t>
      </w:r>
      <w:r>
        <w:rPr/>
        <w:t xml:space="preserve"> 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1.2. Порядок визначає і регулює механізм надання і використання коштів з обласного бюджету на відшкодування відсоткової ставки кредитів, залучених власниками особистих селянських господарств (далі - ОСГ) для закупівлі корів і нетелів.</w:t>
      </w:r>
    </w:p>
    <w:p>
      <w:pPr>
        <w:pStyle w:val="21"/>
        <w:ind w:firstLine="720"/>
        <w:rPr/>
      </w:pPr>
      <w:r>
        <w:rPr/>
        <w:t>1.3. Головним розпорядником коштів обласного бюджету є головне управління агропромислового розвитку облдержадміністрації.</w:t>
      </w:r>
    </w:p>
    <w:p>
      <w:pPr>
        <w:pStyle w:val="3"/>
        <w:ind w:firstLine="720"/>
        <w:rPr/>
      </w:pPr>
      <w:r>
        <w:rPr/>
        <w:t xml:space="preserve">1.4. Обласна комісія з організації пільгового кредитування підприємств агропромислового комплексу, утворена відповідним розпорядженням голови облдержадміністрації, розподіляє ліміти коштів між адміністративними районами в залежності від кількості власників особистих селянських господарств. </w:t>
      </w:r>
    </w:p>
    <w:p>
      <w:pPr>
        <w:pStyle w:val="3"/>
        <w:ind w:firstLine="720"/>
        <w:rPr/>
      </w:pPr>
      <w:r>
        <w:rPr/>
        <w:t>1.5. Головний розпорядник коштів може здійснювати перерозподіл доведених лімітів між адміністративними районами, виходячи із фактичних видатків за підсумками півріччя та 9 місяців відповідного періоду, за погодженням з комісією з організації пільгового кредитування підприємств агропромислового комплексу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Надання і використання коштів з обласного бюджет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 Компенсація надається на конкурсній основі власникам особистих селянських господарств, які залучили короткострокові кредити (на термін до  12 місяців) у 2010 та 2011 роках (далі – позичальники), в національній валюті виходячи з відсоткової ставки банків за користування кредитом згідно з укладеними договорами.</w:t>
      </w:r>
    </w:p>
    <w:p>
      <w:pPr>
        <w:pStyle w:val="3"/>
        <w:ind w:firstLine="720"/>
        <w:rPr/>
      </w:pPr>
      <w:r>
        <w:rPr/>
        <w:t>2.2. Управліннями агропромислового розвитку райдержадміністрацій створюються районні комісії з питань розподілу коштів обласного бюджету за Програмою розвитку особистих селянських господарств (далі - районна комісія), у складі  представників цього управління,  інспекції якості та формування ресурсів сільськогосподарської продукції облдержадміністрації в районі,  управління  ветеринарної медицини, держказначейства, фінансового управління, правоохоронних органів, голів асоціацій фермерів та приватних землевласник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3. Районна комісія проводить  конкурс, подає пропозиції та  вирішує інші питання щодо організації пільгового кредитування особистих селянських господарств. Комісію очолює начальник управління агропромислового розвитку райдержадміністрації. </w:t>
      </w:r>
    </w:p>
    <w:p>
      <w:pPr>
        <w:pStyle w:val="TextBody"/>
        <w:ind w:first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Інформація про проведення конкурсу оприлюднюється в друкованих засобах масової інформації. Переможцям  конкурсу  комісія  видає  довідку в межах ліміту, затвердженого  наказом головного управління агропромислового розвитку облдержадміністрації, для пред'явлення її банкам, які надали кредити.  На  підставі  отриманої  довідки банки укладають додаткову кредитну угоду з позичальником, в якій зазначається  розмір  компенсації.  </w:t>
      </w:r>
    </w:p>
    <w:p>
      <w:pPr>
        <w:pStyle w:val="3"/>
        <w:ind w:firstLine="720"/>
        <w:rPr/>
      </w:pPr>
      <w:r>
        <w:rPr/>
        <w:t>2.4. Для одержання довідки власники особистих селянських господарств подають до районної комісії наступні докумен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явку на участь у конкурсі для надання з обласного бюджету компенсації відсоткової ставки за залученими кредитами банк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ію кредитної угоди на закупівлю корів і нетелів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графік погашення кредиту та сплати відсотків за ним (засвідчений банком);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відку-розрахунок банку про суму фактично одержаного кредиту та суму плати за весь період користування кредитом з визначенням суми, що відшкодовується за рахунок компенсації з обласного бюдже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відка сільської ради про наявність земельної ділянки для ведення ОСГ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ія платіжного документа про оплату вартості худоби, засвідчена банко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ія паспорта тварини.</w:t>
      </w:r>
    </w:p>
    <w:p>
      <w:pPr>
        <w:pStyle w:val="Normal"/>
        <w:ind w:firstLine="720"/>
        <w:jc w:val="both"/>
        <w:rPr/>
      </w:pPr>
      <w:r>
        <w:rPr>
          <w:sz w:val="28"/>
        </w:rPr>
        <w:t>2.5. Власникам особистих селянських господарств упродовж п’ятирічного терміну заборонено реалізовувати на забій худобу, придбану шляхом оформлення пільгового кредиту, без умотивованих висновків ветеринарного лікар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6. Худоба, придбана шляхом оформлення пільгового кредиту, підлягає обов’язковому страхуванню на період погашення кредиту.</w:t>
      </w:r>
    </w:p>
    <w:p>
      <w:pPr>
        <w:pStyle w:val="3"/>
        <w:ind w:firstLine="720"/>
        <w:rPr/>
      </w:pPr>
      <w:r>
        <w:rPr/>
        <w:t>2.7. Компенсація за кредитами</w:t>
      </w:r>
      <w:r>
        <w:rPr>
          <w:color w:val="000000"/>
          <w:spacing w:val="1"/>
        </w:rPr>
        <w:t xml:space="preserve"> для власників особистих селянських господарств</w:t>
      </w:r>
      <w:r>
        <w:rPr/>
        <w:t xml:space="preserve">  надається на кредитування витрат, пов'язаних із</w:t>
      </w:r>
      <w:r>
        <w:rPr>
          <w:color w:val="000000"/>
          <w:spacing w:val="1"/>
        </w:rPr>
        <w:t xml:space="preserve"> закупівлею</w:t>
      </w:r>
      <w:r>
        <w:rPr/>
        <w:t xml:space="preserve"> корів  і нетелів –  у національній  валюті  у розмірі відсоткової ставки банківського кредит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8. Для отримання суми компенсації банки, які надали кредити, до                 7 числа місяця, що настає за звітним, та до 20 грудня відповідного року подають головному  управлінню агропромислового розвитку облдержадміністрації по два  примірники реєстрів позичальників, які взяли  кредити  у  цих  банках і за результатами конкурсу отримали право на компенсацію, (далі – реєстр,  форма додається)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2.9. Головне управління агропромислового розвитку облдержадміністрації складає та затверджує реєстр компенсаційних виплат у розрізі  банків і протягом п'яти днів подає його  головному фінансовому управлінню облдержадміністрації.</w:t>
      </w:r>
    </w:p>
    <w:p>
      <w:pPr>
        <w:pStyle w:val="3"/>
        <w:ind w:firstLine="720"/>
        <w:rPr/>
      </w:pPr>
      <w:r>
        <w:rPr/>
        <w:t xml:space="preserve">2.10. Головне фінансове управління облдержадміністрації здійснює фінансування видатків на реалізацію Програми відповідно до помісячного розпису обласного бюджету . </w:t>
      </w:r>
    </w:p>
    <w:p>
      <w:pPr>
        <w:pStyle w:val="TextBody"/>
        <w:ind w:firstLine="720"/>
        <w:rPr/>
      </w:pPr>
      <w:r>
        <w:rPr>
          <w:sz w:val="28"/>
        </w:rPr>
        <w:t>2.11. Одержані кошти з обласного бюджету відповідно до реєстрів позичальників головний розпорядник перераховує на рахунки банків. Одержані суми компенсацій банки перераховують на поточний рахунок власнику ОС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2. Нарахування сум компенсації за кредитами здійснюється з моменту укладання кредитної угоди до 31 грудня відповідного рок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3. </w:t>
      </w:r>
      <w:r>
        <w:rPr>
          <w:color w:val="000000"/>
          <w:sz w:val="28"/>
          <w:szCs w:val="28"/>
        </w:rPr>
        <w:t>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в’язані з використанням бюджетних коштів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дійснюються відповідно до Порядку обслуговування місцевих бюджетів за видатками, затвердженого наказом Державного казначейства України від                  4 листопада 2002 року № 205 зі змінами, зареєстрованим у Міністерстві юстиції України 26 листопада 2002 року за № 919/720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Відповідальність, звітність і контро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</w:rPr>
        <w:t xml:space="preserve">3.1. Відповідальність за цільове використання коштів, одержаних з обласного бюджету на часткову компенсацію відсоткової ставки, несуть </w:t>
      </w:r>
      <w:r>
        <w:rPr>
          <w:sz w:val="28"/>
          <w:szCs w:val="28"/>
        </w:rPr>
        <w:t xml:space="preserve">власники особистих селянських господарств </w:t>
      </w:r>
      <w:r>
        <w:rPr>
          <w:color w:val="000000"/>
          <w:sz w:val="28"/>
          <w:szCs w:val="28"/>
        </w:rPr>
        <w:t>згідно з чинним законодавством.</w:t>
      </w:r>
    </w:p>
    <w:p>
      <w:pPr>
        <w:pStyle w:val="22"/>
        <w:ind w:firstLine="360"/>
        <w:rPr/>
      </w:pPr>
      <w:r>
        <w:rPr/>
        <w:t xml:space="preserve">     </w:t>
      </w:r>
      <w:r>
        <w:rPr/>
        <w:t>3.2. Фінансова звітність про використання коштів обласного бюджету для здійснення  компенсації  складається  і  подається  в установленому поряд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 Контроль за цільовим використанням коштів обласного бюджету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 пункту 2.8 </w:t>
      </w:r>
    </w:p>
    <w:p>
      <w:pPr>
        <w:pStyle w:val="Normal"/>
        <w:ind w:firstLine="12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у 2 Порядку</w:t>
      </w:r>
    </w:p>
    <w:p>
      <w:pPr>
        <w:pStyle w:val="Normal"/>
        <w:ind w:firstLine="100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/>
      </w:pPr>
      <w:r>
        <w:rPr>
          <w:sz w:val="28"/>
        </w:rPr>
        <w:t>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6"/>
        </w:rPr>
        <w:t>корів і нетелів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1"/>
          <w:sz w:val="28"/>
        </w:rPr>
        <w:t>для власників особистих селянських господа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 20___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6"/>
        <w:gridCol w:w="1083"/>
        <w:gridCol w:w="1670"/>
        <w:gridCol w:w="1308"/>
        <w:gridCol w:w="1180"/>
        <w:gridCol w:w="1146"/>
        <w:gridCol w:w="1063"/>
        <w:gridCol w:w="1227"/>
        <w:gridCol w:w="1157"/>
        <w:gridCol w:w="1266"/>
        <w:gridCol w:w="126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комерцій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у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 кредит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корис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в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а став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 я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ний креди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г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ння 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ої ставк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ахована сума плати за кредит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алежн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ії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ишок позичков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ості, 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нарах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ється компенсаці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а підлягає відшк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ванн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сплачує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и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льн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л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о згідно з попе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днім реєст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лягає сплаті за цим реєстр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по області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ис начальника головн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промислового розвитку облдержадміністрації</w:t>
        <w:tab/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ис головного бухгалтера</w:t>
        <w:tab/>
        <w:tab/>
        <w:tab/>
        <w:tab/>
        <w:tab/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____________ 20___ р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88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11.4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2">
    <w:name w:val=" Знак Знак2"/>
    <w:basedOn w:val="Style11"/>
    <w:qFormat/>
    <w:rPr>
      <w:sz w:val="28"/>
      <w:szCs w:val="24"/>
      <w:lang w:val="uk-UA"/>
    </w:rPr>
  </w:style>
  <w:style w:type="character" w:styleId="1">
    <w:name w:val=" Знак Знак1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3:00Z</dcterms:created>
  <dc:creator>www.PHILka.RU</dc:creator>
  <dc:description/>
  <cp:keywords/>
  <dc:language>en-US</dc:language>
  <cp:lastModifiedBy>Zagal</cp:lastModifiedBy>
  <cp:lastPrinted>2011-01-31T20:01:00Z</cp:lastPrinted>
  <dcterms:modified xsi:type="dcterms:W3CDTF">2011-02-09T08:16:00Z</dcterms:modified>
  <cp:revision>24</cp:revision>
  <dc:subject/>
  <dc:title>ЗАТВЕРДЖЕНО</dc:title>
</cp:coreProperties>
</file>