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>Розпорядження голови обласної державної адміністрації</w:t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вересня 2011 року №</w:t>
      </w:r>
      <w:r>
        <w:rPr>
          <w:sz w:val="28"/>
          <w:szCs w:val="28"/>
          <w:lang w:val="en-US"/>
        </w:rPr>
        <w:t xml:space="preserve"> 37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проведення в області Всеукраїнського тижня пра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овес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вчальних закладах області Всеукраїнський урок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ава людин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 нагоди проголошення Загальної декларації прав людини</w:t>
      </w:r>
    </w:p>
    <w:p>
      <w:pPr>
        <w:pStyle w:val="Normal"/>
        <w:ind w:left="5040" w:hanging="40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4248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>9 грудня 2011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цівниками підприємств, установ та організацій навчання, лекції, бесіди з питань реалізації і захисту прав людини</w:t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коми міських (міст обласного значення) рад за участю заінтересованих громадських організацій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5–10 грудня 2011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тановах виконання покарань лекції, бесіди з питань реалізації і захисту прав людини</w:t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ержавного департаменту України з питань виконання покарань в області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5–10 грудня 2011 року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устрічі за круглим столом, дискусії, майстер-класи провідних юристів області, присвячені проблематиці прав людини, за участю представників органів виконавчої влади, органів місцевого самоврядування, громадських організацій, політичних партій, народних депутатів України, діячів науки і культури</w:t>
      </w:r>
    </w:p>
    <w:p>
      <w:pPr>
        <w:pStyle w:val="Normal"/>
        <w:ind w:left="4956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управління освіти і науки облдержадміністрації, головне управління юстиції в області, райдержадміністрації, виконкоми міських (міст обласного значення) рад</w:t>
      </w:r>
    </w:p>
    <w:p>
      <w:pPr>
        <w:pStyle w:val="Normal"/>
        <w:ind w:left="4956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hanging="3525"/>
        <w:jc w:val="both"/>
        <w:rPr/>
      </w:pPr>
      <w:r>
        <w:rPr>
          <w:sz w:val="28"/>
          <w:szCs w:val="28"/>
          <w:lang w:val="uk-UA"/>
        </w:rPr>
        <w:tab/>
        <w:t>5–10 грудня 2011 року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увати: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  <w:lang w:val="uk-UA"/>
        </w:rPr>
        <w:t>у засобах масової інформації виступи з питань реалізації і захисту прав людини</w:t>
        <w:tab/>
      </w:r>
    </w:p>
    <w:p>
      <w:pPr>
        <w:pStyle w:val="Normal"/>
        <w:ind w:firstLine="7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коми міських (міст обласного значення) рад, головне управління юстиції в області за участю заінтересованих громадських організацій</w:t>
      </w:r>
    </w:p>
    <w:p>
      <w:pPr>
        <w:pStyle w:val="Normal"/>
        <w:ind w:left="49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3" w:hanging="0"/>
        <w:jc w:val="both"/>
        <w:rPr/>
      </w:pPr>
      <w:r>
        <w:rPr>
          <w:sz w:val="28"/>
          <w:szCs w:val="28"/>
          <w:lang w:val="uk-UA"/>
        </w:rPr>
        <w:t>листопад–грудень 2011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нижкових виставок, презентацій, видань про права людини та іншої літератури правового змісту; ознайомлення з матеріалами, представленими на них; оформлення в навчально-виховних і культурно-освітніх закладах тематичних стендів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управління культури і туризму, освіти і науки облдержадміністрації, головне управління юстиції в області, райдержадміністрації, виконкоми міських (міст обласного значення) рад за участю заінтересованих громадських організацій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5–10 грудня 2011 року</w:t>
      </w:r>
    </w:p>
    <w:p>
      <w:pPr>
        <w:pStyle w:val="Normal"/>
        <w:ind w:left="4245" w:hanging="3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видавництвах, підприємствах книжкової торгівлі сформувати тематичні полички, виставки літератури правового зміст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з питань внутрішньої політики та зв’язків з громадськістю облдержадміністрації, райдержадміністрації, виконкоми міських (міст обласного значення) рад, видавництва області “Освіта”, “Планета”, інші книготорговельні підприєм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–10 грудня 2011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Організувати та провести у навчальних закладах, закладах культури, дитячих закладах оздоровлення та відпочинку тематичні заходи інформаційного, освітнього та виховного характеру (лекції, бесіди, зустрічі за круглим столом, правові конкурси, ігри, змагання тощо 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, культури і туризму, у справах сім’ї, молоді та спорту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5–10 грудня 2011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дати безоплатну правову допомогу малозабезпеченим верствам населення з питань реалізації і захисту прав людини через мережу громадських приймалень та юридичних кліні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головне управління юстиції в області, управління освіти і науки облдержадміністрації, райдержадміністрації, виконкоми міських (міст обласного значення) рад за участю заінтересованих професійних об’єднань правників та громадських організацій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5–10 грудня 2011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вести Єдиний день інформування населення області на тем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сеукраїнський тиждень права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 xml:space="preserve">головне управління з питань внутрішньої політики та зв’язків з громадськістю облдержадміністрації, райдержадміністрації, виконкоми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х (міст обласного значення) рад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1 року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Сприяти всебічному висвітленню в державних друкованих та електронних засобах масової інформації заходів з проведення в області Всеукраїнського тижня пра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 xml:space="preserve">головне управління з питань внутрішньої політики та зв’язків з громадськістю облдержадміністрації, обласна державна телерадіокомпанія, райдержадміністрації, виконкоми міських (міст обласного значення) рад 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листопад–грудень 2011 року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21:00Z</dcterms:created>
  <dc:creator>user1</dc:creator>
  <dc:description/>
  <cp:keywords/>
  <dc:language>en-US</dc:language>
  <cp:lastModifiedBy>DIANA</cp:lastModifiedBy>
  <cp:lastPrinted>2011-09-08T15:03:00Z</cp:lastPrinted>
  <dcterms:modified xsi:type="dcterms:W3CDTF">2011-09-19T05:33:00Z</dcterms:modified>
  <cp:revision>11</cp:revision>
  <dc:subject/>
  <dc:title>Шановний _____________________________________</dc:title>
</cp:coreProperties>
</file>