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вересня 2011 року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розподіл видатків, затверджених управлінню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ультури і туризму облдержадміністрації на 2011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України, пункту 7 рішення обласної ради від 28 грудня 2010 року № 2/47 „Про обласний бюджет на      2011 рік” зі змінами, рішення постійної комісії обласної ради з питань бюджету, фінансів та цінової політики від 16 вересня 2011 року № 12/1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/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обласного бюджету – управлінню культури і туризму облдержадміністрації за кодом функціональної класифікації видатків 110502 „Інші культурно-освітні заклади та заходи” на 175</w:t>
      </w:r>
      <w:r>
        <w:rPr/>
        <w:t> </w:t>
      </w:r>
      <w:r>
        <w:rPr>
          <w:sz w:val="28"/>
          <w:szCs w:val="28"/>
          <w:lang w:val="uk-UA"/>
        </w:rPr>
        <w:t>000 гривень за рахунок зменшення видатків за кодом функціональної класифікації видатків 070601 „Вищі заклади освіти І та ІІ рівнів акредитації” на 175</w:t>
      </w:r>
      <w:r>
        <w:rPr/>
        <w:t> </w:t>
      </w:r>
      <w:r>
        <w:rPr>
          <w:sz w:val="28"/>
          <w:szCs w:val="28"/>
          <w:lang w:val="uk-UA"/>
        </w:rPr>
        <w:t>0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 xml:space="preserve">Головному фінансовому управлінню облдержадміністрації (В.Селедець) унести відповідні зміни до показників обласного бюджету 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/>
        <w:t>Голова обласної державної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   Б. КЛІМЧУ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/>
        <w:t>Селедець 777 209</w:t>
      </w:r>
    </w:p>
    <w:p>
      <w:pPr>
        <w:pStyle w:val="TextBody"/>
        <w:jc w:val="both"/>
        <w:rPr/>
      </w:pPr>
      <w:r>
        <w:rPr/>
        <w:t>Остапчук 240 26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9:00Z</dcterms:created>
  <dc:creator>vom03</dc:creator>
  <dc:description/>
  <cp:keywords/>
  <dc:language>en-US</dc:language>
  <cp:lastModifiedBy>DIANA</cp:lastModifiedBy>
  <dcterms:modified xsi:type="dcterms:W3CDTF">2011-09-19T05:3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650568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олинь</vt:lpwstr>
  </property>
  <property fmtid="{D5CDD505-2E9C-101B-9397-08002B2CF9AE}" pid="6" name="_ReviewingToolsShownOnce">
    <vt:lpwstr/>
  </property>
</Properties>
</file>