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</w:t>
      </w:r>
      <w:r>
        <w:rPr>
          <w:b/>
          <w:sz w:val="32"/>
          <w:szCs w:val="32"/>
          <w:lang w:val="uk-UA"/>
        </w:rPr>
        <w:t>ЗПОРЯДЖЕ</w:t>
      </w:r>
      <w:r>
        <w:rPr>
          <w:b/>
          <w:sz w:val="32"/>
          <w:szCs w:val="32"/>
        </w:rPr>
        <w:t>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2011 року                        м. Луцьк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№ 3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техногенної та пожежної безпеки в житловому секторі та об’єктах області в осінньо-зимовий пожеженебезпечний період 2011 – 2012 років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4, 8 Закону України “Про пожежну безпеку”, постанови Кабінету Міністрів України від 25 лютого 2009 року № 136 “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добровільну пожежну дружину (команду)”, </w:t>
      </w:r>
      <w:r>
        <w:rPr>
          <w:sz w:val="28"/>
          <w:szCs w:val="28"/>
          <w:lang w:val="uk-UA"/>
        </w:rPr>
        <w:t>з метою стабілізації обстановки з пожежами, зменшення матеріальних втрат від них, запобігання випадкам травмування та загибелі людей на пожеж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ам райдержадміністрацій спільно з органами місцевого самоврядування, міським (міст обласного значення)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Забезпечити належне утримання і боєготовність пожежної техніки, пожежних депо та засобів зв’язку підрозділів місцевої пожежної охоро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 час формування місцевих бюджетів на 2012 рік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ідновлення систем автоматичних установок протипожежного захисту, обладнання приміщень первинними засобами пожежегасіння, проведення ремонту та обслуговування системи димовидалення, вогнезахисної обробки дерев’яних конструкцій об’єктів житлово-комунальних підприємств, закладів охорони здоров’я, освіти та культур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жити заходів щодо приведення житлово-комунальними підприємствами у належний протипожежний стан будівель державного житлового фонду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вати електрообладнання підвальних та горищних приміщ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и підвальні та горищні приміщення з метою запобігання проникнення у них сторонніх осі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початку опалювального сезону провести роботу з очищення димоходів та печей від саж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з розроблення, виготовлення та розповсюдження наочної агітації з питань 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зом з керівниками підприємств, установ та організацій, розташованих на відповідній території, організувати проведення роз’яснювальної роботи серед населення щодо дотримання правил пожежної безпеки на виробництві та в побуті, </w:t>
      </w:r>
      <w:r>
        <w:rPr>
          <w:color w:val="000000"/>
          <w:sz w:val="28"/>
          <w:szCs w:val="28"/>
          <w:lang w:val="uk-UA"/>
        </w:rPr>
        <w:t>забезпечити належне функціонування добровільних пожежних дружин (команд) та пожежно-технічних комісій на підприємствах, установах, організаціях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жити заходів щодо підготовки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1 - 2012 років. Особливу увагу приділити забезпеченості лікувальних закладів джерелами резервного живлення, створенню резерву твердого палива та паливо-мастильних матеріалів, стану електромереж, водопровідних, каналізаційних та опалювальни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МНС України в області (В. Грушовінчук) забезпечити контроль за виконанням заходів пожежної та техногенної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дміністрації </w:t>
        <w:tab/>
        <w:tab/>
        <w:t xml:space="preserve">  </w:t>
        <w:tab/>
        <w:tab/>
        <w:tab/>
        <w:tab/>
        <w:t xml:space="preserve">        </w:t>
        <w:tab/>
        <w:tab/>
        <w:t xml:space="preserve">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овінчук 254 4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5:00Z</dcterms:created>
  <dc:creator>www.PHILka.RU</dc:creator>
  <dc:description/>
  <cp:keywords/>
  <dc:language>en-US</dc:language>
  <cp:lastModifiedBy>DIANA</cp:lastModifiedBy>
  <cp:lastPrinted>2011-09-12T15:44:00Z</cp:lastPrinted>
  <dcterms:modified xsi:type="dcterms:W3CDTF">2011-09-14T09:27:00Z</dcterms:modified>
  <cp:revision>18</cp:revision>
  <dc:subject/>
  <dc:title>ПРОЕКТ</dc:title>
</cp:coreProperties>
</file>