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 верес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73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субвенції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виконання інвестиційних проектів, що передається обласному бюджету з Шацького районного бюджету, на 2011 рік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ідповідно до рішення обласної ради від 28 грудня 2010 року № 2/47 „Про обласний бюджет на 2011 рік” зі змінами, рішення Шацької районної ради від 9 вересня 2011 року № 8/2 „Про внесення змін до рішення районної ради від    30 грудня 2010 року № 3/8 „Про районний бюджет на 2011 рік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доходи спеціального фонду обласного бюджету на                     1 200 000 грн. за рахунок субвенції на виконання інвестиційних проектів, що передається обласному бюджету з Шацького районного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видатки головному розпоряднику коштів обласного бюджету – головному управлінню містобудування, архітектури та житлово-комунального господарства облдержадміністрації по бюджету розвитку спеціального фонду обласного бюджету за кодом функціональної класифікації видатків 150101 „Капітальні вкладення” на 1 200 000 грн. на будівництво дитячого садка на 36 місць навчально-виховного комплексу в с. Мельники Шацького рай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 Головному фінансовому управлінню облдержадміністрації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В.Селедець) унести відповідні зміни до показників обласного бюджету на  2011 рік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дміністрації</w:t>
        <w:tab/>
        <w:t xml:space="preserve"> </w:t>
        <w:tab/>
        <w:tab/>
        <w:tab/>
        <w:tab/>
        <w:t xml:space="preserve">                                  Б.КЛІМЧУК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 209</w:t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3:00Z</dcterms:created>
  <dc:creator>Горбачова Леся Маркіянівна</dc:creator>
  <dc:description/>
  <cp:keywords/>
  <dc:language>en-US</dc:language>
  <cp:lastModifiedBy>DIANA</cp:lastModifiedBy>
  <cp:lastPrinted>2011-09-06T15:08:00Z</cp:lastPrinted>
  <dcterms:modified xsi:type="dcterms:W3CDTF">2011-09-14T09:2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553323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2024697867</vt:r8>
  </property>
  <property fmtid="{D5CDD505-2E9C-101B-9397-08002B2CF9AE}" pid="7" name="_ReviewingToolsShownOnce">
    <vt:lpwstr/>
  </property>
</Properties>
</file>