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0"/>
          <w:lang w:val="en-US"/>
        </w:rPr>
        <w:t>V</w:t>
      </w:r>
      <w:r>
        <w:rPr>
          <w:sz w:val="28"/>
          <w:szCs w:val="20"/>
          <w:lang w:val="uk-UA"/>
        </w:rPr>
        <w:t>ІІ. Напрями діяльності та заходи Програми</w:t>
      </w:r>
    </w:p>
    <w:p>
      <w:pPr>
        <w:pStyle w:val="Normal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301"/>
        <w:gridCol w:w="3598"/>
        <w:gridCol w:w="9"/>
        <w:gridCol w:w="1253"/>
        <w:gridCol w:w="2879"/>
        <w:gridCol w:w="1440"/>
        <w:gridCol w:w="1625"/>
        <w:gridCol w:w="1980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зва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прям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іяльност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ерелік заход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грами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трок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иконан 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ход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иконавц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жерел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я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рієнтовні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бсяг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фінансу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ння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 тис. гр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чікува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й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езультат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5042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бір необхідної інформації про поховання та  пов’язані з ними історичні події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468"/>
              <w:jc w:val="both"/>
              <w:rPr>
                <w:lang w:val="uk-UA"/>
              </w:rPr>
            </w:pPr>
            <w:r>
              <w:rPr>
                <w:lang w:val="uk-UA"/>
              </w:rPr>
              <w:t>поповнювати банк даних      про поховання жертв війни, національно визвольних змагань,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політичних репресій, голодоморів та депортацій; </w:t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360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-   залучати студентську та учнівську молодь до збирання документальних матеріалів, свідчень учасників війни, національно-визвольних змагань, очевидців політичних репресій, голодоморів і примусових виселень для поповнення фондів музеїв, використання цих матеріалів у навчально-виховному процесі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- 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 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Обласна комісія у справах увічнення пам’яті жертв війни та політичних репресій (далі – комісія), райдержадміністрації, виконкоми міських (міст обласного значення) р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освіти і науки, культури і туриз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міських ( міст обласного та районного значення), селищних і сільських  ра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Сприятиме інформуванню громадськості пр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хова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ди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нню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ристиянської моралі та патріотизму</w:t>
            </w:r>
          </w:p>
        </w:tc>
      </w:tr>
      <w:tr>
        <w:trPr>
          <w:trHeight w:val="35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формування громадськості про поховання та  пов’язані з ними історичні под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lang w:val="uk-UA"/>
              </w:rPr>
              <w:t xml:space="preserve">        </w:t>
            </w:r>
            <w:r>
              <w:rPr>
                <w:lang w:val="uk-UA"/>
              </w:rPr>
              <w:t>-    проводити  у краєзнавчих і шкільних музеях, бібліотеках тематичні заходи та екскурсії, присвячені пам’яті жертв війни, національно-визвольних змагань,  репресій та депортацій;</w:t>
            </w:r>
          </w:p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3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 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равління культури і туризму, освіти і науки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788" w:leader="none"/>
              </w:tabs>
              <w:ind w:left="-108" w:firstLine="468"/>
              <w:jc w:val="both"/>
              <w:rPr>
                <w:lang w:val="uk-UA"/>
              </w:rPr>
            </w:pPr>
            <w:r>
              <w:rPr>
                <w:lang w:val="uk-UA"/>
              </w:rPr>
              <w:t>організувати і провести наукові конференції з питань увічнення пам’яті жертв війни, національно-визвольних змагань, політичних репресій, голодоморів та депортацій;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 xml:space="preserve">-   оприлюднення на сайті облдержадміністрації банку даних про поховання жертв війни, національно-визвольних змагань, політичних репресій, голодоморів та депортацій;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4788" w:leader="none"/>
              </w:tabs>
              <w:ind w:left="-108" w:firstLine="468"/>
              <w:jc w:val="both"/>
              <w:rPr>
                <w:lang w:val="uk-UA"/>
              </w:rPr>
            </w:pPr>
            <w:r>
              <w:rPr>
                <w:lang w:val="uk-UA"/>
              </w:rPr>
              <w:t>звернутися до релігійних громад області щодо щорічного проведення ними поминальних панахид за жертвами війни, національно-визвольних змагань, політичних репресій голодоморів та депортацій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-108" w:firstLine="468"/>
              <w:jc w:val="both"/>
              <w:rPr>
                <w:lang w:val="uk-UA"/>
              </w:rPr>
            </w:pPr>
            <w:r>
              <w:rPr>
                <w:lang w:val="uk-UA"/>
              </w:rPr>
              <w:t>продовжити висвітлення в засобах масової інформації області теми жертовності в українській історії, належного вшанування пам’яті про полегл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 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 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 -20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дакційно-видавнича група „Науковий центр історичних студій Волині”, комісія, управління освіти і науки, 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з питань внутрішньої політики та зв’язків з громадськістю облдержадміністрації,  обласна державна теле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діомовна компані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 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д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ізна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о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равд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ристиянської моралі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илосерд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ідродже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торичної 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en-US"/>
              </w:rPr>
              <w:t>3</w:t>
            </w:r>
            <w:r>
              <w:rPr>
                <w:lang w:val="uk-UA"/>
              </w:rPr>
              <w:t>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дійснення інвента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изації існуючих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ладовищ і поховань на території області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 xml:space="preserve">-    провести інвентаризацію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снуючих кладовищ і похова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- скласти детальні описи військових поховань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 року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 року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и міських (усіх міст), селищних і сільських рад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містобудування, архітектури та житлов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ого господарства облдержадміністрації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и міських (усіх міст), селищних 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ільських рад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оловне управління містобудування, архітектури та житлово-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омунального господарства, управління культури і туризму облдержадміністр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иблих і померлих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загиблих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55" w:hRule="atLeast"/>
        </w:trPr>
        <w:tc>
          <w:tcPr>
            <w:tcW w:w="5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порядкування існуючих кладовищ і поховань на території області та Республіки Польщ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uk-UA"/>
              </w:rPr>
            </w:pPr>
            <w:r>
              <w:rPr>
                <w:lang w:val="uk-UA"/>
              </w:rPr>
              <w:t>провести впорядкув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існуючих кладовищ  області та у Республіці Польща, а на діючих кладовищах області - облаштувати сектори почесних поховань;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2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3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4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5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и міських (усіх міст), селищних і сільських рад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е управління містобудування, архітектури та житлово-комунального господарства облдержадміністрації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бласне ветеранське громадсько-культурне товариство „Холмщина”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ховання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християнської морал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>
          <w:trHeight w:val="170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обота зі спорудження, ремонту та реконструкції пам’ятних знаків, пам’ятників  та меморіалів на території області та в Республіці Польща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 xml:space="preserve">- продовжити роботи зі   встановлення, ремонту та реконструкції пам’ятних знаків, пам’ятників і монументів у місцях  поховань жертв війни, національно-визвольних змагань, політичних репресій, голодоморів і депортацій на території області та в Республіці Польща     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 -2015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Головні управління містобудування, архітектури та житлово-комунального господарства, з питань внутрішньої політики та зв’язків з громадськістю, управління міжнародного співробітництва та європейської інтеграції облдержадміністрації, райдержадміністрації, виконкоми міських (усіх міст), селищних і сільських рад, обласне ветеранське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громадсько-культурне товариство „Холмщина”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ержав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ласний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ві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бюджет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ебюджет-ні джерел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37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4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18,5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3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належном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вічненню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иблих,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омадянському примиренню</w:t>
            </w:r>
          </w:p>
        </w:tc>
      </w:tr>
      <w:tr>
        <w:trPr>
          <w:trHeight w:val="53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дання матеріалів за результатами пошукових, наукових, дослідницьких та упоряджувальних робіт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 xml:space="preserve">- сприяти й допомагати  організаціям, установам і фізичним особам у їх науковій і видавничій діяльності, спрямованій на увічнення пам’яті жертв війни, національно-визвольних змагань, політичних репресій, голоду та депортацій  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2011 -2015 роки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айдержадміністрації, виконкоми рад (міст обласного знач.), головне управління з питань внутрішньої політики та зв’язків з громадськістю обл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державний архів області, архів управління Служби безпеки України в області, Волинський національний університет імені Лесі Україн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приятиме введенню в науковий обіг фактів української історії, популяризації української історії, зміцнить історичну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ам’ять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країнців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175" w:hRule="atLeast"/>
        </w:trPr>
        <w:tc>
          <w:tcPr>
            <w:tcW w:w="50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35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урбота про живих учасників війни, національно-визвольних змагань, як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постраждали від політичних репресій та примусових виселень </w:t>
            </w:r>
          </w:p>
        </w:tc>
        <w:tc>
          <w:tcPr>
            <w:tcW w:w="3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 xml:space="preserve">-   посилити увагу органів виконавчої влади до повсякденних потреб живих учасників війни, національно-визвольних змагань, громадян, які постраждали від політичних   </w:t>
            </w:r>
          </w:p>
          <w:p>
            <w:pPr>
              <w:pStyle w:val="Normal"/>
              <w:ind w:left="-108" w:hanging="0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репресій та примусових виселень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11-2015 рок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иконкоми міських (усіх міст), селищних і сільських рад, головні</w:t>
            </w:r>
          </w:p>
          <w:p>
            <w:pPr>
              <w:pStyle w:val="Normal"/>
              <w:jc w:val="both"/>
              <w:rPr/>
            </w:pPr>
            <w:r>
              <w:rPr>
                <w:lang w:val="uk-UA"/>
              </w:rPr>
              <w:t xml:space="preserve">управління праці, соціальних питань та у справах захисту населення від наслідків Чорнобильської катастрофи, з питань внутрішньої політики та зв’язків з громадськістю облдержадміністрації й райдержадміністрації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uk-UA"/>
              </w:rPr>
              <w:t>Утвердження історичної та соціальної справедливості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08:16:00Z</dcterms:created>
  <dc:creator>Олег Парфенюк</dc:creator>
  <dc:description/>
  <dc:language>en-US</dc:language>
  <cp:lastModifiedBy>Олег Парфенюк</cp:lastModifiedBy>
  <cp:lastPrinted>2010-12-16T11:22:00Z</cp:lastPrinted>
  <dcterms:modified xsi:type="dcterms:W3CDTF">2011-02-02T09:48:00Z</dcterms:modified>
  <cp:revision>13</cp:revision>
  <dc:subject/>
  <dc:title>VІІ</dc:title>
</cp:coreProperties>
</file>