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</w:rPr>
        <w:t xml:space="preserve">                                                                  </w:t>
      </w:r>
      <w:r>
        <w:rPr>
          <w:bCs/>
          <w:color w:val="000000"/>
          <w:sz w:val="28"/>
          <w:lang w:val="uk-UA"/>
        </w:rPr>
        <w:t xml:space="preserve">                </w:t>
      </w:r>
      <w:r>
        <w:rPr>
          <w:bCs/>
          <w:color w:val="000000"/>
          <w:sz w:val="28"/>
          <w:lang w:val="uk-UA"/>
        </w:rPr>
        <w:t>СХВАЛЕНО</w:t>
      </w:r>
      <w:r>
        <w:rPr>
          <w:bCs/>
          <w:color w:val="000000"/>
          <w:sz w:val="28"/>
        </w:rPr>
        <w:t xml:space="preserve">                     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</w:t>
      </w:r>
      <w:r>
        <w:rPr>
          <w:bCs/>
          <w:color w:val="000000"/>
          <w:sz w:val="28"/>
          <w:lang w:val="uk-UA"/>
        </w:rPr>
        <w:t>Розпорядження голови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</w:t>
      </w:r>
      <w:r>
        <w:rPr>
          <w:bCs/>
          <w:color w:val="000000"/>
          <w:sz w:val="28"/>
          <w:lang w:val="uk-UA"/>
        </w:rPr>
        <w:t>облдержадміністрації</w:t>
      </w:r>
    </w:p>
    <w:p>
      <w:pPr>
        <w:pStyle w:val="Normal"/>
        <w:widowControl w:val="false"/>
        <w:autoSpaceDE w:val="false"/>
        <w:jc w:val="both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 </w:t>
      </w:r>
      <w:r>
        <w:rPr>
          <w:bCs/>
          <w:color w:val="000000"/>
          <w:sz w:val="28"/>
          <w:lang w:val="en-US"/>
        </w:rPr>
        <w:t xml:space="preserve">9 </w:t>
      </w:r>
      <w:r>
        <w:rPr>
          <w:bCs/>
          <w:color w:val="000000"/>
          <w:sz w:val="28"/>
          <w:lang w:val="uk-UA"/>
        </w:rPr>
        <w:t xml:space="preserve">лютого 2011 року № </w:t>
      </w:r>
      <w:r>
        <w:rPr>
          <w:bCs/>
          <w:color w:val="000000"/>
          <w:sz w:val="28"/>
          <w:lang w:val="en-US"/>
        </w:rPr>
        <w:t>37</w:t>
      </w:r>
      <w:r>
        <w:rPr>
          <w:bCs/>
          <w:color w:val="000000"/>
          <w:sz w:val="28"/>
          <w:lang w:val="uk-UA"/>
        </w:rPr>
        <w:t xml:space="preserve">  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                                                                                                                      </w:t>
      </w:r>
      <w:r>
        <w:rPr>
          <w:bCs/>
          <w:color w:val="000000"/>
          <w:sz w:val="28"/>
          <w:lang w:val="uk-UA"/>
        </w:rPr>
        <w:t>ПРОЕКТ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ОБЛАСНА ПРОГРАМА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увічнення пам’яті жертв війни, політичних репресій та депортацій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на 2011 – 2015 роки     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sz w:val="28"/>
          <w:szCs w:val="20"/>
          <w:lang w:val="uk-UA"/>
        </w:rPr>
        <w:t xml:space="preserve">                                           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І. Паспорт Програми</w:t>
      </w:r>
    </w:p>
    <w:p>
      <w:pPr>
        <w:pStyle w:val="Normal"/>
        <w:widowControl w:val="false"/>
        <w:autoSpaceDE w:val="false"/>
        <w:rPr>
          <w:bCs/>
          <w:color w:val="000000"/>
          <w:sz w:val="28"/>
          <w:szCs w:val="20"/>
          <w:lang w:val="uk-UA"/>
        </w:rPr>
      </w:pPr>
      <w:r>
        <w:rPr>
          <w:bCs/>
          <w:color w:val="000000"/>
          <w:sz w:val="28"/>
          <w:szCs w:val="20"/>
          <w:lang w:val="uk-UA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600"/>
        <w:gridCol w:w="532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Ініціатор розроблення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trHeight w:val="161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2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Дата, номер і назва розпорядчого документа         органу виконавчої влади про розроблення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Постанова Кабінету Міністрів України від 20 грудня 2000 року № 1867 „Про затвердження Комплексної програми пошуку і впорядкування поховань жертв війни та політичних репресій”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Розробник Програми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Головне управління з питань внутрішньої політики та зв’язків з громадськістю облдержадміністрації</w:t>
            </w:r>
          </w:p>
        </w:tc>
      </w:tr>
      <w:tr>
        <w:trPr>
          <w:trHeight w:val="27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 xml:space="preserve">4.   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Співрозробники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5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Відповідальні виконавці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Головні управління з питань внутрішньої політики та зв’язків з громадськістю, містобудування, архітектури та житлово-комунального господарства облдержадміністрації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6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Учасники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Головні управління містобудування, архітектури та житлово-комунального господарства, з питань внутрішньої політики та зв’язків з громадськістю, управління міжнародного співробітництва та європейської інтеграції, освіти і науки, культури і туризму облдержадміністрації, державний архів області, архів управління Служби безпеки України в області, райдержадміністрації, виконкоми міських (міст обласного значення) рад та інші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7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Термін реалізації Програми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11 – 2015 рок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7.1. 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Етапи виконання Програми         (для довгострокових програм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8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релік місцевих бюджетів,   які беруть участь у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>виконанні Програми (для         комплексних програм)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ільські, міські (міст районного значення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і (міст обласного значення), районні та обласний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гальний обсяг фінансових ресурсів, необхідних для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  <w:lang w:val="uk-UA"/>
              </w:rPr>
              <w:t xml:space="preserve">реалізації Програми,         всього, у тому числі:     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2444,5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9.1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місцевих бюджетів</w:t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1833,5 тис. грн.</w:t>
            </w:r>
          </w:p>
        </w:tc>
      </w:tr>
      <w:tr>
        <w:trPr>
          <w:trHeight w:val="51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шти інших джерел (держ-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юджет + меценати)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5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8"/>
                <w:lang w:val="uk-UA"/>
              </w:rPr>
              <w:t>611 тис. грн.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Визначення проблеми, на розв’язання якої спрямована Програм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Обласна програма </w:t>
      </w:r>
      <w:r>
        <w:rPr>
          <w:sz w:val="28"/>
          <w:szCs w:val="20"/>
          <w:lang w:val="uk-UA"/>
        </w:rPr>
        <w:t xml:space="preserve">увічнення пам’яті жертв війни, політичних репресій та депортацій на період до 2010 року, затверджена рішенням обласної ради від    21 травня 2008 року № 19/7, у значній мірі вирішила проблему </w:t>
      </w:r>
      <w:r>
        <w:rPr>
          <w:sz w:val="28"/>
          <w:szCs w:val="28"/>
          <w:lang w:val="uk-UA"/>
        </w:rPr>
        <w:t>спрямування в єдине законодавче русло зусиль влади, громадських, релігійних організацій та окремих громадян і системного підходу з питань увічнення пам’яті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днак залишились проблеми, які полягають у неналежному усвідомленні громадськістю області цих питань, необхідності впорядкування існуючих кладовищ і поховань, поліпшення стану видатків на цю важливу справ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Прийняття нової Програми дасть змогу закріпити позитивні напрацювання попередньої, поліпшити ситуацію з фінансуванням робіт з увічнення пам’яті жертв війни, національно-визвольних змагань, політичних репресій, голодоморів та депортацій, популяризувати і підняти питання увічнення пам’яті на високий суспільний рівень і, тим самим, наблизитися до мети Програм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І. Визначення мети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ета Програми полягає у відродженні історичної пам’яті, християнської моралі, почуття патріотизму, зміцненні громадянського порозуміння через усвідомлення українським суспільством національних та європейських цінностей шляхом увічнення пам’яті жертв війни, національно-визвольних змагань, політичних репресій, голодоморів та депортацій, належного впорядкування існуючих кладовищ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V. Обґрунтування шляхів і засобів розв’язання проблеми, обсягів та джерел фінансування; строки та етапи виконання Програм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ля розв’язання проблеми найоптимальнішими є такі шляхи: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збір необхідної інформації про поховання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- інформування громадськості про поховання;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інвентаризація існуючих кладовищ і похов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упорядкування кладовищ і поховань жертв війни, національно-визвольних змагань, політичних репресій, голодоморів і депортацій на території області та в Республіці Польща зі встановленням на них пам’ятних знаків, пам’ятників і меморіал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висвітлення в засобах масової інформації області теми жертовності й боротьби в українській історії, належного шанування пам’яті про полегл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До розв’язання проблеми залучаються обласна комісія у справах увічнення пам’яті жертв війни та політичних репресій, структурні підрозділи облдержадміністрації, райдержадміністрації, виконкоми міських (міст обласного та районного значення), селищних і сільських рад, архівні і наукові установи, заклади освіти та культури, засоби масової інформації, громадські і релігійні організації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конання Програми розраховано на 2011 – 2015 роки, для чого необхідно 2444,5 тис. гривень (ресурсне забезпечення обласної Програми увічнення пам’яті жертв війни, політичних репресій та депортацій на 2011 – 2015 роки додається)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жерела фінансування: державний, обласний, місцеві бюджети та кошти небюджетних джерел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. Перелік завдань, заходів Програми та результативні показники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ходячи з мети Програми, необхідно виконати такі завдання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оприлюднити на сайті облдержадміністрації нормативну базу з питань пошуку й упорядкування поховань жертв війни та політичних репресі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- проводити пошукову роботу та поповнювати банк даних про поховання зусиллями обласної комісії у справах увічнення пам’яті жертв війни та політичних репресій, райдержадміністрацій, міськвиконкомів, селищних і сільських рад, архівних установ, навчальних закладів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- інформувати громадськість про поховання та про пов’язані з ними історичні події через засоби масової інформації, зокрема за посередництвом сайту облдержадміністрації, за допомогою музейних і бібліотечних установ, наукових заклад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 здійснити інвентаризацію існуючих кладовищ і поховань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 виконати роботи зі складання детальних описів військових поховань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упорядковувати існуючі кладовища та поховання жертв війни, національно-визвольних змагань, політичних репресій, голодоморів та депортацій на території області та в Республіці Польща зі встановленням на них пам’ятних знаків, пам’ятників і монументів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виконати роботи з ремонту та реконструкції меморіальних комплексів;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роводити панахиди у пам’ять жертв війни, національно-визвольних змагань, політичних репресій, голодоморів та депортацій релігійними громадами області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посилити увагу органів виконавчої влади до повсякденних потреб громадян – учасників війни, національно-визвольних змагань, що постраждали внаслідок політичних репресій та примусових висел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VІ. Координація та контроль за виконанням Програм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>Контроль за виконанням Програми і дотриманням законодавства України щодо вшанування пам’яті жертв війни, політичних репресій та депортацій здійснюється: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- виконкомами сільських, селищних, міських рад;</w:t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  <w:lang w:val="uk-UA"/>
        </w:rPr>
        <w:t>- райдержадміністраціями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комісією у справах увічнення пам’яті жертв війни та політичних репресій облдержадміністрації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Координацію роботи з виконання Обласної програми увічнення пам’яті жертв війни, політичних репресій та депортацій на 2011 – 2015 роки здійснює головне управління з питань внутрішньої політики та зв’язків з громадськістю облдержадміністрації, якому виконавці заходів Програми щороку до 10 січня подають інформацію про її викона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ищеназваний структурний підрозділ облдержадміністрації щороку до   20 січня узагальнює інформацію і подає її облдержадміністрації для інформування Державної міжвідомчої комісії у справах увічнення пам’яті жертв війни та політичних репресій при Кабінеті Міністрів України та обласної ради.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widowControl w:val="false"/>
        <w:autoSpaceDE w:val="fals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9:55:00Z</dcterms:created>
  <dc:creator>Олег Парфенюк</dc:creator>
  <dc:description/>
  <cp:keywords/>
  <dc:language>en-US</dc:language>
  <cp:lastModifiedBy>Zagal</cp:lastModifiedBy>
  <dcterms:modified xsi:type="dcterms:W3CDTF">2011-02-09T08:15:00Z</dcterms:modified>
  <cp:revision>34</cp:revision>
  <dc:subject/>
  <dc:title>ПАСПОРТ</dc:title>
</cp:coreProperties>
</file>