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8"/>
        </w:rPr>
        <w:tab/>
        <w:t xml:space="preserve">     </w:t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spacing w:val="8"/>
        </w:rPr>
        <w:t xml:space="preserve">                                                          </w:t>
      </w:r>
    </w:p>
    <w:p>
      <w:pPr>
        <w:pStyle w:val="Heading2"/>
        <w:jc w:val="center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</w:rPr>
      </w:pPr>
      <w:r>
        <w:rPr>
          <w:b/>
          <w:spacing w:val="14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ОЗПОРЯДЖЕННЯ </w:t>
      </w:r>
    </w:p>
    <w:p>
      <w:pPr>
        <w:pStyle w:val="Normal"/>
        <w:jc w:val="center"/>
        <w:rPr>
          <w:b/>
          <w:b/>
          <w:bCs/>
          <w:sz w:val="20"/>
          <w:szCs w:val="20"/>
          <w:lang w:val="en-US"/>
        </w:rPr>
      </w:pPr>
      <w:r>
        <w:rPr>
          <w:b/>
          <w:bCs/>
          <w:sz w:val="20"/>
          <w:szCs w:val="20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9</w:t>
      </w:r>
      <w:r>
        <w:rPr>
          <w:sz w:val="28"/>
          <w:szCs w:val="28"/>
        </w:rPr>
        <w:t xml:space="preserve"> лютого 2011 року                 </w:t>
      </w: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</w:rPr>
        <w:t xml:space="preserve">    м. Луцьк                                   </w:t>
      </w: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37</w:t>
      </w:r>
    </w:p>
    <w:p>
      <w:pPr>
        <w:pStyle w:val="Normal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Про проект Обласної програм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увічнення пам’яті жертв війни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ітичних репресій та депортаці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 2011 – 2015 рок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ідповідно до ст. 91 Бюджетного кодексу України і постанови Кабінету Міністрів України від 20 грудня 2000 року № 1867 „Про затвердження Комплексної програми пошуку і впорядкування поховань жертв війни та політичних репресій” з метою увічнення пам’яті жертв війни, національно-визвольних змагань, політичних репресій, голодоморів та депортацій на території області, відродження історичної свідомості, християнської моралі та почуття патріотизму в українських громадян, відновлення історичної справедливості, глибокого усвідомлення громадянами трагічних сторінок української історії, впорядкування всіх існуючих кладовищ області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Схвалити проект Обласної програми увічнення пам’яті жертв війни, політичних репресій та депортацій на 2011 – 2015 роки (далі – Програма), що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Головному управлінню з питань внутрішньої політики та зв’язків з громадськістю облдержадміністрації (В.Сливка) внести проект Програми на розгляд чергової сесії для затвердження обласною радо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Рекомендувати райдержадміністраціям, виконкомам міських (міст обласного значення) рад при формуванні місцевих бюджетів передбачати кошти на виконання Прогр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йдержадміністраціям довести до відома міських (міст районного значення), селищних і сільських рад проект Програми.</w:t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 Виконавцям Програми щороку до 10 січня подавати інформацію про її виконання головному управлінню з питань внутрішньої політики та зв’язків з громадськістю облдержадміністрації, якому узагальнену інформацію про стан виконання Програми щороку до 20 січня подавати облдержадміністрації для інформування Державної міжвідомчої комісії у справах увічнення пам’яті жертв війни та політичних репресій при Кабінеті Міністрів України та обласній рад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Координацію роботи з виконання Програми покласти на головне управління з питань внутрішньої політики та зв’язків з громадськістю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. Контроль за виконанням цього розпорядження покласти на заступника голови облдержадміністрації О. Курил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Голова обласної державної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                                                                               Б. КЛІМЧУК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ливка 778 238                                    </w:t>
      </w:r>
    </w:p>
    <w:sectPr>
      <w:type w:val="nextPage"/>
      <w:pgSz w:w="11906" w:h="16838"/>
      <w:pgMar w:left="1701" w:right="567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rFonts w:eastAsia="Batang;바탕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01T10:11:00Z</dcterms:created>
  <dc:creator>Олег Парфенюк</dc:creator>
  <dc:description/>
  <cp:keywords/>
  <dc:language>en-US</dc:language>
  <cp:lastModifiedBy>Zagal</cp:lastModifiedBy>
  <cp:lastPrinted>2011-02-03T09:43:00Z</cp:lastPrinted>
  <dcterms:modified xsi:type="dcterms:W3CDTF">2011-02-09T08:13:00Z</dcterms:modified>
  <cp:revision>19</cp:revision>
  <dc:subject/>
  <dc:title>РОЗПОРЯДЖЕННЯ</dc:title>
</cp:coreProperties>
</file>