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вересня 2011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м. Луцьк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6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Регіональної ради з координації здійс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 щодо безоплатної передачі квартир, придбаних Державн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потечною устан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30 Закону України “Про Державний бюджет України на 2011рік”, статей 17, 35 Закону України “Про місцеві державні адміністрації”, постанови Кабінету Міністрів України від 27 липня 2011 року № 855 “Деякі питання передачі квартир, придбаних Державною іпотечною установою”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орити Регіональну раду з координації здійснення заходів щодо безоплатної передачі квартир, придбаних Державною іпотечною установою,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вельському та Нововолинському міським головам О.Кіндеру й В.Сапожнікову у тижневий строк утворити комісії з питань передачі квартир, придбаних Державною іпотечною установ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ц 778 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вересня 2011 року №</w:t>
      </w:r>
      <w:r>
        <w:rPr>
          <w:sz w:val="28"/>
          <w:szCs w:val="28"/>
          <w:lang w:val="en-US"/>
        </w:rPr>
        <w:t xml:space="preserve"> 36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К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ради з координації здійснення заходів що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латної передачі квартир, придбаних Державною іпотечною устан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егіональ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ШКАЛЕНКО                        - перший заступник голови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Костянтинович        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Регіональ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ЛЮК                                - заступник голови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Іванович                   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лени Регіональної р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                                     - начальник відділу по роботі з проблемн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ван Олександрович                  активами юридичного департаменту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ержавної іпотечної установи ( 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А                                        - заступник начальника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Ярославівна                   економіки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КІВСЬКИЙ                   - заступник начальника головн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 Григорович             праці, соціальних питань та у справах захис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населення від наслідків Чорнобиль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атастрофи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ЛЬЧУК                                    - начальник інспекції державного архітектур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ій Йосипович                       будівельного контролю в області ( 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ІНДЕР                                     - Ковельський міський голова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г Олексій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Ц                                           - уповноважений представник Мінрегіону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ій Іванович                            начальник головного управління містобуд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рхітектури та житлово-ко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осподарства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НІКОВ                        - Нововолинський міський голова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 Бори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ind w:right="-3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– керівник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облдержадміністрації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С. Ющик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ind w:right="-33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3:00Z</dcterms:created>
  <dc:creator>Оксана</dc:creator>
  <dc:description/>
  <cp:keywords/>
  <dc:language>en-US</dc:language>
  <cp:lastModifiedBy>DIANA</cp:lastModifiedBy>
  <cp:lastPrinted>2011-09-08T14:37:00Z</cp:lastPrinted>
  <dcterms:modified xsi:type="dcterms:W3CDTF">2011-09-09T05:23:00Z</dcterms:modified>
  <cp:revision>31</cp:revision>
  <dc:subject/>
  <dc:title>       14  березня 2011 року                          м</dc:title>
</cp:coreProperties>
</file>