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вересня 2011 року</w:t>
        <w:tab/>
        <w:tab/>
        <w:t xml:space="preserve"> 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      №</w:t>
      </w:r>
      <w:r>
        <w:rPr>
          <w:sz w:val="28"/>
          <w:szCs w:val="28"/>
          <w:lang w:val="ru-RU"/>
        </w:rPr>
        <w:t xml:space="preserve"> 36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орядку </w:t>
      </w:r>
      <w:r>
        <w:rPr>
          <w:sz w:val="28"/>
        </w:rPr>
        <w:t>використання коштів, передбачених в обласному бюджеті 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тракторів потужністю не більшою тяговий клас 0,9 та причіпного інвентарю до них</w:t>
      </w:r>
      <w:r>
        <w:rPr>
          <w:spacing w:val="1"/>
          <w:sz w:val="28"/>
        </w:rPr>
        <w:t xml:space="preserve"> для власників особистих селянських господарств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0, 91 Бюджетного кодексу України, статті 2 Закону України „Про місцеві державні адміністрації”, на виконання рішень обласної ради від 22 березня 2006 року № 26/15 „Про Програму розвитку особистих селянських господарств на 2006 - 2010 роки” зі змінами та доповненнями, від 28 грудня 2010 року № 2/47 "Про обласний бюджет на 2011 рік" та від              28 грудня 2010 року № 2/37 "Про продовження терміну дії Програми розвитку особистих селянських господарств у Волинській області на 2006 – 2010 роки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Порядок</w:t>
      </w:r>
      <w:r>
        <w:rPr>
          <w:sz w:val="28"/>
        </w:rPr>
        <w:t xml:space="preserve"> використання коштів, передбачених в обласному бюджеті 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тракторів потужністю не більшою тяговий клас 0,9 та причіпного інвентарю до них</w:t>
      </w:r>
      <w:r>
        <w:rPr>
          <w:spacing w:val="1"/>
          <w:sz w:val="28"/>
        </w:rPr>
        <w:t xml:space="preserve"> для власників особистих селянських господарств</w:t>
      </w:r>
      <w:r>
        <w:rPr>
          <w:color w:val="000000"/>
          <w:spacing w:val="1"/>
          <w:sz w:val="28"/>
          <w:szCs w:val="28"/>
        </w:rPr>
        <w:t>, що додаєть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класти на головне управління агропромислового розвитку облдержадміністрації (Ю.Горбенко) та районні державні адміністрації вирішення організаційних питань, пов’язаних з реалізацією Програми розвитку особистих селянських господарств на 2006 – 2010 роки зі змінами і доповнен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16:00Z</dcterms:created>
  <dc:creator>Admin</dc:creator>
  <dc:description/>
  <cp:keywords/>
  <dc:language>en-US</dc:language>
  <cp:lastModifiedBy>DIANA</cp:lastModifiedBy>
  <dcterms:modified xsi:type="dcterms:W3CDTF">2011-09-05T08:10:00Z</dcterms:modified>
  <cp:revision>5</cp:revision>
  <dc:subject/>
  <dc:title> </dc:title>
</cp:coreProperties>
</file>