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6120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 вересня 2011 року № </w:t>
      </w:r>
      <w:r>
        <w:rPr>
          <w:sz w:val="28"/>
          <w:lang w:val="en-US"/>
        </w:rPr>
        <w:t>361</w:t>
      </w:r>
      <w:r>
        <w:rPr>
          <w:sz w:val="28"/>
        </w:rPr>
        <w:t xml:space="preserve">  </w:t>
      </w:r>
    </w:p>
    <w:p>
      <w:pPr>
        <w:pStyle w:val="Heading2"/>
        <w:ind w:left="6237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sz w:val="28"/>
        </w:rPr>
        <w:t>використання коштів, передбачених в обласному бюджеті 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тракторів потужністю не більшою тяговий клас 0,9 та причіпного інвентарю до них</w:t>
      </w:r>
      <w:r>
        <w:rPr>
          <w:spacing w:val="1"/>
          <w:sz w:val="28"/>
        </w:rPr>
        <w:t xml:space="preserve"> для власників 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center"/>
        <w:rPr>
          <w:spacing w:val="1"/>
          <w:sz w:val="28"/>
        </w:rPr>
      </w:pPr>
      <w:r>
        <w:rPr>
          <w:spacing w:val="1"/>
          <w:sz w:val="28"/>
        </w:rPr>
        <w:t>особистих селянських господарств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center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1.1. Порядок використання коштів, передбачених в обласному бюджеті на відшкодування відсоткової ставки</w:t>
      </w:r>
      <w:r>
        <w:rPr>
          <w:spacing w:val="1"/>
          <w:sz w:val="28"/>
          <w:szCs w:val="28"/>
        </w:rPr>
        <w:t xml:space="preserve"> кредитів на закупівлю</w:t>
      </w:r>
      <w:r>
        <w:rPr>
          <w:sz w:val="28"/>
          <w:szCs w:val="28"/>
        </w:rPr>
        <w:t xml:space="preserve"> тракторів потужністю не більшою </w:t>
      </w:r>
      <w:r>
        <w:rPr>
          <w:sz w:val="28"/>
        </w:rPr>
        <w:t>0,9 тягового класу</w:t>
      </w:r>
      <w:r>
        <w:rPr>
          <w:sz w:val="28"/>
          <w:szCs w:val="28"/>
        </w:rPr>
        <w:t xml:space="preserve"> та причіпного інвентарю до них</w:t>
      </w:r>
      <w:r>
        <w:rPr>
          <w:spacing w:val="1"/>
          <w:sz w:val="28"/>
          <w:szCs w:val="28"/>
        </w:rPr>
        <w:t xml:space="preserve"> для власників особистих селянських господарств (далі – Порядок)</w:t>
      </w:r>
      <w:r>
        <w:rPr>
          <w:sz w:val="28"/>
          <w:szCs w:val="28"/>
        </w:rPr>
        <w:t xml:space="preserve"> розроблений відповідно до статей 20, 91 Бюджетного кодексу України, статті 2 Закону України "Про місцеві державні адміністрації", на виконання рішень обласної ради від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22 березня 2006 року № 26/15 “Про програму розвитку особистих селянських господарств на 2006 - 2010 роки” зі змінами і доповненнями та від  28 грудня 2010 року № 2/47 "Про обласний бюджет на 2011 рік", від 28 грудня 2010 року № 2/37 "Про продовження терміну дії Програми розвитку особистих селянських господарств у Волинській області на 2006 – 2010 рок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рядок визначає і регулює механізм надання і використання коштів з обласного бюджету на відшкодування відсоткової ставки кредитів, залучених власниками особистих селянських господарств (далі - ОСГ) для закупівлі тракторів потужністю не більшою </w:t>
      </w:r>
      <w:r>
        <w:rPr>
          <w:sz w:val="28"/>
        </w:rPr>
        <w:t xml:space="preserve">0,9 тягового класу </w:t>
      </w:r>
      <w:r>
        <w:rPr>
          <w:sz w:val="28"/>
          <w:szCs w:val="28"/>
        </w:rPr>
        <w:t>та причіпного інвентарю до них (</w:t>
      </w:r>
      <w:r>
        <w:rPr>
          <w:sz w:val="28"/>
        </w:rPr>
        <w:t xml:space="preserve">трактори тягового класу 0,9 – енергетичні засоби з тяговим зусиллям від 8,1 кН до 12,6 кН відповідно до ГОСТу 27021-86 „Трактора </w:t>
      </w:r>
      <w:r>
        <w:rPr>
          <w:sz w:val="28"/>
          <w:lang w:val="ru-RU"/>
        </w:rPr>
        <w:t>сельскохозяйственные и лесохозяйственные. Тяговые классы</w:t>
      </w:r>
      <w:r>
        <w:rPr>
          <w:sz w:val="28"/>
        </w:rPr>
        <w:t>” (вітчизняного виробництва та їх закордонні аналоги).</w:t>
      </w:r>
    </w:p>
    <w:p>
      <w:pPr>
        <w:pStyle w:val="21"/>
        <w:ind w:firstLine="720"/>
        <w:rPr/>
      </w:pPr>
      <w:r>
        <w:rPr/>
        <w:t>1.3. Головним розпорядником коштів обласного бюджету є головне управління агропромислового розвитку облдержадміністрації.</w:t>
      </w:r>
    </w:p>
    <w:p>
      <w:pPr>
        <w:pStyle w:val="31"/>
        <w:ind w:firstLine="720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Надання і використання коштів з обласного бюджет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 Компенсація надається власникам ОСГ, які залучили у 2011 році середньострокові кредити (на термін до 36 місяців) на придбання тракторів та короткострокові кредити (на термін до 12 місяців) на придбання причіпного інвентарю до них (далі – одержувачі), в національній валюті у розмірі відсоткової ставки банківського кредиту, але не більше розміру подвійної облікової ставки Національного банку України, що діє на дату нарахування відсотків за користування кредитами. </w:t>
      </w:r>
    </w:p>
    <w:p>
      <w:pPr>
        <w:pStyle w:val="31"/>
        <w:ind w:firstLine="720"/>
        <w:rPr/>
      </w:pPr>
      <w:r>
        <w:rPr/>
        <w:t xml:space="preserve">Компенсація за укладеними кредитними договорами у 2011 році здійснюється з моменту укладання кредитної угоди по 31 грудня відповідного року. </w:t>
      </w:r>
    </w:p>
    <w:p>
      <w:pPr>
        <w:pStyle w:val="31"/>
        <w:ind w:firstLine="720"/>
        <w:rPr/>
      </w:pPr>
      <w:r>
        <w:rPr/>
        <w:t>2.2. Визначення особистих селянських господарств, які претендують на отримання компенсації, здійснюється Комісією з питань організації пільгового кредитування підприємств агропромислового комплексу, персональний склад якої затверджено розпорядженням голови облдержадміністрації від 24 червня 2011 року № 263.</w:t>
      </w:r>
    </w:p>
    <w:p>
      <w:pPr>
        <w:pStyle w:val="Normal"/>
        <w:ind w:firstLine="720"/>
        <w:jc w:val="both"/>
        <w:rPr/>
      </w:pPr>
      <w:r>
        <w:rPr>
          <w:sz w:val="28"/>
        </w:rPr>
        <w:t>2.3. Одержувачі для отримання компенсації подають до головного управління агропромислового розвитку облдержадміністрації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заяву на отримання компенсації встановленого зразка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копію кредитної угоди на закупівлю </w:t>
      </w:r>
      <w:r>
        <w:rPr>
          <w:sz w:val="28"/>
          <w:szCs w:val="28"/>
        </w:rPr>
        <w:t>тракторів потужністю не більшою тяговий  клас 0,9 та причіпного інвентарю до них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графік погашення кредиту та сплати відсотків за ним (засвідчений банком);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відку-розрахунок банку про суму фактично одержаного кредиту та суму плати за весь період користування кредитом з визначенням суми, що відшкодовується за рахунок компенсації з обласного бюджету;</w:t>
      </w:r>
    </w:p>
    <w:p>
      <w:pPr>
        <w:pStyle w:val="Normal"/>
        <w:ind w:firstLine="708"/>
        <w:jc w:val="both"/>
        <w:rPr/>
      </w:pPr>
      <w:r>
        <w:rPr>
          <w:sz w:val="28"/>
        </w:rPr>
        <w:t>- довідку сільської ради про наявність земельної ділянки для ведення ОСГ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ю платіжного документа про оплату вартості придбаної техніки, засвідчена бан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За результатами розгляду матеріалів комісія приймає рішення про надання компенсації, включає одержувача до реєстру позичальників, які мають право на </w:t>
      </w:r>
      <w:r>
        <w:rPr>
          <w:sz w:val="28"/>
        </w:rPr>
        <w:t>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ракторів потужністю не більшою </w:t>
      </w:r>
      <w:r>
        <w:rPr>
          <w:sz w:val="28"/>
        </w:rPr>
        <w:t xml:space="preserve">0,9 тягового класу </w:t>
      </w:r>
      <w:r>
        <w:rPr>
          <w:sz w:val="28"/>
          <w:szCs w:val="28"/>
        </w:rPr>
        <w:t xml:space="preserve">та причіпного інвентарю до них </w:t>
      </w:r>
      <w:r>
        <w:rPr>
          <w:color w:val="000000"/>
          <w:spacing w:val="1"/>
          <w:sz w:val="28"/>
        </w:rPr>
        <w:t>для власників ОСГ</w:t>
      </w:r>
      <w:r>
        <w:rPr>
          <w:bCs/>
          <w:sz w:val="28"/>
          <w:szCs w:val="28"/>
        </w:rPr>
        <w:t xml:space="preserve"> за відповідний місяць </w:t>
      </w:r>
      <w:r>
        <w:rPr>
          <w:sz w:val="28"/>
          <w:szCs w:val="28"/>
        </w:rPr>
        <w:t xml:space="preserve">(далі – реєстр, форма додається), та видає відповідну довідку для пред'явлення її банкам, які надали кредити.  </w:t>
      </w:r>
    </w:p>
    <w:p>
      <w:pPr>
        <w:pStyle w:val="Style16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отриманої довідки банки укладають додаткову кредитну угоду з позичальником, де зазначається розмір відшкодування за рахунок бюджетних коштів, яка подається головному управлінню агропромислового розвитку облдержадміністрації.  </w:t>
      </w:r>
    </w:p>
    <w:p>
      <w:pPr>
        <w:pStyle w:val="Style16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прийняття рішення про відмову у наданні компенсації комісія у триденний строк після його прийняття надсилає власнику ОСГ письмову відповідь з обґрунтуванням причин відмов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5. Для отримання суми компенсації банки, які надали кредити, до           7 числа місяця, що настає за звітним, та до 20 грудня відповідного року подають головному управлінню агропромислового розвитку облдерж-адміністрації по два примірники реєстрів </w:t>
      </w:r>
      <w:r>
        <w:rPr>
          <w:sz w:val="28"/>
          <w:szCs w:val="28"/>
        </w:rPr>
        <w:t xml:space="preserve">позичальників, які мають право на </w:t>
      </w:r>
      <w:r>
        <w:rPr>
          <w:sz w:val="28"/>
        </w:rPr>
        <w:t>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ракторів потужністю не більшою </w:t>
      </w:r>
      <w:r>
        <w:rPr>
          <w:sz w:val="28"/>
        </w:rPr>
        <w:t xml:space="preserve">0,9 тягового класу </w:t>
      </w:r>
      <w:r>
        <w:rPr>
          <w:sz w:val="28"/>
          <w:szCs w:val="28"/>
        </w:rPr>
        <w:t xml:space="preserve">та причіпного інвентарю до них </w:t>
      </w:r>
      <w:r>
        <w:rPr>
          <w:color w:val="000000"/>
          <w:spacing w:val="1"/>
          <w:sz w:val="28"/>
        </w:rPr>
        <w:t>для власників ОСГ</w:t>
      </w:r>
      <w:r>
        <w:rPr>
          <w:sz w:val="28"/>
        </w:rPr>
        <w:t xml:space="preserve"> (далі – реєстр, форма додається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Для проведення фінансування з обласного бюджету головне управління агропромислового розвитку облдержадміністрації реєструє зобов’язання за КФКВ 160903 „Програми в галузі сільського господарства, лісового господарства, рибальства та мисливства” КЕКВ 1310 „Субсидії та поточні трансферти підприємствам (установам, організаціям)”</w:t>
      </w:r>
      <w:r>
        <w:rPr>
          <w:szCs w:val="28"/>
        </w:rPr>
        <w:t xml:space="preserve"> </w:t>
      </w:r>
      <w:r>
        <w:rPr>
          <w:sz w:val="28"/>
          <w:szCs w:val="28"/>
        </w:rPr>
        <w:t>та складає реєстр</w:t>
      </w:r>
      <w:r>
        <w:rPr>
          <w:sz w:val="28"/>
        </w:rPr>
        <w:t xml:space="preserve"> на відшкодування відсоткової ставки кредитів на закупівлю тракторів потужністю не більшою 0,9 тягового класу та причіпного інвентарю до них для власників особистих селянських господарств у розрізі банків</w:t>
      </w:r>
      <w:r>
        <w:rPr>
          <w:sz w:val="28"/>
          <w:szCs w:val="28"/>
        </w:rPr>
        <w:t>, що відображає суму нарахованої до сплати компенсації за відповідний місяць наростаючим підсумком (далі – реєстр, форма додається) і протягом трьох днів подає його головному фінансовому управлінню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єстр за грудень подається не пізніше 22 числа відповід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Головне фінансове управління облдержадміністрації звіряє дані реєстру з обсягом зареєстрованих зобов’язань за звітний період та здійснює фінансування головного управління агропромислового розвитку облдерж-адміністрації для перерахування коштів комерційним банкам.</w:t>
      </w:r>
    </w:p>
    <w:p>
      <w:pPr>
        <w:pStyle w:val="31"/>
        <w:ind w:firstLine="720"/>
        <w:rPr/>
      </w:pPr>
      <w:r>
        <w:rPr>
          <w:szCs w:val="28"/>
        </w:rPr>
        <w:t xml:space="preserve">2.8. Кошти, що надійшли на компенсацію, банки перераховують на </w:t>
      </w:r>
      <w:r>
        <w:rPr/>
        <w:t>поточний рахунок власнику ОСГ.</w:t>
      </w:r>
    </w:p>
    <w:p>
      <w:pPr>
        <w:pStyle w:val="Normal"/>
        <w:ind w:firstLine="720"/>
        <w:jc w:val="both"/>
        <w:rPr>
          <w:strike/>
          <w:sz w:val="28"/>
        </w:rPr>
      </w:pPr>
      <w:r>
        <w:rPr>
          <w:sz w:val="28"/>
          <w:szCs w:val="28"/>
        </w:rPr>
        <w:t>2.9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бюджетних коштів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jc w:val="center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. Відповідальність, звітність і контро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1. Фінансова звітність про використання коштів обласного бюджету для здійснення  компенсації складається і подається в установленому порядку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3.2. Відповідальність за достовірність поданих документів комісії несуть власники ОСГ </w:t>
      </w:r>
      <w:r>
        <w:rPr>
          <w:color w:val="000000"/>
          <w:sz w:val="28"/>
          <w:szCs w:val="28"/>
        </w:rPr>
        <w:t>згідно з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Контроль за дотримання умов Порядку здійснює головне управління агропромислового розвитк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/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uk-UA" w:bidi="ar-SA"/>
    </w:rPr>
  </w:style>
  <w:style w:type="character" w:styleId="Style15">
    <w:name w:val="Знак Знак Знак Знак Знак Знак Знак Знак Знак"/>
    <w:basedOn w:val="Style13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18:00Z</dcterms:created>
  <dc:creator>Admin</dc:creator>
  <dc:description/>
  <cp:keywords/>
  <dc:language>en-US</dc:language>
  <cp:lastModifiedBy>DIANA</cp:lastModifiedBy>
  <cp:lastPrinted>2011-08-16T16:13:00Z</cp:lastPrinted>
  <dcterms:modified xsi:type="dcterms:W3CDTF">2011-09-05T08:06:00Z</dcterms:modified>
  <cp:revision>6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232284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