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/>
        <w:tc>
          <w:tcPr>
            <w:tcW w:w="622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ї державної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іністрації</w:t>
            </w:r>
          </w:p>
          <w:p>
            <w:pPr>
              <w:pStyle w:val="Normal"/>
              <w:ind w:right="-12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вересня 2011 року №</w:t>
            </w:r>
            <w:r>
              <w:rPr>
                <w:sz w:val="28"/>
                <w:lang w:val="en-US"/>
              </w:rPr>
              <w:t xml:space="preserve"> 36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ЗАХОДІВ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з підготовки та проведення в області у 2011 році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Європейського тижня місцевої демократії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472"/>
        <w:gridCol w:w="2880"/>
        <w:gridCol w:w="156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конан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ити та забезпечити поширення досвіду доброго врядування, проведення тижнів місцевої демократії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, управління міжнародного співробітництва та європейської інтеграції обласної державної адміністрації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конавчий апарат 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– жовтень </w:t>
            </w:r>
          </w:p>
        </w:tc>
      </w:tr>
      <w:tr>
        <w:trPr>
          <w:trHeight w:val="435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засідання консультативно-дорадчих органів при обласній та районних державних адміністраціях, виконкомах міських (міст обласного значення) рад  щодо висвітлення важливих питань діяльності територіальних громад, завдань та принципів функціонування органів місцевого самоврядування</w:t>
            </w:r>
          </w:p>
          <w:p>
            <w:pPr>
              <w:pStyle w:val="Normal"/>
              <w:ind w:firstLine="1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 обласної державної 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14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Провести засідання за «круглим столом» на тему: «</w:t>
            </w:r>
            <w:r>
              <w:rPr>
                <w:bCs/>
                <w:sz w:val="28"/>
                <w:szCs w:val="28"/>
                <w:lang w:val="ru-RU"/>
              </w:rPr>
              <w:t xml:space="preserve">Актуальні проблеми регіонального управління та місцевого самоврядування» на базі Волинського національного університету імені Лесі Українки </w:t>
            </w:r>
            <w:r>
              <w:rPr>
                <w:sz w:val="28"/>
                <w:szCs w:val="28"/>
              </w:rPr>
              <w:t>за участю представників органів виконавчої влади та місцевого самоврядування, громадських об’єднань, молоді</w:t>
            </w:r>
          </w:p>
          <w:p>
            <w:pPr>
              <w:pStyle w:val="Normal"/>
              <w:ind w:firstLine="1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  <w:lang w:val="ru-RU"/>
              </w:rPr>
              <w:t xml:space="preserve">олинський національний університет імені 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Лесі Українки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14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виїзні прийоми громадян керівниками органів виконавчої влади та місцевого самоврядування щодо вирішення актуальних проблем насе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державні адміністрації, органи місцевого самоврядування (за згодою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16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ити практику пропагування досвіду країн ЄС щодо реформування системи охорони здоров’я та провести з медичною громадськістю обговорення можливостей запровадження його в Україні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16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рганізувати проведення в області єдиного дня інформування населення на тему: «Європейські стандарти роботи органів місцевого самоврядування в Україні: проблеми і перспектив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організаційне та інформаційно-аналітичне сприяння участі делегації від області у Міжнародних муніципальних слуханнях з питань європейської стратегії інновацій та доброго врядування на місцевому рівні в м. Донецьк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правління міжнародного співробітництва та європейської інтеграції обл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ий апарат обласної ради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- 15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увати виступ голови обласної ради в ефірі обласної державної телерадіокомпанії щодо діяльності органів місцевого самоврядування, їх ролі в управлінні громадою, проведення в Україні Європейського тижня місцевої демократ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иконавчий апарат обласної ради (за згодою), обласна державна телерадіокомпані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етя декада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та провести науково-практичну конференцію на тему: «Актуальні проблеми державного управління на сучасному етапі державотворенн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/>
            </w:pPr>
            <w:r>
              <w:rPr>
                <w:szCs w:val="28"/>
              </w:rPr>
              <w:t xml:space="preserve">Управління державної служби Головдержслужби України в області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Провести на офіційному веб-сайті облдержадміністрації соціологічне опитування щодо актуальних проблем реформування державного управління та розвитку місцевого самоврядування в Україні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, апарат обласної державної 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«дні відчинених дверей» в установах органів місцевого самоврядування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місцевого самоврядування (за згодою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ленарні засідання сесій, засідання виконавчих комітетів місцевих рад, спрямовані на ознайомлення населення із завданнями та принципами функціонування системи місцевого самоврядування, правами і можливостями щодо участі у цьому процес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місцевого самоврядування (за згодою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увати проведення громадських слухань, дебатів з метою висвітлення діяльності сільських, селищних, районних, міських та обласної рад, механізмів прийняття рішень та їх адаптації до сучасних європейських демократичних стандартів із залученням посадових осіб місцевого самоврядуванн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місцевого самоврядування (за згодою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увати проведення у навчальних закладах відкритих уроків на тему: «Українській молоді – Європейські цінності» за участю депутатів місцев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держадміністрації, районні державні адміністрації, органи місцевого самоврядування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14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у навчальних закладах тематичні бесіди, виховні години, уроки історії, конкурси учнівських плакатів, малюнків, творів, а також засідання європейських клубів з питань співробітництва України та Європейського Союзу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освіти і науки обласної державної адміністрації, районні державні адміністрації, виконавчі комітети міських (міст обласного значення) рад</w:t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ити підготовку та відкриття у навчальних закладах інформаційних стендів для учнівської молоді, педагогічних колективів та батьківської громадськості про діяльність Ради Європи, Європейську хартію місцевого самоврядування, принципи функціонування національних органів самоврядування в країнах Європи та залучення до цього процесу громадян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держадміністрації, районні державні адміністрації, виконавчі комітети міських (міст обласного значення) 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овте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проведення тематичних фото- та розгорнутих книжкових виставок, інформаційних годин у міських та районних закладах культури, створити тематичні інформаційні полички в селищних та сільських бібліоте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обласної державної адміністрації, органи місцевого самоврядування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16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інші тематичні заходи у районах та містах області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нформаційно-просвітницький тиждень для молоді на тему «Права людини як вимір місцевої демократії»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качинська райдержадміністрац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16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12" w:hanging="840"/>
              <w:rPr/>
            </w:pPr>
            <w:r>
              <w:rPr>
                <w:sz w:val="28"/>
                <w:szCs w:val="28"/>
              </w:rPr>
              <w:t>«Урок  місцевого самоврядування» для учнів міських загальноосвітніх навчальних закладів за участю міського голов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авчий комітет Нововолинської міської рад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стріч міського голови з радою старшокласників та лідерами молодіжних громадських організаці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конавчий комітет Ковельської міської ради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ифінг на тему  «Європейські принципи місцевої та регіональної демократії» за участю керівництва міської ра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Горохівської міської рад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 сільськогосподарський коледж Львівського національного аграрного університ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жовтня 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лі столи»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 xml:space="preserve">Європейські стандарти демократії та Україна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Маневицька</w:t>
            </w:r>
            <w:r>
              <w:rPr>
                <w:sz w:val="28"/>
                <w:szCs w:val="28"/>
              </w:rPr>
              <w:t xml:space="preserve"> райдержадміністрація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жовтня 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 xml:space="preserve">Основні принципи місцевої демократії»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Турійська</w:t>
            </w:r>
            <w:r>
              <w:rPr>
                <w:sz w:val="28"/>
                <w:szCs w:val="28"/>
              </w:rPr>
              <w:t xml:space="preserve"> райдержадміністрац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жовтня 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«Роль місцевих організацій політичних партій і громадських організацій у формуванні місцевої політики, вирішенні питань місцевого значення» </w:t>
            </w:r>
          </w:p>
          <w:p>
            <w:pPr>
              <w:pStyle w:val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авчий комітет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Луцької міської ради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14 жовтня 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«До місцевої демократії - через партнерство влади та громади» 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райдержадміністра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жовтня 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їна в Європейському напрямі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 райдержадміністра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жовтня 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«Розвиток місцевої демократії в Україні як компонент становлення демократичної Європи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а райдержадміністра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жовтня 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лада та громада, крокуємо раз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/>
              <w:t xml:space="preserve">Старовижівська райдержадміністрац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друга декада жовтня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«Українській молоді – європейські цінності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іверцівська райдержадміністраці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жовтень 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Cs w:val="28"/>
              </w:rPr>
              <w:t xml:space="preserve">Забезпечити створення тематичних рубрик на офіційних веб-сайтах обласної державної адміністрації, обласної ради, районних державних адміністрацій, міських (міст обласного значення) рад та організувати розміщення текстів документів міжнародно-правових договорів та рекомендацій Ради Європи в сфері місцевої і регіональної демократії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/>
            </w:pPr>
            <w:r>
              <w:rPr>
                <w:szCs w:val="28"/>
              </w:rPr>
              <w:t xml:space="preserve">Апарат обласної державної адміністрації, </w:t>
            </w:r>
          </w:p>
          <w:p>
            <w:pPr>
              <w:pStyle w:val="2"/>
              <w:widowControl w:val="false"/>
              <w:rPr/>
            </w:pPr>
            <w:r>
              <w:rPr>
                <w:szCs w:val="28"/>
              </w:rPr>
              <w:t xml:space="preserve">виконавчий апарат обласної ради </w:t>
            </w:r>
          </w:p>
          <w:p>
            <w:pPr>
              <w:pStyle w:val="2"/>
              <w:widowControl w:val="false"/>
              <w:rPr/>
            </w:pPr>
            <w:r>
              <w:rPr>
                <w:szCs w:val="28"/>
              </w:rPr>
              <w:t>(за згодою),</w:t>
            </w:r>
          </w:p>
          <w:p>
            <w:pPr>
              <w:pStyle w:val="2"/>
              <w:widowControl w:val="false"/>
              <w:rPr>
                <w:szCs w:val="28"/>
              </w:rPr>
            </w:pPr>
            <w:r>
              <w:rPr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</w:p>
          <w:p>
            <w:pPr>
              <w:pStyle w:val="2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цикли тематичних теле- та радіопередач, виступів у засобах масової інформації представників органів виконавчої влади, місцевого самоврядування, депутатів усіх рівнів</w:t>
            </w:r>
          </w:p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а державна телерадіокомпані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 обласної державної адміністрації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і апарати обласної та районних рад (за згодою), районні державні адміністрації, виконавчі комітети міських (міст обласного значення) рад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висвітлення інформації щодо проведення заходів у рамках Європейського тижня місцевої демократії в місцевих засобах масової інформації, на офіційн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б-сайта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ласно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а районних державних адміністрацій, обласної, районних і міських (міст обласного значення) р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, апарат обласної державної адміністрації, обласна державна телерадіокомпані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державні адміністрації,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 місцевого самоврядування (за згодою)</w:t>
            </w:r>
          </w:p>
          <w:p>
            <w:pPr>
              <w:pStyle w:val="Normal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ресень - жовтень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59"/>
        </w:tabs>
        <w:ind w:left="1259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3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3"/>
    <w:basedOn w:val="Normal"/>
    <w:qFormat/>
    <w:pPr/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60" w:after="60"/>
      <w:ind w:right="720" w:firstLine="708"/>
      <w:jc w:val="both"/>
    </w:pPr>
    <w:rPr>
      <w:rFonts w:eastAsia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20:14:00Z</dcterms:created>
  <dc:creator>MAX</dc:creator>
  <dc:description/>
  <cp:keywords/>
  <dc:language>en-US</dc:language>
  <cp:lastModifiedBy>DIANA</cp:lastModifiedBy>
  <cp:lastPrinted>2011-09-01T11:32:00Z</cp:lastPrinted>
  <dcterms:modified xsi:type="dcterms:W3CDTF">2011-09-05T08:40:00Z</dcterms:modified>
  <cp:revision>8</cp:revision>
  <dc:subject/>
  <dc:title>ЗАТВЕРДЖЕНО</dc:title>
</cp:coreProperties>
</file>