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</w:rPr>
        <w:t xml:space="preserve">серпня 2011 року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уцьк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35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силення реагування посадових осіб органів виконавчої влади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итичні матеріали місцевих засобів масової інформац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6, 25, 33 Закону України «Про місцеві державні адміністрації», Указу Президента України від 17 лютого 2001 року № 101/2001 «Про удосконалення діяльності органів виконавчої влади з питань інформування населення», з метою  достовірного, повного  і своєчасного інформування про діяльність органів виконавчої влади всіх рівнів, здійснення  моніторингу (відстеження) матеріалів, у тому числі й критичного характеру, в друкованих і електронних засобах масової інформації, відповідно до свого профілю роботи і компетен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ерівникам структурних підрозділів обласної державної адміністрації, головам районних державних адміністраці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ізувати моніторинг критичних зауважень у друкованих і електронних засобах масової інформації відповідно до профілю роботи й компетен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евідкладно вживати заходи щодо вирішення проблем, відображених у матеріалах засобів масової інформації, а також здійснювати інформування громадськості про результати усунення недоліків або надавати спростування за посередництвом того засобу масової інформації, де висвітлювалося проблемне пит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Інформувати головне управління з питань внутрішньої політики та зв’язків з громадськістю облдержадміністрації про результати моніторингу й заходи реагування на критику до першого числа місяця, наступного за звітним за такою формою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видання, дата виходу та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автора та 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зміст (анотація)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реагування (пропозиції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 персональну відповідальність керівників структурних підрозділів обласної державної адміністрації, голів районних державних адміністрацій за неналежне або несвоєчасне реагування на проблемні питання, підняті засобами масової інформ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оловному управлінню з питань внутрішньої політики та зв’язків з громадськістю облдержадміністрації здійснювати паралельний моніторинг проблемних питань та подавати узагальнену інформацію облдержадміністрації щокварталу, до 5 числа, наступного за звітним пері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Визнати таким, що втратило чинність, розпорядження голови обласної державної адміністрації від 21 грудня 2007 року № 505 «Про реагування посадових осіб органів виконавчої влади області на критичні матеріали місцевих засобів масової інформації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льник  778 11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954" w:firstLine="142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31:00Z</dcterms:created>
  <dc:creator>Ofice_uprinfo</dc:creator>
  <dc:description/>
  <cp:keywords/>
  <dc:language>en-US</dc:language>
  <cp:lastModifiedBy>DIANA</cp:lastModifiedBy>
  <cp:lastPrinted>2011-08-30T10:09:00Z</cp:lastPrinted>
  <dcterms:modified xsi:type="dcterms:W3CDTF">2011-09-01T07:37:00Z</dcterms:modified>
  <cp:revision>15</cp:revision>
  <dc:subject/>
  <dc:title>                   </dc:title>
</cp:coreProperties>
</file>