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 серпня 2011 року                            м. Луцьк                                                №</w:t>
      </w:r>
      <w:r>
        <w:rPr>
          <w:sz w:val="28"/>
          <w:szCs w:val="28"/>
          <w:lang w:val="en-US"/>
        </w:rPr>
        <w:t xml:space="preserve"> 35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службового розслід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абзацу 2 пункту 1, пункту 2 Порядку проведення службового розслідування стосовно державних службовців, затвердженого постановою Кабінету Міністрів України від 13 червня 2000 року № 950, з метою перевірки фактів, викладених у рішенні постійної комісії з питань міжнародного співробітництва, зовнішньоекономічних зв’язків та інвестицій обласної ради від 17 серпня 2011 року № 5/4 "Про виконання рішення постійної комісії з питань міжнародного співробітництва, зовнішньоекономічних зв’язків та інвестицій від 22 червня 2011 року № 4/1 "Про розвиток міжрегіонального та транскордонного співробітництва Волинської області"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до 30 серпня 2011 року службове розслідування щодо діяльності заступника начальника управління міжнародного співробітництва та європейської інтеграції облдержадміністрації Кролік Н.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орити комісію з проведення службового розслідування у складі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Голові комісії до 1 вересня 2011 року подати голові обласної державної адміністрації акт за результатами службового розслід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іністрації       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рдієнко 778 14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6:26:00Z</dcterms:created>
  <dc:creator>1</dc:creator>
  <dc:description/>
  <cp:keywords/>
  <dc:language>en-US</dc:language>
  <cp:lastModifiedBy>DIANA</cp:lastModifiedBy>
  <dcterms:modified xsi:type="dcterms:W3CDTF">2011-08-30T06:35:00Z</dcterms:modified>
  <cp:revision>9</cp:revision>
  <dc:subject/>
  <dc:title> </dc:title>
</cp:coreProperties>
</file>