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оведення службового розслі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ОЄВ</w:t>
        <w:tab/>
        <w:tab/>
        <w:tab/>
        <w:tab/>
        <w:tab/>
        <w:tab/>
        <w:t>- заступник голов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Едуард Миколайович                           </w:t>
        <w:tab/>
        <w:t>обл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КА</w:t>
        <w:tab/>
        <w:tab/>
        <w:tab/>
        <w:tab/>
        <w:tab/>
        <w:tab/>
        <w:t>- заступник начальника головн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алина Ярославівна                               </w:t>
        <w:tab/>
        <w:t>управління економік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ОТАПЕНКО                                        </w:t>
        <w:tab/>
        <w:t>- начальник юридичного відділ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італій Степанович                                </w:t>
        <w:tab/>
        <w:t>апарату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АЛАМАН                                    </w:t>
        <w:tab/>
        <w:t xml:space="preserve">          - заступник начальника відділ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гор Ярославович                                        кадрової роботи апарату</w:t>
      </w:r>
    </w:p>
    <w:p>
      <w:pPr>
        <w:pStyle w:val="Normal"/>
        <w:ind w:left="424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16:00Z</dcterms:created>
  <dc:creator>1</dc:creator>
  <dc:description/>
  <cp:keywords/>
  <dc:language>en-US</dc:language>
  <cp:lastModifiedBy>DIANA</cp:lastModifiedBy>
  <dcterms:modified xsi:type="dcterms:W3CDTF">2011-08-29T09:02:00Z</dcterms:modified>
  <cp:revision>11</cp:revision>
  <dc:subject/>
  <dc:title>липня 2011 року                            м</dc:title>
</cp:coreProperties>
</file>