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</w:t>
      </w:r>
      <w:r>
        <w:rPr>
          <w:b w:val="false"/>
          <w:bCs/>
        </w:rPr>
        <w:t xml:space="preserve">   </w:t>
      </w:r>
      <w:r>
        <w:rPr>
          <w:b w:val="false"/>
          <w:bCs/>
          <w:lang w:val="uk-UA"/>
        </w:rPr>
        <w:t xml:space="preserve">   </w:t>
      </w:r>
      <w:r>
        <w:rPr>
          <w:b w:val="false"/>
          <w:bCs/>
          <w:lang w:val="en-US"/>
        </w:rPr>
        <w:t>8</w:t>
      </w:r>
      <w:r>
        <w:rPr>
          <w:b w:val="false"/>
          <w:bCs/>
          <w:lang w:val="uk-UA"/>
        </w:rPr>
        <w:t xml:space="preserve"> лютого 2011 року № </w:t>
      </w:r>
      <w:r>
        <w:rPr>
          <w:b w:val="false"/>
          <w:bCs/>
          <w:lang w:val="en-US"/>
        </w:rPr>
        <w:t>35</w:t>
      </w:r>
      <w:r>
        <w:rPr>
          <w:b w:val="false"/>
          <w:bCs/>
          <w:lang w:val="uk-UA"/>
        </w:rPr>
        <w:t xml:space="preserve">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1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1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11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40"/>
      </w:tblGrid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ьбузі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дії Олексіївні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колишній актрисі академічного обласного українського музично-драматичного театру імені Т.Г. Шевченка, 1924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шиній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тлані Олександрівні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майстрові народного мистецтва, інваліду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8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Грицині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дії Григорівні 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- колишньому науковому працівникові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инського краєзнавчого музею, 1935 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ащенко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Ніні Федосіївні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- керівникові народного аматорського хору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юбешівського районного будинку культури, заслуженому працівникові культури України, 1950 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енисюку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олодимиру Тимофійовичу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заслуженому працівникові культури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раїни,1944 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Жук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зі Феодосіївні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колишньому викладачеві Волинського державного училища культури і мистецтв імені І.Ф.Стравінського, 1937 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інкевичу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ю Івановичу  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ерою України, лауреату Національної премії імені Т.Г.Шевченка, народному артистові  України, 1945 р.н.   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жан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 Володимирівн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луженій артистці України, 1948 р.н.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ліщуку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у Пилиповичу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заслуженому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цівникові культур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раїни, 1931 р.н. (м. Нововолинськ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ашевській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иммі Данилівні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- колишньому працівникові Волинського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єзнавчого музею, 1930 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імову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ю Петровичу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- заслуженому художникові України,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6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мейцю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ю Володимировичу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ласному кореспондентові по Волинській області газети “Факти”, інвалідові, 1967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зюк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рі Михайлівні 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у Колодяжненського літературно- меморіального музею-садиби Лесі Українки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луженому працівникові культури України, 1948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отовичу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у Івановичу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исьменникові, інвалідові дитинства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69 р.н. (м. Любомль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харській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ині Сергіївні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олишньому директорові обласної універ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альної наукової бібліотеки імені Олени Пчілки, 1939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вчанівській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рині Олександрівні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ветеранові культурно-просвітницьког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ху, 1913 р.н.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енич                                     Антоніні Олександрівн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родній артистці України, 1949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еничу                                   Валерію Петрович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родному артистові України, 1946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енич                                     Світлані Олександ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родній артистці України, 1956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хонюк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>Галині</w:t>
            </w:r>
            <w:r>
              <w:rPr>
                <w:sz w:val="28"/>
                <w:lang w:val="uk-UA"/>
              </w:rPr>
              <w:t xml:space="preserve"> Петрівні      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майстрові народного мистецтва, інвалідові дитинства, 1964 р.н.  (с. Овадне</w:t>
            </w: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одимир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го району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йловському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оніду Мілетійовичу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луженому діячеві мистецтв України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0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ьській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ентині Михайлівні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самодіяльній художниці, інвалідові дитинства, 1962 р.н., (с.Хворостів Любомльського району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ородніку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у Володимировичу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художньому керівникові заслуженого народного ансамблю пісні і танцю України “Колос”,  народному   артистові   України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7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Парахіну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асилю Григоровичу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8"/>
                <w:lang w:val="uk-UA"/>
              </w:rPr>
              <w:t xml:space="preserve">- майстрові народного мистецтва, заслуженому </w:t>
            </w:r>
            <w:r>
              <w:rPr>
                <w:sz w:val="28"/>
                <w:szCs w:val="20"/>
                <w:lang w:val="uk-UA"/>
              </w:rPr>
              <w:t xml:space="preserve">працівникові культури України, </w:t>
            </w:r>
            <w:r>
              <w:rPr>
                <w:sz w:val="28"/>
                <w:lang w:val="uk-UA"/>
              </w:rPr>
              <w:t>1937 р.н.</w:t>
            </w:r>
            <w:r>
              <w:rPr>
                <w:sz w:val="28"/>
                <w:szCs w:val="20"/>
                <w:lang w:val="uk-UA"/>
              </w:rPr>
              <w:t xml:space="preserve"> (с. Журавники Горохівсь-</w:t>
            </w:r>
          </w:p>
          <w:p>
            <w:pPr>
              <w:pStyle w:val="Normal"/>
              <w:ind w:firstLine="12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ого району)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стущуку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 xml:space="preserve">Георгію Антоновичу                            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заслуженому працівникові культури України, 1946 р.н. (м. Ковель)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иходько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юдмилі Іванівні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актрисі академічного обласного музично-драматичного театру імені Т.Г.Шевченка, народному артистці України, 1945р.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Ревенку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рису Павловичу    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ові народної аматорської кіностудії “Волинь” Навчально-методичного центру культури Волині, заслуженому працівникові культури України, 1937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вцю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вію Михайловичу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художньому керівникові камерного оркестру “Кантабіле” обласної філармонії, народному артистові України, 1947 р.н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ефанишину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рославу Степановичу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луженому діячеві мистецтв України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7 р.н.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уцюку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Йосипу Георгійовичу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письменникові, заслуженому діячев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стецтв України, 1934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качу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ю Васильовичу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солістові Турійського районного будинку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тури, інвалідові по зору, 1954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нецькому                             Івану Іванович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исьменникові, 1935 р.н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шкіну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ю Євгеновичу                  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самодіяльному композиторові, інваліду ІІІ групи, 1958 р.н. (м. Володимир-Волинський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мельовій                               Варварі Романівні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колишньому директорові Палацу культур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а, 1922 р.н.</w:t>
            </w:r>
          </w:p>
        </w:tc>
      </w:tr>
      <w:tr>
        <w:trPr>
          <w:trHeight w:val="72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чук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у Павловичу</w:t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акторові академічного обласного музично-драматичного театру імені Т.Г.Шевченка, народному артистові України, 1955р.н.</w:t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коміте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куль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 туризму облдержадміністрації                                                      В. Лис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07:00Z</dcterms:created>
  <dc:creator>galina</dc:creator>
  <dc:description/>
  <cp:keywords/>
  <dc:language>en-US</dc:language>
  <cp:lastModifiedBy>Zagal</cp:lastModifiedBy>
  <cp:lastPrinted>2011-02-03T11:02:00Z</cp:lastPrinted>
  <dcterms:modified xsi:type="dcterms:W3CDTF">2011-02-08T12:14:00Z</dcterms:modified>
  <cp:revision>3</cp:revision>
  <dc:subject/>
  <dc:title>                                                                                    ЗАТВЕРДЖЕНО</dc:title>
</cp:coreProperties>
</file>