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eastAsia="Arial Unicode MS" w:cs="Times New Roman"/>
          <w:bCs/>
          <w:i/>
          <w:i/>
          <w:lang w:val="en-US"/>
        </w:rPr>
      </w:pPr>
      <w:r>
        <w:rPr>
          <w:rFonts w:eastAsia="Arial Unicode MS" w:cs="Times New Roman"/>
          <w:bCs/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lang w:val="en-US"/>
        </w:rPr>
        <w:t>8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лютого 2011 року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м. Луцьк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35</w:t>
      </w:r>
    </w:p>
    <w:p>
      <w:pPr>
        <w:pStyle w:val="Normal"/>
        <w:ind w:left="1985" w:right="567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Про встановлення персональних стипендій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голови  обласної  державної  адміністрації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народним  артистам  України,  народним художникам України,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етеранам і пенсіонерам культури, мистецтва,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інформаційної галузі на 2011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Відповідно до Положення про персональні стипендії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, затвердженого розпорядженням голови облдержадміністрації від 14 листопада 2005 року № 394, зареєстрованим  в  обласному  управлінні  юстиції                 28  листопада  2005 року за № 69/830:</w:t>
      </w:r>
    </w:p>
    <w:p>
      <w:pPr>
        <w:pStyle w:val="Normal"/>
        <w:numPr>
          <w:ilvl w:val="0"/>
          <w:numId w:val="2"/>
        </w:numPr>
        <w:ind w:left="1080" w:right="-456" w:hanging="36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Установити  на  2011  рік 35  (тридцять п’ять)  персональних стипендій 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голови обласної державної адміністрації народним артистам України, народним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художникам    України,    ветеранам     і     пенсіонерам    культури,    мистецтва,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інформаційної галузі в розмірі 200  (двісті)  гривень  на місяць. </w:t>
      </w:r>
    </w:p>
    <w:p>
      <w:pPr>
        <w:pStyle w:val="Normal"/>
        <w:numPr>
          <w:ilvl w:val="0"/>
          <w:numId w:val="2"/>
        </w:numPr>
        <w:ind w:left="1080" w:right="-45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  рішення    комітету    з    розроблення    пропозицій   щодо 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ндидатур    для    присудження    персональних    стипендій   голови   обласної 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народним  артистам  України,  народним  художникам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країни,  ветеранам  і  пенсіонерам  культури,  мистецтва, інформаційної  галузі 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 2011 рік (додається).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Голова обласної державної                                                          Б. КЛІМЧУ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Лисюк 778 114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59:00Z</dcterms:created>
  <dc:creator>galina</dc:creator>
  <dc:description/>
  <cp:keywords/>
  <dc:language>en-US</dc:language>
  <cp:lastModifiedBy>Zagal</cp:lastModifiedBy>
  <cp:lastPrinted>2011-02-03T17:23:00Z</cp:lastPrinted>
  <dcterms:modified xsi:type="dcterms:W3CDTF">2011-02-08T12:14:00Z</dcterms:modified>
  <cp:revision>6</cp:revision>
  <dc:subject/>
  <dc:title>     лютого 2010 року                          м</dc:title>
</cp:coreProperties>
</file>