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uk-UA"/>
              </w:rPr>
              <w:t>серпня 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348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и Кабінету Міністрів України від 31 січня         2007 року № 81 „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озпорядження Кабінету Міністрів України від 27 липня 2011 року № 716-р</w:t>
      </w:r>
      <w:r>
        <w:rPr>
          <w:sz w:val="28"/>
          <w:szCs w:val="28"/>
          <w:lang w:val="uk-UA"/>
        </w:rPr>
        <w:t xml:space="preserve"> „Про затвердження додаткового розподілу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ішення обласної ради від 28 грудня 2010 року № 2/47 „Про обласний бюджет на 2011 рік” зі змінами, </w:t>
      </w:r>
      <w:r>
        <w:rPr>
          <w:rFonts w:cs="Times New Roman CYR" w:ascii="Times New Roman CYR" w:hAnsi="Times New Roman CYR"/>
          <w:sz w:val="28"/>
          <w:lang w:val="uk-UA"/>
        </w:rPr>
        <w:t>враховуючи обсяги фактично нарахованої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іючих в області дитячих будинках сімейного типу та прийомних сім’ях за січень - серпень 2011 року: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1. Унести зміни до показників міжбюджетних трансфертів між обласним бюджетом та іншими бюджетами на 2011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Головному фінансовому управлінню облдержадміністрації (І.Никитюк) внести відповідні зміни до розпису обласного бюджету на 2011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     Б.КЛІМЧУК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юк 723 403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</w:p>
    <w:p>
      <w:pPr>
        <w:pStyle w:val="Iauiue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21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06:00Z</dcterms:created>
  <dc:creator>glm</dc:creator>
  <dc:description/>
  <cp:keywords/>
  <dc:language>en-US</dc:language>
  <cp:lastModifiedBy>DIANA</cp:lastModifiedBy>
  <cp:lastPrinted>2008-10-13T09:21:00Z</cp:lastPrinted>
  <dcterms:modified xsi:type="dcterms:W3CDTF">2011-08-29T07:27:00Z</dcterms:modified>
  <cp:revision>33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304220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598698109</vt:r8>
  </property>
  <property fmtid="{D5CDD505-2E9C-101B-9397-08002B2CF9AE}" pid="7" name="_ReviewingToolsShownOnce">
    <vt:lpwstr/>
  </property>
</Properties>
</file>