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sz w:val="28"/>
          <w:szCs w:val="28"/>
        </w:rPr>
        <w:t>Перелік показників соціально-економічного розвитку області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1440"/>
        <w:gridCol w:w="2700"/>
      </w:tblGrid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показни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повідальний за подання даних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івень виконання доходів загального фонду місцевих бюджетів, % до затверджених органами місцевого самоврядування річних показни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оквартал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фінансове управління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зростання (зменшення) обсягу про-строченої кредиторської заборгованості з оплати праці (з нарахуваннями) працівників бюджетних установ, що фінансуються з місцевих бюджетів, % до початку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оквартал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яг витрат місцевих бюджетів в галузі “Охорона здоров’я” у розрахунку на            </w:t>
            </w:r>
            <w:r>
              <w:rPr>
                <w:lang w:val="ru-RU"/>
              </w:rPr>
              <w:t xml:space="preserve">  </w:t>
            </w:r>
            <w:r>
              <w:rPr/>
              <w:t>1 жителя, гри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щороку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охорони здоров’я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трат місцевих бюджетів у галузі “Культура та мистецтво” у розрахунку на   1 жителя, гри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о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яг витрат місцевих бюджетів у галузі “Соціальний захист та соціальне забезпечення” у розрахунку на одного підопічного будинку-інтернату, гривен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о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Головне управління пра-ці, соціальних питань та у справах захисту насе-лення від Чорнобиль-ської катастрофи облдержадміністрації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сяг витрат місцевих бюджетів у галузі “Соціальний захист та соціальне забезпечен-ня” у розрахунку на одну особу, яку виявле-но як таку, що перебуває в складних життє-вих обставинах і потребує надання соціаль-них послуг за місцем проживання, гри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о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тримка бізнес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іст (зменшення) кількості об’єктів інфраструктури підтримки малого та середнього підприємництва (бізнес-центрів, бізнес-інкубаторів, фондів підтримки підприємництва) з початку року, 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о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економіки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зростання (зменшення) кількості об’є-ктів інфраструктури підтримки малого та середнього підприємництва (бізнес-центрів, бізнес-інкубаторів, фондів підтримки підприємництва), відсотків до початку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о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фактично профінансованих з місцевих бюджетів коштів на часткове відшкодування відсоткових ставок за кредитами, залученими суб’єктами малого та середнього підприємництва для реалізації інвестиційних проектів, до запланованих на зазначену мету коштів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о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створених нових робочих місць на малих та середніх підприємствах, що отримали фінансову допомогу з місцевих бюджетів на часткове відшкодування відсоткових ставок за кредитами, залученими суб’єктами малого та середнього підприємництва для реалізації інвестиційних проектів, % до загальної кількості створених нових робочих місць на таких підприємств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о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земельних ділянок, наданих під будівництво інфраструктурних об’єктів, у розрахунку на одиницю населення, кв. мет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о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Держкомзему в області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лово-комунальне господар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вень виконання показника щодо створення об’єднань співвласників багатоквартирних будинків, % до запланованого на кінець звітного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о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містобудування, архі-те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зростання (зменшення) заборгованості населення з оплати житлово-комунальних послуг, % до початку року звітного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о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статистики в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іввідношення середнього розміру нарахувань за житлово-комунальні послуги на одного власника особового рахунку до середньомісячної заробітної плати в області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о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містобудування, архіте-ктури та житлово-кому-нального господарства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іввідношення середнього розміру нарахувань за житлово-комунальні послуги на одного власника особового рахунку до призначеної місячної пенсії в області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о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ій розмір призначеної субсидії для відшкодування витрат на оплату житлово-комунальних послуг, гри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о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не управління статистики в області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ома вага сімей, що отримують субсидії для відшкодування витрат на оплату житлово-комунальних послуг, % до загальної кількості сімей, які звернулися за субсиді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о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іта та охорона здоров’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 ємність амбулаторно-поліклінічних закладів, кількість відвідувань за зміну на 10 тис. насе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о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охорони здоров’я облдержадміністрації</w:t>
            </w:r>
          </w:p>
        </w:tc>
      </w:tr>
      <w:tr>
        <w:trPr>
          <w:trHeight w:val="7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сільських населених пунктів з чисельністю населення до 1000 жителів, в яких розташовані фельдшерсько-акушерські пункти, % до загальної кількості таких сільських населених пунк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о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6:54:00Z</dcterms:created>
  <dc:creator>ОКСАНА</dc:creator>
  <dc:description/>
  <cp:keywords/>
  <dc:language>en-US</dc:language>
  <cp:lastModifiedBy>DIANA</cp:lastModifiedBy>
  <cp:lastPrinted>2011-07-26T09:23:00Z</cp:lastPrinted>
  <dcterms:modified xsi:type="dcterms:W3CDTF">2011-08-15T13:29:00Z</dcterms:modified>
  <cp:revision>41</cp:revision>
  <dc:subject/>
  <dc:title>До пункту 2 Порядку</dc:title>
</cp:coreProperties>
</file>