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тримані результати діяльності за показниками оцінки результатів діяльності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Аналіз динаміки показників за відповідним напрямом, визначених у додатку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ення причин динаміки показників (поліпшення, погіршення) відповідно до базов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житі та заплановані облдержадміністрацією заходи для поліпшення ситуації, що склалася за відповідним напрям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кретні пропозиції щодо поліпшення стану справ за відповідним напрям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              _____________                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посада керівника)                                     (підпис)                               (ініціали та прізвище)</w:t>
      </w:r>
    </w:p>
    <w:sectPr>
      <w:type w:val="nextPage"/>
      <w:pgSz w:w="11906" w:h="16838"/>
      <w:pgMar w:left="180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2:00Z</dcterms:created>
  <dc:creator>402</dc:creator>
  <dc:description/>
  <cp:keywords/>
  <dc:language>en-US</dc:language>
  <cp:lastModifiedBy>DIANA</cp:lastModifiedBy>
  <cp:lastPrinted>2011-08-04T09:56:00Z</cp:lastPrinted>
  <dcterms:modified xsi:type="dcterms:W3CDTF">2011-08-04T09:23:00Z</dcterms:modified>
  <cp:revision>5</cp:revision>
  <dc:subject/>
  <dc:title>АНАЛІТИЧНА ЗАПИСКА</dc:title>
</cp:coreProperties>
</file>