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показників результатів діяльності райдержадміністраці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1800"/>
        <w:gridCol w:w="2520"/>
      </w:tblGrid>
      <w:tr>
        <w:trPr>
          <w:trHeight w:val="5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показни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ий за подання даних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виток промислово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реалізованої промислової продукції (товарів, послуг) у відпускних цінах підприємств (без податку на додану вартість та акцизу) в розрахунку на одну особу,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статистик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зростання (зменшення) обсягу експорту товарів, % до відповідного періоду минул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ефіцієнт покриття експортом імпор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звиток агропромислового сектору </w:t>
            </w:r>
          </w:p>
          <w:p>
            <w:pPr>
              <w:pStyle w:val="Normal"/>
              <w:jc w:val="center"/>
              <w:rPr/>
            </w:pPr>
            <w:r>
              <w:rPr/>
              <w:t>(здійснюється щокварталу головним управлінням агропромислового розвитку облдержадміністрації за показниками, актуальними на час проведення оцінки)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ристання природних ресурс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межування земель державної та комунальної власності (% площі земель державної та комунальної власності, що підлягають розмежуванню, на які виготовляється (виготовлена) відповідна документація із землеустро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пів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Держкомзему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шова оцінка земель населених пунктів, (% від загальної кількості населених пунктів по район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итома вага сільськогосподарських угідь, які використовуються у їх загальній площі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пів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виплати</w:t>
            </w:r>
            <w:r>
              <w:rPr>
                <w:lang w:val="ru-RU"/>
              </w:rPr>
              <w:t xml:space="preserve"> </w:t>
            </w:r>
            <w:r>
              <w:rPr/>
              <w:t>орендної плати за земельні ділянки сільськогосподарського призначення державної власності (% виплаченої орендної пла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опіврок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мір орендної плати за земельні ділянки у розмірі земельної частки (паю) (% від грошової оцін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ння плану надходження коштів до місцевих бюджетів від продажу земельних ділянок, у тому числі на конкурентних засадах (земельних торгах) або права на них (% від запланованої суми надходжень з наростанн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івень виділення коштів з місцевих бюджетів на проведення земельної реформи (тис. грн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використання коштів від втрат сільськогосподарських та лісогосподарських угідь, % використання коштів до їх загальної кілько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не управління Держкомзему в област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зпеченість сільських, селищних, міських рад землевпорядниками, % до розрахункової потреб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водойм в оренді у % до загальної їх кільк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иньдержрибо-охор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вартість орендної плати за вико-ристання 1 га земель водного фонду,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иньдержрибо-охор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ристання водних живих ресурсів (вилов), то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иньдержрибо-охор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 за спеціальне використання лісових ресурсів місцевого значення з 1 га лісових угідь, у % до попереднь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е управління лісового та мисливсь-кого господар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існення непродуктивних для сільськогосподарського використання земель, 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е управління лісового та мисливсь-кого господарства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нергозбереження та енергозабезпеч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використання коштів на енергозбереження у житлово-комунальному господарстві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ка залучення небюджетних коштів на впровадження енергозберігаючих заходів у закладах бюджетної сфери у структурі видатків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ка використання місцевих видів палива у структурі енергоспоживання закладів бюджетної сфери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зменшення (збільшення) питомого енергоспоживання в бюджетній сфері, у % до попереднього пері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зменшення (збільшення) споживання природного газу закладами бюджетної сфери, у % до попереднього пері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забезпечення закладів бюджетної сфери енергозберігаючими джерелами світла, у % до потреб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зменшення (збільшення) питомих норм споживання паливно-енергетичних ресурсів підприємствами житлово-комунального господарства, у % до попереднього рок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охоплення зовнішнім освітленням сіл, селищ та міст районного значення, у % до потреб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оплати за спожиту електроенергію наростаючим підсумком з початку року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оплати за спожитий природний газ наростаючим підсумком з початку року,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вестиційна, наукова та інноваційна діяльні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інвестицій в основний капітал у розрахунку на 1 жителя наростаючим підсумком з початку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статистик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зростання (зменшення) інвестицій у житлове будівництво, у % до відповідного періоду минул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зростання (зменшення) обсягу прямих іноземних інвестицій, % до обсягів на початок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прямих іноземних інвестицій у роз-рахунку на 1 жителя наростаючим підсум-ком з початку інвестування, дол.С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виконання доходів загального фонду місцевих бюджетів, % до затвердженого органами місцевого самоврядування річних показни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фінансове управління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зростання (зменшення) доходів місцевих бюджетів (без трансфертів), % до відповідного періоду минул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зростання (зменшення) податкового боргу за податковими зобов’язаннями платників (без пені) до зведеного бюджету, % до початку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жавна податкова адміністрація в області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зменшення заборгованості зі страхових внесків економічно активних платників до Пенсійного фонду України, % до початку рок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енсійного фонду Україн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виконання річного завдання зі збору власних надходжень до Пенсійного фонду України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зростання (зменшення) заборгованості зі сплати єдиного внеску на загальнообов’язкове держане соціальне страхування, % до початку рок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тримка бізнес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фактично профінансованих з місцевих бюджетів коштів на часткове відшкодування відсоткових ставок за кредитами, залученими суб’єктами малого та середнього підприємництва для реалізації інвестиційних проектів, до запланованих на зазначену мету коштів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економіки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 xml:space="preserve">Кількість зареєстрованих суб'єктів підприємницької діяльності - фізичних осіб на 10 тис. населення, </w:t>
            </w:r>
            <w:r>
              <w:rPr>
                <w:rFonts w:cs="Times New Roman CYR" w:ascii="Times New Roman CYR" w:hAnsi="Times New Roman CYR"/>
                <w:bCs/>
                <w:iCs/>
                <w:color w:val="000000"/>
              </w:rPr>
              <w:t>одиниць</w:t>
            </w:r>
            <w:r>
              <w:rPr>
                <w:rFonts w:cs="Times New Roman CYR" w:ascii="Times New Roman CYR" w:hAnsi="Times New Roman CYR"/>
                <w:bCs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статистик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Розмір середньомісячної заробітної плати найманих працівників малих підприєм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статистик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 xml:space="preserve">Питома вага реалізованої малими підприємствами продукції (робіт, послуг) у діючих цінах, у </w:t>
            </w:r>
            <w:r>
              <w:rPr>
                <w:rFonts w:cs="Times New Roman CYR" w:ascii="Times New Roman CYR" w:hAnsi="Times New Roman CYR"/>
                <w:bCs/>
                <w:iCs/>
                <w:color w:val="000000"/>
              </w:rPr>
              <w:t xml:space="preserve">% до загального обсягу реалізованої підприємствами продукц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статистик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Частка документів дозвільного характеру, виданих безпосередньо дозвільними центрами, в загальній їх кількості, %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живчий ри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зростання (зменшення) обороту роздрібної торгівлі, % до відповідного періоду минулого ро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статистик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ий приріст (зниження) обсягу обороту роздрібної торгівлі у розрахунку на 1 особу до відповідного періоду минулого року, гри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ий приріст обсягу реалізованих послуг у розрахунку на 1 жителя до відпо-відного періоду минулого року, гри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населених пунктів з чисельністю жителів більше 100 чол., де відсутня стаціонарно-торгова мережа, у % до загальної кількості сільських населених пунк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економіки облдерж-адміністрації за даними паспортизації території області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и населення та ринок прац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іст (скорочення) населення, % до початку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статистик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и росту середньомісячної заробітної плати, % до відповідного періоду минул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зростання середньої заробітної плати за останній місяць звітного кварталу у % до січ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и зростання (зменшення) заборгованості з виплати заробітної плати, % до початку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и зростання (зменшення) заборгованості з виплати заробітної плати на підприємствах комунальної власності, % до початку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праці, соціальних пи-тань та у справах захисту населення від наслідків Чорнобиль-ської катастрофи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 xml:space="preserve">Створено нових робочих місць, </w:t>
            </w:r>
            <w:r>
              <w:rPr>
                <w:rFonts w:cs="Times New Roman CYR" w:ascii="Times New Roman CYR" w:hAnsi="Times New Roman CYR"/>
                <w:iCs/>
                <w:color w:val="000000"/>
              </w:rPr>
              <w:t>місць</w:t>
            </w:r>
            <w:r>
              <w:rPr>
                <w:rFonts w:cs="Times New Roman CYR" w:ascii="Times New Roman CYR" w:hAnsi="Times New Roman CYR"/>
                <w:bCs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color w:val="000000"/>
              </w:rPr>
              <w:t xml:space="preserve">до працездатного населення у працездатному віці на 10 тис.осіб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безробіття, % до працездатного населення у працездатному ві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економіки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Надання платних послуг культури, грн. у розрахунку на одного ж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лово-комунальне господар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зростання (зменшення) обсягу введення в експлуатацію житла, % до відповідного періоду минул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статистик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веденого в експлуатацію житла у розрахунку на 10 тис. населення, кв. метрів загальної площ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ома вага протяжності теплових та парових мереж, що перебувають у ветхому та аварійному стані, % до загальної протяжності таких мере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містобудування, архі-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ома вага протяжності водопровідних мереж, що перебувають у ветхому та аварійному стані, % до загальної протяжності таких мере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ома вага протяжності каналізаційних мереж, що перебувають у ветхому та аварійному стані, % до загальної протяжності таких мере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ома вага населення, яке проживає у ветхих та аварійних житлових будинках в загальній кількості населення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статистик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виконання показника щодо створення об’єднань співвласників багатоквартирних будинків, % до запланованого на кінець звітн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оловне управління містобудування, архі-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зростання (зменшення) заборгованості населення з оплати житлово-комунальних послуг, % до початку звітн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статистик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іввідношення середнього розміру нарахувань за житлово-комунальні послуги на одного власника особового рахунку до середньомісячної заробітної плати в області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містобудування, архі-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іввідношення середнього розміру нара-хувань за житлово-комунальні послуги на одного власника особового рахунку до призначеної місячної пенсії в області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ій розмір призначеної субсидії для відшкодування витрат на оплату житлово-комунальних послуг, гривен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статистик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ома вага сімей, яким призначені субсидії для відшкодування витрат на оплату житлово-комунальних послуг, % до загальної кількості сімей, які звернулися за субсиді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забезпечення житлового фонду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налізацією, %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довідведенням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іта та охорона здоров’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плення дітей дошкільного віку дошкільною освітою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статистик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плення дітей старшого дошкільного віку дошкільною освітою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ельність дітей у дошкільних навчальних закладах у розрахунку на     100 місць, осі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відвідувань за зміну в амбулаторно-поліклінічних закладах, осі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хорони здоров’я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потерпілих на виробництві, з утратою працездатності на 1 робочий день і більше та зі смертельним наслідком на 1000 працівників, осі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статистик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забезпечення санітарними кімнатами шкіл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світи і науки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езення дітей до шкіл, у % до загальної чисельності дітей, що потребують підвезення (проживають за межею пішохідної доступності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ельність дітей шкільного віку, оздоровлених у літній період, у % до загальної чисельності дітей шкільного ві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охоплення дітей шкільного віку гарячим харчуванням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вень злочинност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зареєстрованих злочинів на       10 тис. насел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Міністер-ства внутрішніх справ Україн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ома вага злочинів, вчинених неповнолітніми або за їх участю, в загальній кількості злочинів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кологія та надзвичайні ситу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кидів забруднюючих речовин в атмосферне повітря від стаціонарних джерел у розрахунку на одну особу,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статистики в област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зростання (зменшення) викидів забруднюючих речовин стаціонарними джерелами у розрахунку на одну особу, % до попереднь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зростання (зменшення) викидів забруднюючих речовин пересувними джерелами у розрахунку на одну особу, % до попереднь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1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ка відходів, видалених у спеціально відведені місця чи об’єкти або спалених (без отримання енергії), у загальному обсязі утворених відходів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1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ходження та використання коштів Фонду охорони навколишнього природного середовища,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ержавне управління охорони навколишнього природного середовищ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 області</w:t>
            </w:r>
          </w:p>
        </w:tc>
      </w:tr>
      <w:tr>
        <w:trPr>
          <w:trHeight w:val="1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явлено порушень природоохоронного законодавства на території району (міста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ержавна екологічна інспекція в області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пожежних команд у сільських радах до їх загальної кількості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пів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Управління МНС України в області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6:54:00Z</dcterms:created>
  <dc:creator>ОКСАНА</dc:creator>
  <dc:description/>
  <cp:keywords/>
  <dc:language>en-US</dc:language>
  <cp:lastModifiedBy>DIANA</cp:lastModifiedBy>
  <cp:lastPrinted>2011-08-22T11:38:00Z</cp:lastPrinted>
  <dcterms:modified xsi:type="dcterms:W3CDTF">2011-08-23T05:12:00Z</dcterms:modified>
  <cp:revision>88</cp:revision>
  <dc:subject/>
  <dc:title>До пункту 2 Порядку</dc:title>
</cp:coreProperties>
</file>