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 w:val="false"/>
          <w:b w:val="false"/>
          <w:spacing w:val="14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pacing w:val="8"/>
          <w:sz w:val="26"/>
          <w:lang w:val="uk-UA"/>
        </w:rPr>
      </w:pPr>
      <w:r>
        <w:rPr>
          <w:spacing w:val="8"/>
          <w:sz w:val="26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</w:rPr>
        <w:t>22</w:t>
      </w:r>
      <w:r>
        <w:rPr>
          <w:sz w:val="28"/>
          <w:lang w:val="uk-UA"/>
        </w:rPr>
        <w:t xml:space="preserve"> серпня 2011 року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м. Луцьк                                            №</w:t>
      </w:r>
      <w:r>
        <w:rPr>
          <w:sz w:val="28"/>
          <w:lang w:val="en-US"/>
        </w:rPr>
        <w:t xml:space="preserve"> 344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 розпорядженням  голови  облдержадміністрації  від  21  березня 2005 року № 6р-дск, зі змінами, внесеними розпорядженнями голови облдержадміністрації  від  26  червня  2009  року  №  201,  від  16  листопада 2009 року № 320, від 6 квітня 2010 року № 80, від 12 травня 2010 року № 112, від 14 липня 2010 року № 222, від 6 вересня 2010 року № 310, від 11 січня  2011 року № 4 та від 27 квітня 2011 року № 183 (далі – координаційна група)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Увести до складу координаційної групи її членам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ГЕРАСИМЧУКА Олександра Віталійовича – начальника управління Державного департаменту України з питань виконання покарань в області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ЄВЛОШЕВСЬКОГО Олександра Володимировича – першого заступника начальника управління – начальника кримінальної міліції управління Міністерства внутрішніх справ України в област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Увести до складу координаційної групи дублером її члена – першого заступника Луцького міського голови, КИРИЛЮКА Юрія Вікторовича – начальника управління з питань надзвичайних ситуацій та цивільного захисту населення Луцької міськ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Макогончука В.А.,          Луцюка П.С., Роя О.В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Шрамко 778 1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53:00Z</dcterms:created>
  <dc:creator>XP GAME 2007</dc:creator>
  <dc:description/>
  <cp:keywords/>
  <dc:language>en-US</dc:language>
  <cp:lastModifiedBy>DIANA</cp:lastModifiedBy>
  <cp:lastPrinted>2011-08-17T09:42:00Z</cp:lastPrinted>
  <dcterms:modified xsi:type="dcterms:W3CDTF">2011-08-22T08:31:00Z</dcterms:modified>
  <cp:revision>5</cp:revision>
  <dc:subject/>
  <dc:title>                                                                         </dc:title>
</cp:coreProperties>
</file>