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 xml:space="preserve"> серп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цільової субвенції з Маневицького районного бюджету та перерозподіл видатків, затверджених головним розпорядникам коштів обласного бюджету на 2011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ті 23 Бюджетного кодексу України, пункту 7 рішення обласної ради від 28 грудня 2010 року № 2/47 „Про обласний бюджет на      2011 рік” зі змінами, рішення постійної комісії обласної ради з питань бюджету, фінансів та цінової політики від 18 серпня 2011 року № 11/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обласного бюджету на                  10 тис. грн. за рахунок іншої субвенції з Маневицького районного бюджету для придбання витратних матеріалів по Колківському вищому професійному училищу та спрямувати відповідні асигнування головному розпоряднику коштів обласного бюджету – управлінню освіти і науки облдержадміністрації за кодом функціональної класифікації видатків 070501 „Професійно-технічні заклади освіти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розподілити видатки, затверджені головним розпорядникам коштів обласного бюджету на 2011 рік, у тому числі за рахунок передачі коштів із загального фонду обласного бюджету до бюджету розвитку спеціального фонду на суму 337,5 тис. грн., згідно з додатком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більшити на 15 тис. грн. призначення цільової субвенції з обласного бюджету за кодом функціональної класифікації видатків 250380 „Інші субвенції” на надання допомоги на поховання учасників бойових дій і інвалідів війни за рахунок відповідного зменшення цієї субвенції на надання допомоги по догляду за психічно хворими згідно з додатком 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розподілити між бюджетами районів і міст обласного значення асигнування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і рідких нечистот та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нести зміни до переліку об’єктів, видатки на які у 2011 році проводитимуться за рахунок коштів бюджету розвитку обласного бюджету, затвердженого рішенням обласної ради від 28 грудня 2010 року № 2/47 „Про обласний бюджет на 2011 рік”, згідно з додатком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нести зміни до переліку державних та регіональних програм, які фінансуватимуться за рахунок коштів обласного бюджету у 2011 році, затвердженого рішенням обласної ради від 28 грудня 2010 року № 2/47 „Про обласний бюджет на 2011 рік”, згідно з додатком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 Головному фінансовому управлінню облдержадміністрації (І.Никитюк) унести відповідні зміни до показників обласного бюджету на 2011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6:00Z</dcterms:created>
  <dc:creator>plv03</dc:creator>
  <dc:description/>
  <cp:keywords/>
  <dc:language>en-US</dc:language>
  <cp:lastModifiedBy>DIANA</cp:lastModifiedBy>
  <cp:lastPrinted>2011-07-07T15:38:00Z</cp:lastPrinted>
  <dcterms:modified xsi:type="dcterms:W3CDTF">2011-08-23T05:2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8375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